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sz w:val="32"/>
          <w:szCs w:val="32"/>
        </w:rPr>
        <w:t>TANDARI ÉVA :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 xml:space="preserve">   </w:t>
      </w:r>
      <w:r>
        <w:rPr>
          <w:b/>
          <w:bCs/>
          <w:sz w:val="56"/>
          <w:szCs w:val="56"/>
        </w:rPr>
        <w:t xml:space="preserve">ISTEN </w:t>
      </w:r>
    </w:p>
    <w:p>
      <w:pPr>
        <w:pStyle w:val="Normal"/>
        <w:jc w:val="both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 xml:space="preserve">          </w:t>
      </w:r>
      <w:r>
        <w:rPr>
          <w:b/>
          <w:bCs/>
          <w:sz w:val="56"/>
          <w:szCs w:val="56"/>
        </w:rPr>
        <w:t xml:space="preserve">FELÉ </w:t>
      </w:r>
    </w:p>
    <w:p>
      <w:pPr>
        <w:pStyle w:val="Normal"/>
        <w:jc w:val="both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 xml:space="preserve">     </w:t>
      </w:r>
      <w:r>
        <w:rPr>
          <w:b/>
          <w:bCs/>
          <w:sz w:val="56"/>
          <w:szCs w:val="56"/>
        </w:rPr>
        <w:tab/>
        <w:tab/>
        <w:tab/>
        <w:t>NYÚJTOM ...</w:t>
        <w:tab/>
        <w:tab/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Isten felé nyújtom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Állok az Ég alatt , s néze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t ébrednek a csillagok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alálgatom : Mit üzen néke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ly épp fejem fölött ragyog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sét üzen tán , s álmodás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zer-szín , éji látomás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Üzen millió szív-dobbanás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t csak Isten hall : senki más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Üzen tiszta , gyermeki mosoly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üzen szerelmes szemvillanás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Üzen induló , ártatlan Élete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megnyugvó , békés Végállomás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Állok az Ég alatt , s figyele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z ezernyi csillag-vallomás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sten felé nyújtom kezem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és Felé nyújtok egy hálás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hallhatatlan fohász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>Fohász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Nézz rá</w:t>
      </w:r>
      <w:r>
        <w:rPr>
          <w:rFonts w:eastAsia="Times New Roman CE" w:cs="Times New Roman CE" w:ascii="Times New Roman CE" w:hAnsi="Times New Roman CE"/>
          <w:sz w:val="28"/>
          <w:szCs w:val="28"/>
        </w:rPr>
        <w:t>m , Teremtő Istenem !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Ím ; térdig járok a bűnben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 fordítsd el mégse orcád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rt elvész a lelkem egészen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ekints rám , védj meg ha kell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sendő - vétkes magamtól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dd , hogy felszáradjon könnye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rgalmas , Égi Mosolyodtól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ogd meg a kezem , ha félek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Szíveddel emelj , ha elesem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dd  Istenem , tudnom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Te mindig itt maradsz velem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Űzd el a bűn-adta árnya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esd reám izzó tekinteted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fellobbanjon szívem lángj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köszönni Örök Szereteted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Te légy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ár mit adjon is a sorsom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ÉGED -  mindig áldalak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E még akkor is bennem ragyogsz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ha meghal már a Nap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Ha megáll a vén Idő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TE leszel a Pillana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ha elpusztul a Szerete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TE velem leszel , hogy imádhassalak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elem maradsz , mert TE vagy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talnyi vizem , - sóm , s kenyerem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Velem maradsz , hogy viselhessem mégis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zerszer átkozott , gyűlölt Életem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e vagy versemben a Szó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TE vagy elmémben az Értelem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TE voltál bölcsőm ; ágyam ; takaróm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ha meghalok : JÉZUSOM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~ TE légy a nyughelye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Szegények imája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gpróbálunk megfogódzn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arud szíjában , Jézuso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de hosszú az út , min lépni kell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lehúz a sár nagyon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~ Ó , védj meg , Jézusom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a ajkunkról már átok száll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ne ajkunk nézd , Uram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elkünk tekintsd , hisz jól tudod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Lélek ; hangtala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~ Ó , halld meg hát , Uram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rgalmad add , s a szánalom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ajd Hozzád elveze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Megérzi mind a fázó szív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l gyújtanak tüz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~ Hol ég a Szerete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ha utunk egykor véget ér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vezesd a lelkein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tisztítsd ki mind , mi ránk ragadt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a bűnt , s a könnyeink 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~ Csak Téged lásson mind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Lelked adtad társul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Lelkedből egy élő lángo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gytál itt nékünk , Jézusom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ogy világítson , ha jő az Éj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sötét , kihalt Élet - úton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ogy lelkünket tartva vezessen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ha sötét felleggel jő a vihar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agy a kor rohanó szele fu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élünk , mely csak port kavar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Szent Lelkedből hagytál itt lángo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ely maga az Élet , s a Gondolat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mely kiégeti szívünkből a bűn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ly elemészti a holnapi gondoka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Lelked hagytad Magad helyett társul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 kísérje utunk , s a mindennapoka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míg eljő az Ítélet Órája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Lelked mögött Rád vár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~ az Utolsó Csapa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~  Ismerj jól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mint százéves házak őrzi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yárnak hevét , és tél hidegét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úgy őrzöm magamban én is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z Ősök örökített Hitét , és Dühét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églákból ~ szavakból  ~ építem magamban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Krisztus hajdan - szólt üzenetét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erős várfallá emelve az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Bánat , és Harag ; ne téphesse szé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e szavam után ítélj , mert nem tükrözi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csak az Ősök örökhagyó leheleté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sárban élt negyven éve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den keser - édes üzeneté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elkem érintsd meg , mely a porba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a el is hagyta hófehér színét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nem hagyta el , ~ híven őrz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risztus értünk hullott Szereteté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" Lélek - hasadás "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eghasonlott lelkem  ... önmagával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most mindkét " én " - je kitartóan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keresi az " egyigaz " Uta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íg belerokkanva egyesül újra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~ a két csalódott , áltatott  lelki " fél - tudat "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Örömim forrását ; Jézust keresné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ittel , és Reménnyel élni - kész felem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íg a másikkal kínjaim forrását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meg - nem értett , kínt osztó Véletlent kerese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agasztalom lelkemnek feléve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rtem is halt , drága Jézusom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ámon kérem más feléve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Véletlent ; mely rámosztotta Sorso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Véletlent , mely részemül adta ma itt élnem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ol csak álnokság ; hazugság ; s a bűn , mi érde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ol egyazon lapjára esik örökkön az érem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l a nyugalomért , békéért ~ a lelkemmel kell fizetnem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zámon kérek rajta sok megölt álmodás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gyermek - könnyet , - ifjúi csókot , - száz ellopott látomás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zámon kérem Élet , és Halál jogát s az Út tisztaságá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számon kérem ezer és ezer eltiport virágá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ámon kérem ... ~ számon kérném , de hangomr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lám ; sehonnan sem jő felele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íg megfáradtan forr egybe lelkem két fele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ogy együtt boruljanak Jézus elé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~ hogy élni némiképp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s majd halni tudjanak Vele 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Reggeli köszöntés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köszöntem  Néked ma regge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ost szívem telve van szégyenne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ogy szó nélkül hagytam egy újabb napo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ezernyi rám váró , apró pillanatot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e lásd ; olyan szétszórt , figyelmetlen vagyo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elkapni vágyom agyamban a gondolato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ogy leírjam a szót , mit lelkembe adott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Te mindig figyelő , óvó akaratod 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Elejétől próbálom eltervezni a napo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melynek Te már végét is régóta tudod ! ~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eltervezek száz szót , s mozdulato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ly semmivé lesz végül , ha Te úgy akarod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át inkább Rád bízom ma is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Tettet , a Szót , s a Gondolato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megnyugvó lélekkel mondom 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des Jézusom ! Szép jónapo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Nem félek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zer " anyám " lehetett volna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és nem volt soha egy sem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nem váltott meg az az egy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ízen ; és véren ; és könnyeke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nem váltott meg soha Szereteten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Ellökött , mint pelyhet , oly könnyede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már nem sírok rég ... nem tehetem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Már rég nincsen érte könnye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hisz bűnét , és kínom lelkembe teme</w:t>
      </w:r>
      <w:r>
        <w:rPr>
          <w:sz w:val="28"/>
          <w:szCs w:val="28"/>
        </w:rPr>
        <w:t xml:space="preserve">ttem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nem látja azt más , csak Krisztus a Kereszten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ki felemelt , s emel újra , és újra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az úton a sárba esik lelke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Nem látja , nem érzi más égő könnyem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csak Ő , ki ismeri , hisz kezében tartja szívem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ha lépek , így nem vagyok magam mégsem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hisz Ő lép vélem át álmokon , sáron , és sötéten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Fohász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Ha összegyűl' bennem a fájdalom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ár nem lehet vállamon hordano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sárba dönt , gyötör a kín nagyo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Te segíts terheim hordanom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e ajkam nézd , s ne a szót agyamon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lelkemnek mélyét ; azt Néked átadom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t tisztán hagyta tán a Múlt , s a fájdalo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tt nem átok zeng . Azt még bízvást adhato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S ha eljő a vég egy alkonyon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zsákjaim Eléd mind lerakom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~ dobd ki belőle mind , mi árt , - mi nyom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ne halld meg , csak tán e magányos sóhajo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Semmi baj , Uram ...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meghalok , lelkem elbúji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Krisztus háta mögé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hogy kipihenje a sok tőr nyomá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t " Szerettei " döftek álnokul belé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Nem kérek Ott sem a </w:t>
      </w:r>
      <w:r>
        <w:rPr>
          <w:rFonts w:eastAsia="Times New Roman CE" w:cs="Times New Roman CE" w:ascii="Times New Roman CE" w:hAnsi="Times New Roman CE"/>
          <w:sz w:val="28"/>
          <w:szCs w:val="28"/>
        </w:rPr>
        <w:t>Fényből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Krisztus árnyékában elpihene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a békességes félhomályba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yugtatom meggyötört szíveme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em kérek már Ott sem álmoka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em ígéretet , sem boldog Holnapo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Örülök , ha a félhomályban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ajd észrevétlen meghúzódhato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ha felém fordul aggódva Jézus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véli ; Szívem - lelkem tán még mindig beteg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eltakarom Ott is előle könnyeim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azt mondom : Semmi baj , Ura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~ Épp csak megpihene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Jézus üzen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allérozatlan elmémen á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tisztátalan ajkammal szólv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úg Néktek Megváltó Jézusunk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néhány magyarázó , érthető mondatot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e azt nézzétek hát ; ki mondja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nem hogy KI mondatja véle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e pár , igazságot elétek táró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világos , egyszerű Gondolatot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n csak a HANG , ~ s nem az AGY vagyok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meg kell értse szavamat agyatok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meg kell érezzétek az Ember mögött Ő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kiért mindent át kell adjato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 mert Értetek Ő ; mindenét átadott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Lám ; Lelkét nyújtja Felétek hangomon át ,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ogy legyen , mi felsegít , mielőtt elnyel a mocsár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és vérző Szívét adja Néktek támaszul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abba rejtezzetek , míg a vihar elvonul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át nyújtsátok Felé lelketek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Ő meggyógyít rajta minden sebe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Jöjjetek Hozzá mind , ha elestetek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s Ő letörli lelkével ma még pergő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ab/>
        <w:t xml:space="preserve">keserű könnyetek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S ki érzi át ...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Golgota hegyén áll Jézus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Lelke most múltat idéz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t óvta - védte útjá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vigyázó , Atyai kéz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etlehem csillaga fénylik még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már a jászol a ködbe vész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sak egy tej-szagú , halk dal rebbe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a ringató , Anyai kéz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záz utat őriz a láb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ezer áldást a kinyújtott kéz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mindez csak álom ... Csak emlé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Már csak a Hegy van , s a Kereszt ... A nehéz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rca most Ég fele fordul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Lelke a Jövőbe néz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vá hull kiontott Vére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Kit áld a szög - tépte kéz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Kiért ver végsőt a Szíve 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 az , ki a Keresztre néz 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 hallja meg hívó hangját 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S ki érzi át ; a Kereszt míly nehéz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Engedd hogy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 azt a szót nézd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 ajkamról  Feléd szál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isz azt a kín mondja benne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túlcsordul a pohár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De az a szó Tiéd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t ajkam ki nem mondha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lyben nem lehet nyom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sak alázatomna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 az idegek játékát figyeld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isz kín tépi testem - lelke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szívem szavát , s tollam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-- hisz ő szól helyettem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ha majd a nap végetér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ha utam befejeztem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ngedd , hogy tollam szóljo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kkor is helyettem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Tőle kérj számo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den el - nem sírt könny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k akkor , utam végé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tán még az Égben is peregnek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Már semmit sem kérve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Út nyitva ál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én vissza sem nézv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belerobbanok a zavaros Időbe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Belerobbanok egy Halál - szerű Létbe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elemerítve kezem a Semmi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a Sehol sötét , sűrű vizébe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lőre haladnék , de hátra felé lépv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Minden után menve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semmit el nem érve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dent megkaphatv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már semmit sem kérve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aradok kopott vándor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kihúnyó napfény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lehulló , rőt levé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ly ott hervad el lassa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- az Isten kinyújtott tenyeré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 xml:space="preserve">Társad lesz Jézus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gyszer majd eg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őszi alkonyatban ,</w:t>
      </w:r>
    </w:p>
    <w:p>
      <w:pPr>
        <w:pStyle w:val="Normal"/>
        <w:jc w:val="both"/>
        <w:rPr/>
      </w:pPr>
      <w:r>
        <w:rPr>
          <w:sz w:val="28"/>
          <w:szCs w:val="28"/>
        </w:rPr>
        <w:t>ha e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lsárgult mezőn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jársz  magadban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ézz fel az égre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a lemenő Napba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kiáltsd a Szélbe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 lelkedet nyomja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álts fel : Jézusom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ol vagy ? Jöjj ! Kereslek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eljes szívemmel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Jézusom ; Szeretlek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- S meghallod akko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z angyalok kará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társad lesz Jézus ;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Ő kísér tovább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Mit ér az Áldozat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Gyakorta felötlik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ennem egy kép :                                           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Szűz Mária tartja                                </w:t>
      </w:r>
      <w:r>
        <w:rPr>
          <w:sz w:val="28"/>
          <w:szCs w:val="28"/>
        </w:rPr>
        <w:t xml:space="preserve">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ölében Gyermekét .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Nem a kisded Jézust ;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~ de a megfeszített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élettelen testét .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Fia fejét lágya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z ölébe vonja ,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omlokából fürtjét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étován simítja ...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hull már a könnye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sak lelke rebben vissza ,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felidézve az Angyali Szót :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~ Ave , Maria  ~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essze néző szeme most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a Jövendőt kutatja ,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és lelke fájón ébred                                         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a szörnyű tudatra .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Fia vére -- hiába hullt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~  az Ártatlan ... A Tiszta ...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z Embert lassan ellepi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önzésének mocska !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utakodó szeme</w:t>
      </w:r>
    </w:p>
    <w:p>
      <w:pPr>
        <w:pStyle w:val="Normal"/>
        <w:rPr/>
      </w:pPr>
      <w:r>
        <w:rPr>
          <w:sz w:val="28"/>
          <w:szCs w:val="28"/>
        </w:rPr>
        <w:t xml:space="preserve">nem lel </w:t>
      </w:r>
      <w:r>
        <w:rPr>
          <w:sz w:val="28"/>
          <w:szCs w:val="28"/>
          <w:u w:val="single"/>
        </w:rPr>
        <w:t>EGY</w:t>
      </w:r>
      <w:r>
        <w:rPr>
          <w:sz w:val="28"/>
          <w:szCs w:val="28"/>
        </w:rPr>
        <w:t xml:space="preserve"> igazra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/ Fia vérét a föld már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ohón beissza ...  /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iába volt minden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lő Áldoza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Hiába járta sírv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égig a Kereszt-uta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zenvedése példát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egynek sem mutat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ényelmesebb út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Bűn ... - a Kárhozat !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ki képmutató arcca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a a mellét veri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élszemmel , lopv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csak a hatást lesi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ha Jézus ma élne ;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Ők éppúgy elítélnék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az első ostorcsapást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testére ők mérnék !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Ők vernék kezébe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legelső szöge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Szétmállna " hitük "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t megkoszlott szöve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Kibukna belőle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gyűlölködő lelkük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~ s kérdi Mária ; Fiam !</w:t>
      </w:r>
    </w:p>
    <w:p>
      <w:pPr>
        <w:pStyle w:val="Normal"/>
        <w:rPr/>
      </w:pPr>
      <w:r>
        <w:rPr>
          <w:sz w:val="28"/>
          <w:szCs w:val="28"/>
        </w:rPr>
        <w:t xml:space="preserve">- Hát </w:t>
      </w:r>
      <w:r>
        <w:rPr>
          <w:i/>
          <w:iCs/>
          <w:sz w:val="28"/>
          <w:szCs w:val="28"/>
        </w:rPr>
        <w:t>EZEKÉRT</w:t>
      </w:r>
      <w:r>
        <w:rPr>
          <w:sz w:val="28"/>
          <w:szCs w:val="28"/>
        </w:rPr>
        <w:t xml:space="preserve"> szenvedtünk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És szól Jézus lelke 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yám ! Ne panaszkodj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~ Vérem tán még elérhet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az erdei vadakhoz ..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Magányos  csavargók  fohásza 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a elborít az ős - káosz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eltakar a szenny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kiutat sehol sem látok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 Ugye , segítesz ,  Istenem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már nem tudok nevetni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könnyeket feledni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ha már nem éri áldás lelke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Ugye , velem vagy , Istenem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a fájnak a reggelek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a már űz , - zavar a  Fény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már csak az éj ad némi vígasz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Istenem , - ugye , leülsz majd mellém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már sehol sincs helyem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mindenki  elhagyot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nincs ágyam , - párnám ,  - és takaró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Ugye , befogadsz , ha igazán akaro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Brush Script MT" w:hAnsi="Brush Script MT" w:eastAsia="Brush Script MT" w:cs="Brush Script MT"/>
          <w:sz w:val="28"/>
          <w:szCs w:val="28"/>
        </w:rPr>
      </w:pPr>
      <w:r>
        <w:rPr>
          <w:rFonts w:eastAsia="Brush Script MT" w:cs="Brush Script MT" w:ascii="Brush Script MT" w:hAnsi="Brush Script MT"/>
          <w:sz w:val="28"/>
          <w:szCs w:val="28"/>
        </w:rPr>
      </w:r>
    </w:p>
    <w:p>
      <w:pPr>
        <w:pStyle w:val="Normal"/>
        <w:jc w:val="both"/>
        <w:rPr>
          <w:rFonts w:ascii="Brush Script MT" w:hAnsi="Brush Script MT" w:eastAsia="Brush Script MT" w:cs="Brush Script MT"/>
          <w:sz w:val="28"/>
          <w:szCs w:val="28"/>
        </w:rPr>
      </w:pPr>
      <w:r>
        <w:rPr>
          <w:rFonts w:eastAsia="Brush Script MT" w:cs="Brush Script MT" w:ascii="Brush Script MT" w:hAnsi="Brush Script MT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Nem  kell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Nem kell , hogy vad erőve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obogjon mindíg a láng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szóljon szívetekben néh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gy - egy halk Miatyán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kell böjttel , szenvedésse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árni az Istenfiá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de mit Ő adott ! A Szeretete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adjátok minden nap tovább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kell az sem tá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" feddhetetlen " legyen lelkete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kit az Atya teremtett : az Embert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hadd lássák mindíg bennetek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kell , hogy jók legyete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dig , mint holmi Istenek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sz w:val="28"/>
          <w:szCs w:val="28"/>
          <w:u w:val="single"/>
        </w:rPr>
        <w:t>de őrizkedjetek attól ,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hogy csalódjék bennetek egy kisgyerek ..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Örökkön örökké  ~  Övé ...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Rámborul szánón a csend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elkemre , ~ mint irgalmas kabá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t Isten terít rá , hogy felolvadjo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ráfagyott könnycsepp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mit kívülről ... ~  senki sem lá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árvaság könnye az ,</w:t>
      </w:r>
    </w:p>
    <w:p>
      <w:pPr>
        <w:pStyle w:val="Normal"/>
        <w:jc w:val="both"/>
        <w:rPr/>
      </w:pPr>
      <w:r>
        <w:rPr>
          <w:sz w:val="28"/>
          <w:szCs w:val="28"/>
        </w:rPr>
        <w:t>s az elmúló Id</w:t>
      </w:r>
      <w:r>
        <w:rPr>
          <w:rFonts w:eastAsia="Times New Roman CE" w:cs="Times New Roman CE" w:ascii="Times New Roman CE" w:hAnsi="Times New Roman CE"/>
          <w:sz w:val="28"/>
          <w:szCs w:val="28"/>
        </w:rPr>
        <w:t>őé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től megfagy az Értelem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a szív -- megdermed kővé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csak Isten az , kinél ott a szánalo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iszen szív , és lélek ; örökkön örökké  ~  ÖVÉ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Ő segít át minden fájó tegnapon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Ő vár minket egyedü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~ a Holnapok küszöbé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Nyílt levél , az Úrhoz ... 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stenem ! Te oly régót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smered az Uta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ly után  az emberi léle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ly megszállottan kuta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utasd meg hát fénylő Orcád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utasd meg ... ~  Önmagad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.. mert az Ember gyönge lelk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mély sárban leragad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Nyújtsd ki felénk erős kezed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el találunk esni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ígasztalj , mint kis gyermek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 nem tud még menni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dj erőt , ha ránk tör a " félsz "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Adj hitet  ~  megállni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dd , hogy egymás kezét fogv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udjunk Rád találni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dj hitet , hogy tudjuk ; Te vársz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egíts , hogy tudjunk lépni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dd , hogy végül Szíved mélyé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udjunk megpihenni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Úgy élj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Úgy élj ; Lehet , hogy holnap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dennek vége már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Őrizd meg tisztán lelked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Krisztus elé bátran állj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élj úgy ; lehet hogy Rád még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vtizedek hosszú sora vár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 fájjon a Föld  ! A Lét 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Ne csak Te sírj , ha " áll a bál "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Legyen lelked derűs , és tiszta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ha van is bűnöd ; a Krisztus lemossa 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legyen szíved nyitott  ! Szerető 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és könnyeid letörli majd itt is az Idő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 magányosan érjen az Ítél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társak nélkül ... ~  mit sem ér az Élet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őrizd meg  mégis lelked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Krisztus az egyetlen Társ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~ Ki igazán SZERETET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Ki segít hinni az Életet 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 törli le majd a könnyek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k ellepik rútul a lelkeke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 segít vinni a Keresztet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Ki segít fel , ha eleste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 ád majd vizet , sót , kenyeret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 ad majd zúgot , menhelyet 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Ki űz el minden felleget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Ki segít vinni majd az Életet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Fények , és Utak , és Embere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nem értik vágyódó szívetek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Társatok egy , ~ csak egy lehet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risztus , az egy-igaz Szerete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Ő teszi széppé a könnyeket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Ő az , ki hiszi az éveket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Ő hoz majd álmot , s fények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ha vígaszt vár megfáradt lelketek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Utolsó kívánság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mber !  ~  ki Keresztfát ácsolsz Nékem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csiszold azt kérlek simár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hogy a sok szálka rajt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ájó testemet ugyan úgy átjárj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hogy átjárja lelkemet a gonoszság nyil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ahogy kezem  ~  lábam veri át a szögek kemény vasa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Ahogy oldalam járja át dárdának hegye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ogy hulló vérem , az Ártatlant  ... ~  még utószor vegye 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Tenyered kérges bőrével simítsd l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Keresztem kérges fájá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hulló könnyed adja nék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ényét , s csillogásá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tudhassa lelkem : Te ~ nem vagy ellenem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Te vagy , kiért érdemes lesz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gyszerű Ember-ként , és egyetlen Isten-ként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a Gonosz kezétől megfeszíttetnem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Csak  innen  elfelé 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karatlan , fájdalmas  kín - vigyortó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áradtan esem lábaid elé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visszanyelt könnyeim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gő véremmel keverve nyújto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~ Szent Kereszted felé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Vedd tőlem ez áldozato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lásd ; már lelkem sajog belé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agy taszíts el ! Lökj a Holtak közé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ár merre is mutass utat ; én megyek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És már mindegy ; merre 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~ Csak innen elfelé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isz oly régóta várom már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Kezed nyújtsd kezem felé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oly régen volt , hogy elindulta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ám egyhelyben járok ! Nem juto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~ sem felfelé , sem lefelé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tt élnem már nem leh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ár tudom , lelkem ; még nem szakadt kétfelé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Talán még kevés volt a szenvedés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 jogot ad eljutn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~ Szent Színed elé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De erőm lásd ; nékem is véges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elfogyott már minden tartalé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ire magadhoz szólítasz ; Jöjj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élek ; már egy lépést sem tudok tenni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~ Lelkem ereje már arra sem lesz elég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" Szellemidézés "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gymagam foglalom el az asztal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csak két , szembeforduló karom alkotj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z " idéző " ,  a " mágikus " kört 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Nem akarom , hogy tudják ; ŐT hívom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ŐT idézem , kit a Kereszt meggyötör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send    -- koppanás az asztalo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send ; koppanás ... Jézus ! Te vagy  ?  -- Vártalak nagyo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Vártalak ,  amint vár kétezer éve jónéhány millió 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em ! --  Nem kérdem , mikor jössz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hisz tudom ; Titkokat kiadni ...  - nem való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akarom , ~ tudd ; Várunk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Várunk , és éhezünk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Mert csak szavad lesz minékünk már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   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~~ egyigaz , éltető  " kenyerünk " 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karom , tudd : még bízunk , s reménykedünk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Bár közben tán átkok szállnak az Ég felé , hisz élünk 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                  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~ Gyűlölünk , és szeretünk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Jézus ,  -  ha eljössz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~  kérlek ne beszélj keményen velün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udd : lelkünk örökkön Tiéd 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~ Ha vétünk , csak sár - testünkkel vétkezünk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jkunkon csak az itt tanult átkok fakadna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Hisz tudod , - itt nincs más !  ~ Itt vége már rég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~ minden szál virágnak  ...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Meghaltak , s csak tövisük maradt , szívünkbe égve mind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zívünkbe égve , s bűzös rothadással égetve belénk a kín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Jézus , - ha eljössz , - hát kérlek ; ne bűneinket tekintsd 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zánj meg minket , és égő , sebzett szíveinkre</w:t>
      </w:r>
    </w:p>
    <w:p>
      <w:pPr>
        <w:pStyle w:val="Normal"/>
        <w:jc w:val="both"/>
        <w:rPr/>
      </w:pPr>
      <w:r>
        <w:rPr>
          <w:sz w:val="28"/>
          <w:szCs w:val="28"/>
        </w:rPr>
        <w:t>gyógyírt  ~  m</w:t>
      </w:r>
      <w:r>
        <w:rPr>
          <w:rFonts w:eastAsia="Times New Roman CE" w:cs="Times New Roman CE" w:ascii="Times New Roman CE" w:hAnsi="Times New Roman CE"/>
          <w:sz w:val="28"/>
          <w:szCs w:val="28"/>
        </w:rPr>
        <w:t>osolyod hűs vizéből hints 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Míg  harangok  zengenek 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gszólalnak a harango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elkembe lágy igét mormolna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én elfeledem tegnapi bánato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nem kérdem , mit hoz a Holnap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supán a  MOST  van  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sak ez a  PILLANA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 Imát zengenek a harango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könny - párába rejteznek Múltak , és Holnapo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mát zengnek a harango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s én vélük zengem az Ave Mariá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elkemben rend , és béke hono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tiszta , testvéri csókkal köszöntö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az Istenfiá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ha valóban meghalnak a múltak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s már őrizni kell jelen - ként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Holnapok örök folyamá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nem fáj , hisz van mit várjon lelke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 A harangok déli , testvéri dallamát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gyütt szólnak majd lelkemme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gyütt köszöntik az Örök Jó Anyá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bár megálljon , vagy forogjon a Föld tovább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Nem számít !  ~  amíg a harangok zengene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és felsírnak a lelkekben az Ave Mariá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Leírom hát 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viszek agyamban semmit a sírb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egy napon meghalok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tt hagyom ; olvassanak a sorok köz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arra teremtett Fiatalok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egírok mindent , mit érzek , s gondolo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megírok mindent , amit tudván-tudok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isz öröm ,  bánat , bűn , és erény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elkemmel némiképp mind-mind rokonok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Leírom hát a tanácstalanságot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tengernyi bűnt , s a rest tunyaságo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testi - lelki kínt , s a kilátástalanságo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leírom hogy erre mind , Krisztus ; " Ellen - írt " adot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Ott kell keresni mindenre a megoldás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l Krisztus mutatja az Utat ! - Arra van a gyógyulás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nem csak az Égben , de itt a Földön is Menny lehe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a láng-betűkkel lesz vésve szívekbe , és lelkekb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a legszentebb szó : a   SZERETE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Lesz - e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t ád Néked vajon az Úr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z Új esztendőben 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Telik - e majd Bölcsőre , Kenyérre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ajdan szemfödélre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esz - e párnád ? Takaród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hová lehajtsd a fejed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esz - e a néma csöndbe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 egy szót súgjon neked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esz - e a magányba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 megfogja kezed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esz - e , ki a Fényt majd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gmutassa Neked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ásd : Te tán a válasz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az Emberben keresed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edig Jézus mindez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tálcán nyújtja Neked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kér érte semmi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Nyújtsd felé hát kezed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Ő az Örök Fénybe vezet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lhatatlan lelked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Áldassék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Áldassék az Úr neve , é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Áldassék az Úr szava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Áldassék a Fényes Éj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Betlehem Csillaga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Áldassék a Szűz Any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oldogságos kismama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erjen szíve ritmusár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Áldást minden szív szava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ent Karácsony éjjelé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jött hozzánk az Úr , maga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Jászol poros szalmájába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unnyad a Világ Ura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söpp testére melege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armok szája adj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árom szegény pásztor ajká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elcsendül a Glória 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Könnyezik a Jó Anya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oldogságos Mária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mosolyog a jászol ölé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Világ Nagy Pásztora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 xml:space="preserve">... én , és a Teremtő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egalkottam magamnak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álmomban az Isten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hogy megálmodott engem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lkotás közben  -- Ő 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sírva , zokogv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sókoltuk egymás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újra , és újra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... én , és a Teremtő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z Ő oltárán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>~ nincsen terítő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hogy testemen sincsen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          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~ szemfedő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Így az igaz Valóság pucérságába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égyelljük egymásba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 önmagunk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~ én , és a Teremtő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Már feledve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ost vérszennyes álmokra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ullik a hó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az éj tüze villan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enyhet adó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ég pattan a sóhaj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hallik a szó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ég Csend nesze zizze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alszik a tó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ég roppan a jég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reccsen az ág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ég bűn - ágyán alszi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romlott Világ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ég Adventi Béké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úgnak a fák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ég áhítat várja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Istenfiá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De ébred a Hajnal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mely szüli a Bűn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Mária kínj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~ a Semmibe tűnt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Krisztus álmai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Álmos a Szent Gyerme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nem alhatik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Szűz Anya karján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ost nem nyughatik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Zord álom száll felé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t fekete kísértet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ilátus hangján szó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embertelen Ítéle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Felnőni álmodja magá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véle nő a Keresz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hallja Atyja hangját 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Fiam ! Az Emberért 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- Tedd meg ez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tovább lebben az álo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kínzói korbácso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töviskoronán tölti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mit rendelt az Ég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függve a Kereszte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eme Ég fele rebbe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elszálló lelkével súgja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Íme : Bevégeztetet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sejti még lelke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nem lesz pihenése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Az Emberek hangján szál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ovább , a Pilátusi ige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feszítik nap mint nap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pp úgy a Keresztre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nem könyörül Rajt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Emberek jég - szíve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bárha Ő  Életé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lábuk elé tette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égsem tarthat számo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söppnyi Szeretetre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halt a Szent lelkül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nem zengnek több imá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csak kacagnak , ha sírni látjá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az Emberfiát ...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ap mint nap felhangzi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Kereszt tövében a ” Vivát ! ”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magukban hordják mindene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Pilátus szavá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És egyben sincs Irgalo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egyben sincs szánalom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És egy sem szól sírva 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Uram ! Nem akarom ...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Tobzódnak bűnbe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vígadnak szennybe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kacagnak , ha szólni halljá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risztust a Kereszte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Menjünk Betlehembe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arácsony éjjelé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njünk Betlehembe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Ott leljük Máriá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jászolnál térdelve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gfáradt , és gyenge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Oly szívesen pihenne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De Ő őrzi Szent Fiá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 alszik már pihegve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ly kevés a csöpp meleg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t a barmok nyújtana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De ím ! Fényes Csillag - lámpást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ost Angyalok gyújtana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ásztorok jövéne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Glóriát mondana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egényes zsákjukból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ndent előadnak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sok az ajándé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többre nem telik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ajándék súlyá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ívükkel növelik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sodálkozón néz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Boldogságos Any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mosolyog a Jászolba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épséges Szent Fia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Jézus  - Herceg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ívem meleg jászolár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efektetlek , Jézus - Herceg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elkedre majd Nap - melege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emlékeimmel lehelek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elkem lesz majd vánkosod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álmaim ; puha takaród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ert jelenem   s jövőm , Jézus- Herceg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a vállaidon hordozod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megszomjazol , én árad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alaimmal itatlak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a éhezel , majd égő szíve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ritmusával jóllakatlak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etlehemi csillag helyet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emem fényét Néked ado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ha ellen támad  Jézus - Herceg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váltságodul vérem adom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Ünnep múltán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ásd : Most elmúltak má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fényes ünnepek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De hová fektetjük le eztá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szunnyadó Kisdedet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Ne küldjük vissza szegény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önzésünk zord istállójába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Ne fektessük a szeretetlenség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agyos jászolába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artsuk inkább lelkün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" tisztaszobájába"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l szívünk melege lesz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ltető kályhája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Ott őrizzük álmá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Tiszta Kisdedé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ránk árasztja Ő i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den szereteté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igyázzuk léptei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ogjuk a kezé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S Ő elárasztja köztün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megbékélés  tiszta szellemé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Biblia óra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özétek megyek megpihenn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majd az est leszál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majd fáradt lelkem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pihenőt keres , min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megfáradt madár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llgatom szavato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s a beszédes csend is elandalí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Krisztus sebeivel gyógyítj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lelkem vérző , nyílt sebei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erőt önt belém a boldog tudat ,</w:t>
      </w:r>
    </w:p>
    <w:p>
      <w:pPr>
        <w:pStyle w:val="Normal"/>
        <w:jc w:val="both"/>
        <w:rPr/>
      </w:pPr>
      <w:r>
        <w:rPr>
          <w:sz w:val="28"/>
          <w:szCs w:val="28"/>
        </w:rPr>
        <w:t>ho</w:t>
      </w:r>
      <w:r>
        <w:rPr>
          <w:rFonts w:eastAsia="Times New Roman CE" w:cs="Times New Roman CE" w:ascii="Times New Roman CE" w:hAnsi="Times New Roman CE"/>
          <w:sz w:val="28"/>
          <w:szCs w:val="28"/>
        </w:rPr>
        <w:t>gy megszűnt Véle a kárhoza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már mit tűrök ; a szenvedé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supán szolgálat lesz : Nem áldoza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ha Krisztus : A  KIRÁLY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- szolgálhatott  másokat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ért ejtene szám , nékem , a pornak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keserű sirámokat 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A Kereszt oltalmában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.. És egyszer megálltál a " keresztútnál "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nem tudtad ; jobbra , vagy balra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hagytad , a Sors , hogy bekösse szemed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vezessen  ~ Amerre a szél fúj : arra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a szél ~ viharnak szele vol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nem hűsítő, májusi szellő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gonoszul ezernyi vihart kavar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íg ellepte életed száz fekete felhő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ámasz után néztél , de a fát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rég kitépte tövestő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az út menti házakat rombadöntv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nyargalt előtted veszettül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egy hang szólt lelkedből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Állj meg ! Fordulj vissza ! Ne félj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apaszkodj bátran a keresztbe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a vad vihar utólér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fordulj hittel a Másik Útr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ly bár csak sziklákat , s tar hegyet ígér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a Kereszt oltalma , meglásd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úton majd végig elkísér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Lelkednek szárnyán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Indulsz  ... És mennél előre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nem veszed észre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egyhelyben állsz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utatsz . Keresnél Valami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de vak vagy már rég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így semmit sem találsz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csak állsz a tömegbe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Valakit vársz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 majd elhozza tán Néked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Hajnal Új sugará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rémült vagy , s fárad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de senkit sem találsz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üket vagy . S a távolbó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égis egy Hang indul Feléd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Jézus kér halkan , hogy fogd meg a kezé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Te süketen , némán , és halálos árvá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állsz mégis a Szóra hitte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lelkednek szárnyán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Uram ! Vigyázz rám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éha úgy fáj egy szó is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De úgy várom : szólj már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úgy fáj , ha nézel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De kérlek , most nézz rá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tt állok , lásd  -- némán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A lelkem megtépték csúnyá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oly üres ! Úgy kong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mint hordó a dáridó után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hagytak benne semmi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t még őrizni érdemes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nem maradt szívemen hely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mely ne lenne sebes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így , összetört - béná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halálos árvá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csöndbefúló hanggal kérem mégis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- Uram !  --  Vigyázz rám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”  </w:t>
      </w:r>
      <w:r>
        <w:rPr>
          <w:b/>
          <w:bCs/>
          <w:sz w:val="28"/>
          <w:szCs w:val="28"/>
          <w:u w:val="single"/>
        </w:rPr>
        <w:t xml:space="preserve">Legyen meg a  Te  akaratod  ” ... 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egyen hát minden úgy , Ura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mint Te akarod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isz mám , és holnapom i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ezedben Te tartod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a mosolyt adsz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én megköszönö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ha  bánatot ; könnyemme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erted én megöntözöm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Nem kérdem Tőled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t  -- miért kapo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isz a választ ott rejti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tegnapok , s a holnapo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Így mindennek oka va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mindenért árat adok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csak sorsom viselni kérek erő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néha elfárado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Meztéláb álljatok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ldjátok hát le lelketek  sarujá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úgy álljatok az Örök Kereszt elé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Úgy várjátok az Örök Messiás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 nap mint nap jön a Golgotán felfelé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lkínzott testére az ostorcsapás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szeretetlenség adja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és ezernyi kő sebzi véresre lábai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ket az önzés szórt elébe az útra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ltikkadt ajkán ecet lesz , és ep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minden igaztalan szólt szavato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a mindennapi szenvedéshez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övis - koronát ad   - hiúságotok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ztéláb álljatok hát mindene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Kereszt alá ... - És sírva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ert az elkövetett bűnök súly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- az Ő gyenge vállát nyomja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ki lesz köztetek az az egy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-Az érző , - az Őt szánó Veronika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 lesz , ki kínjait enyhítn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keszkenő ként   -- a szívét Feléje nyújtja 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kinek lesz  kezében ot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Pilátusi bér-lándzsa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ely oldalán üt vérző sebe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ly vér  : majd szívetekre hull vissza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-- Meztéláb álljatok hát a Kereszt előt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zengjen vad szívetekben vissz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kor kilehelé lelkét -- értete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Jézus : - az Isten Egyszülött Fia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Ti lehettek 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lkan lépdel köztete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Jézus : A Feltámadot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lába nyomán virágok nyílna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csillogó , májusi harmato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lébe jőnek az asszonyo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rága balzsamokat hozvá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de már csak az Angyal ül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sírboltban a kőlócán 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essze járnak mind az őrző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kre a Szent Testet bíztá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az Örök Igét megmásítn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a fegyverek sem tudták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lrejtőzött bánatába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alahány Tanítvány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nuk reszket , mint a nyárf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ert erejük még hitvány  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lébük áll ottan Jézus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jtót , ablakot  sem nyitvá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a betelt Igét bizonyíts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Szent Sebeit mutatván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Köztük időz pár napoka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Hit erejét elhozvá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nékik adta a Szent Lelk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lelküket már arra bízván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fölméne aztán a Mennyb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Atya hívó szavát hallv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fénnyalábbal méne fö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Isten Ártatlan Báránya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a Lélek azóta is itt lebeg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nyílt színekkel vallja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Ti vagytok , kikért vére foly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Ti lehettek a Mennyei sereg 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Mondd , miért ?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a kitör majd rajtunk a vad , ősi vér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áldozatod , Uram ,  ~  mondd , mit ér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Áldozatod , mit adtál ; mindenekér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támad bennünk a Gonosz ; mondd , mit ér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e önnön véred adtad , s nézd ! ~ Kikér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isz elég , ha a Gonosz apró szele ér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~ s már sárba hull veszendőn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Isteni Vér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ásd ; eldobjuk kegyelmed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ok hitvány semmiért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apró , földi férgek ~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veszendő " kincsekért "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ha ítéleted egykor nyomunkba ér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hány lesz , ki mégis ,  ~  kegyelmet remél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S Te irgalommal fogadsz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de miért ? Ó , mondd , Uram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Mondd , miért ?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Fohász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dj Uram erőt , mert gyönge vagyok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dj Uram erőt ,  mert meghalok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üzdeni tovább én nem tudo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Fájnak a kegyetlen Holnapo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ghajlik lelkem ,  ~ a gyönge ág  ~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add ; csak Feléd hajoljon ! Csak Hozzád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Tartsd távol tőlem , mind , mi fáj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Űzd el a kínt , mi szívemre vág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e fogd a kezem , ha reszketek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e állíts talpra , ha elesem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e légy italom , sóm , és kenyerem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s fogadd el érte az Élete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Megbékélés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Zsong a tömeg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Zúg a tömeg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Ordít a tömeg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Üvölt a tömeg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 S én ez üvöltésben hallgato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elkem a Csönd ; hogy tölti meg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Személytelen a tömeg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Közömbös a tömeg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Ellenséges a tömeg  ...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-  Gyűlölködő a tömeg  ... !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 S én e gyűlöletben érze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elkem a Szeretet ; hogy érinti meg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lfekszik rajta lágya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elepi gyógyító homállya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és Csönd lesz benne , és Békesség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.. és baráti csókot váltok ; az egész Világgal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Nem én leszek az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én leszek az , ki új szavakat ír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Előre lesz nyomtatva   ~ tudom  ~  a papír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ülembe fogják súgni , mi leírandó ige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s Rajtatok áll végül is ; szívetek az  " adást  "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~ veszi-e 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kadozik bár még szavam , és recseg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t kezdetleges , rossz rádió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fogható rajta minden " adás "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- mi Fentről , és Lentről fogható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llható benne minden kis üzen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t Istenhez küldenek a megrémült Embere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hallható benne az Isteni felele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ely meggyógyítja vérző , megsebzett lelketek 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gy " vezeték " van hozzá csupán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feltétlen Szeret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ely Embert az Emberhez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minket az Istenhez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együtt majd elveze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bben rejlik múlt , és jövő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ebben foghatunk mindnyájan keze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ebben lesz erőssé az Ember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ebben árad felénk az Isteni Szerete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Fogadd el Tőle szívedből 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árból , és kínból , és vérbő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lkotta Isten a Testede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Bűnből , és áldásból , és jajbó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ehelte rá törékeny lelkedet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ost harcok dúlnak benned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hogy legyőzze lelked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~ tested  s önmagá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ártatlan légy újra , és újr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így köszöntsd az Istenfiá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feláldozta Érted is Iste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gyermekét ; egyszülött Jézusá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nek kiomló , Tiszta vér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ost Hozzád irgalommal kiál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Nem kér Tőled a Keresztér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égtelen hála - adó imá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csak azt kéri : fogadd el Től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szívedből a Húsvét Szent Áldozatát 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Itt él még ... Itt jár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egnapi álmok a mából nézv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prón merülnek a Semmi vizébe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átadják helyük a Mának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Újszülött napok ezer viharának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egnapi könnyek fakult emléke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egnapi csókok vad semmisége ,</w:t>
      </w:r>
    </w:p>
    <w:p>
      <w:pPr>
        <w:pStyle w:val="Normal"/>
        <w:rPr/>
      </w:pPr>
      <w:r>
        <w:rPr>
          <w:sz w:val="28"/>
          <w:szCs w:val="28"/>
        </w:rPr>
        <w:t>itt él még ... Itt jár t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űnődőn lépve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letéve kínját a Ma küszöbére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tt él még ... Itt jár , s mi bízva  - félve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nyitjuk meg szívünk a kéklő Égre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könnyektől futva , s könnyek közé érv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osolygunk mégis Hitte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az Istennek szemébe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Hogyha az Est leszáll ...   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yugszik a Nap már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ébred az Álom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áz mesét súgv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megdermedt párnákon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áz reményt hintve szét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Égi - hűs utakon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áz Hitet terítv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nappali vágyakon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sillagot , Fényt hoz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Angyali szárnyakon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sitítva Jajt , s Kín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sikoltó agyakon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sitítva Jajt , s Kín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s felébresztve a Remény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ha az Est leszáll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meglássa szívünk mégis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a Fény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A végső óra kincse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ödfátylat von arcár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gy percre a vén Hold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rejteznek a fakó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zégyenlős Csillagok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~ míg én ; az Élet vad Vándor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 Holtaknak Útján ballagok ..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ltaknak útján csosszan a lábam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ajkamról vad szó , s vad dallam száll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jamra dér ül , szívemre kín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vállamra pihenni tér a Halál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Így lépek vakon a Semmi elébe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leszórva könnyeim hűs tenyerébe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átadva mindent , mi múltam emléke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íg nem marad , csak egy lágy mosol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~ az Istennek eltéve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Tisztító fájdalmak tüzében 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ájdalmak erdején át lépv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opik lelkünk szürke-rút ruhája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íg nem marad rajt' csak a Csillag-por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t még Istenünk hintett rája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ajok és panaszok ezrén át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válik csengővé </w:t>
      </w:r>
      <w:r>
        <w:rPr>
          <w:sz w:val="28"/>
          <w:szCs w:val="28"/>
        </w:rPr>
        <w:t>a hangunk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tisztán tudjuk dalolni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 Dalt még Istentől tanultunk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önnyeink mossák két szemün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üde , csillogó - tisztára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lássák , kik szembe jönnek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z lelkünk Tükre , s Palotája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ínjaink seprik , s ékíti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ívünk poros pitvará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Úgy várjuk aztán megtisztulv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z Isten egyszülött Fiá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Vidd Elé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állj , csodás Égi látomás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állj , halhatatlan , éji Álmodás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állj , milljom fehér fellegen á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vidd Isten elé szívem dallamá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idd Elé mind a könnyeim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vidd tétova , félő perceim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idd daccal felzúgó hangom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vidd fel az Áldás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~ mit nincs szó elmondanom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idd mosolyom , álmom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vidd az ezer , megélt állomás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vidd Elé hálatelt szíve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köszönjem mégis a Cél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s hogy köszönhessem én i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szálló dallamoddal a Messiás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Azóta látom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Álmot vágytam látni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s elindult felém a Fény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ékét vágytam lelni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elindult felém a Remény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tat szerettem volna kapni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elébem lépett a Szeretet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~ Elébem lépett Krisztus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enyerén tartva a könnyeke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des Álmot tartott elém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csöndes , békés perceke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Új Utat adott szívemnek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 Töröld le a könnyeket ... 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~ Azóta látom a Tiszta Álmo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azóta él bennem a Fény !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Krisztust szórom szét szívemből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éljen a szívekben a Remény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risztust tartom Elétek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felszáradjanak a könnyek 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Krisztust nyújtom át szívemből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vet , s Tartalmat adv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a Szeretetnek ...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Hogy Egy Álom legyen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ángokat szórok szemébe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hideg , őszi szélnek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essék ; Ti , kik látjátok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essék csak ... - Vigyétek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Isten adja e Lángot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szívetekbe tegyétek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sten gyújtotta e Lángo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égjen bennetek az Éle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sten adta Erejé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tudjatok még lépni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felemeljétek arcotok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Szemébe tudjatok nézni ...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sten adja Igaz Álmá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ly visszavár minden álmo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Egy Álom legyen újr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 élteti a Teremtett Világo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Kinek ~ kinek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zétszóróm égő szíveme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t pelyhet , szemébe a Szélnek 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- Mind ; Ti űzöttek , árvák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egyétek ! - Vigyétek ...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inek - kinek jut egy Kép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gy Hang , amelyben élek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inek - kinek csendül mé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ívem rejtekén egy ének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inek - kinek jut egy Álom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gy féltve őrzött Sóhaj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inek - kinek szívére szál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gy félve röppent óhaj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inek - kinek Álmom adom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Tért nyerjek , s Hite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kinek - kinek átadhatom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szívemben élő Krisztust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~ Ki maga a Szeretet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Estefelé 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úcsú-dalt csivog mos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lljom égi madár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Kit ágak lombja vonz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it fióka , s fészek vár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bredő szívemre küldi mi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maga elalvó dallamá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az virrassza vélem á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mélységes-mély Éjszaká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z őriz vélem tűnő álmoka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és az fecseg szívemnek mesét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hangjával küldjem én i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z Isten édes Üzeneté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rt a vén Világ egy rész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ost csendben elpihen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a madárdal búcsú-szavár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ár csak az ezüstös Hold felel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ébren vagyunk , s hajnali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úszunk a Lét-nek peremén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Istennel őrizzük a Csendet 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~  Csak Ő</w:t>
      </w:r>
      <w:r>
        <w:rPr>
          <w:sz w:val="28"/>
          <w:szCs w:val="28"/>
        </w:rPr>
        <w:t xml:space="preserve">  meg én 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- csak Ő meg én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Hogy felszálljon a Dal 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eretet dala csendü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ívem fájó rejtekén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eretet dala csendü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rtelmem vad mezején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Álom röppen lelkem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dallam lágy ölén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Álmodom a kék eget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Istenem hűs tenyerén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lcsitul ott a fájdalom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l vágó , éles fény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jóvá - lággyá váljak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Krisztus Szerető Szívén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Hogy jóvá váljak magam is 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felszálljon szívemből a Dal :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" Krisztus szerető Irgalm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den gyermeket betakar ... 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Állj meg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ost állj meg egy percre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Nézz fel a tavaszi Égre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érezd ; mint tölti e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ájó szívedet a Béke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Érezd Isten csókját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t sebzett lelkednek ád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érezd örökkön óvó kezét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t vezeti léptedet egy életen á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árd ki hát Felé a szíved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ott is élhessen a Szeretet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udd : Amint az Irgalmas Isten szeret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Úgy még soha , senki sem szeretett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ünkösdi fohász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öjj , Szentséges , Tiszta Lélek 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yógyítsd meg a szíveket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Add , hogy hol a kétség lakott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ost otthonra leljen a Szeretet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dd , hogy a száz kérdés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gy lehessen a Felele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isztítsd meg , és álld me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Szavakat , vágyakat , s a tetteke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dd , hogy mind Ég felé nézzene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Látni vágyó , ártatlan szemek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dd , hogy Reményben nőjenek , s tisztá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Tisztának született Gyermekek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dd , hogy örök Csend-be lépv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ludjanak mind a fegyverek 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dd , hogy hol gyűlölet élt , s Halál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Krisztus élhessen , s a Szerete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Nem azért kaptad !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gpendül Szívemben egy húr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~ Halld meg hát , Ember ! Hisz hozzád szól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árd elé minden kis bánatod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minden könnyedre hűen válaszol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lzúgja néked Szívem üzenetét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ágyom hogy érts ! Hogy láss ! Hogy hallj !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- Nem azért kaptad Tőlem életed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balgán , vakon , süketen halj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azért kaptad életed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eltaposs minden Csillago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hogy megláthasd Szerelmem fényé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ly bukott éjeken tisztán rádragyog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azért kaptad Szívemnek másá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sárba lökj minden Áldozatot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de hogy Szívem felzengő szavár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íved szava legyen a válaszod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Nem azért kaptad Élő Szeretetem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ogy gyűlölve tölts el éjt , s napo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hogy meglásd az Örök - nagy Csodát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Álmaim tiszta fényét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~ s a végtelen Holnapot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Hogy akkor is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a elfordul is től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gyszerre minden szív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z Én Szívem Irgalm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újra s újra hív ...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 sötétté válik a Nap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kötötté lesz a Pillanat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n fényt adok fájó szívedre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szállni tanítalak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Ha már arcod is sár lepi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Ha már rongyokban lóg ruhád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~ Én érted nyújtom két kezem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emeljelek , s vigyázzak rád ...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Ha már nem hallik , csak átkod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Ha már csak panaszra nyílik szád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~ Én elfordítom könnyes arcom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úgy ölellek Szívemre újr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-- hogy akkor is vigyázzak rád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Így segítsd lelkem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úcsúzz el szépen , halkan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t Nap fénye elalvó almafán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Bús könnyed szárítsa szellő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ragyogjon Szívedben szivárvány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situljon Benned önvád , s zok-szó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rt búcsúzni csak mosollyal szabad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álát rebegjen csak Ég felé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k boldog évünkért szavad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Ne sirass eltűnt órát , s napo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isz Tiéd maradt minden Pillana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ket nem fú' el a kósza szél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nem fed be Szívedben az alkonya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Derűsen várj hát minden új Fény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t lábad elé szórnak az Utak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önnyítsd meg mosolyoddal nékem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fölfelé vezető , végtelen - nagy Utat 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Így segítsd lelkem fáradt léptei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 ne az utolsó , elszaladt percet sirasd ... 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Erőd add nékem , s ne könnyeid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hogy együtt leljen minket egy újabb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~ egy megtisztult alkonya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Hogy társammá Ő legyen ...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ély bánatban , kétségbeesetten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állok az Oltár előtt , elveszetten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uhám rég gyászra festettem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denki elment ... Senki sincs mellettem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gy Hang szólal mégis fájó lelkemben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 Nem vagy egyedül , hisz itt élsz Szívemben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mint Én élek fáradt életedben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Én , aki mindig , mindenkit szerettem ... 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gfordítom arcom ; senkit sem látok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jd rájövök : az Oltárról Krisztusom szólott !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Ő súgta szívemnek Szent Szíve vigaszát ,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elűzve belőle a magányos éjsz</w:t>
      </w:r>
      <w:r>
        <w:rPr>
          <w:sz w:val="28"/>
          <w:szCs w:val="28"/>
        </w:rPr>
        <w:t>aká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Krisztusom érintette reszkető szívem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llém állva óvón , felséges-híven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ogy tűnjék el bánat , múljék a kétség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s hogy társammá Ő legyen 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az Örök Nagy Fenség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Zarándokúton 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épd meg hát lelkedne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ifra - új köpenyé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beáradjon a rés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z Egy Igaz Szerete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borulj mély alázatta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risztusunk elé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yógyítsa meg elvakul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önlátó szívede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 szégyelld könnyei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isztító áramá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ly csontig mos lelked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den rút sebe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megnyitja szemed ; látn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z Istent ; a Tisztát ! A Szentet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gnyitja szíved ; hallan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tiszta , Égi Üzenetet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Vissza vár az Egy-igaz Hűség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risztus , ki örökkön Szeretett ... ! ~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Csak egyre szállnak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étezer éve szálltam le közétek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s nem láttátok érkezni a Napo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azóta is sárba löktök durvá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den kapott , Tiszta Pillanato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étezer éve zokog már lelkem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rt nem értitek meg az Áldozatot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~ Mit üzen kiontott Vérem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~ Mért szálltak a Kereszten a sóhajok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érzitek Szívem mélységes vágyá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llyel visszavárok kicsit és nagyo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Nem értitek Örök Szeretetem Fényét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ly eltakar Napot és Csillago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Nem érti elvakult elmétek 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i Értem , s Én értetek vagyok !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Nem halljátok , hogy a Keresztrő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ég most is nap mint nap szállnak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~ csak egyre szállnak a sóhajok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Békességben 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úg , süvít a szél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örjöng , tombol a Tél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dúban reszket , didere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den , mi csak él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úg , süvít a szél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e az én szívem zenél ..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~ Lágy mosollyal bújok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csöndes áldást mondo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~ az Isten kinyújtot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óvó tenyerén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Nékünk adja Aranyát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Új Hajnal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Új Fény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Új esély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~ Égre néz minden ág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fohászt zeng , mi él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zív dobban , csend zizzen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a Remény útra kél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Fű , fa , és bokor-ág 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letről mesél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dalt dúdol néki víga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lágy , hajnali szél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Új Hajnal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Új Fény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Új Esély ..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~ Alszik minden fájdalom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 a Szeretet újra él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rt nékünk adja Aranyá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az Új Hajnal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az Új Fény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~ A Krisztus : az Élő Esély ... !  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Hogy megpihenjünk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... és hirtelen felkapott egy Fénysugár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röpült , szállt vélem a Nyár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Átvitt megannyi éber álmon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da hol a Boldogság Lelke vár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Hirtelen felkapott egy könnyű szél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hátára vett , mint egy sóhaj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Isten lába elé tegyen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t kinem mondott , szerelmes óhaj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irtelen szárnyára vett egy Fohász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 én szálltam véle által a légen , 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hogy megpihenjünk : Ő , meg é</w:t>
      </w:r>
      <w:r>
        <w:rPr>
          <w:sz w:val="28"/>
          <w:szCs w:val="28"/>
        </w:rPr>
        <w:t>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~ Krisztusunk áldott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felénk-tárt Szívében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Gyermeked vagyok 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yermeked vagyok : Úgy ölelj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úgy óvj minden bajtól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Úgy óvj , ha vad ellen' támad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s úgy óvj ... - Önmagamtól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yermeked vagyok : Úgy szeress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úgy tárj ki Szíveden minden ajtó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rejtezzem , ha fáj a fény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ha vihar sötétje hajszol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yermeked vagyok : Úgy nevelj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tiszta legyek , mint akarod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megérdemeljem egykor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~ ölelő karod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~  felémtárt ajtód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       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s éltető , Égi Mosolyod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Szívem szól csak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Álmodom egy Igét ... Egy dallamo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már súgnám én is , de néma a szám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zeng szóm , és nem száll dalom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</w:t>
      </w:r>
      <w:r>
        <w:rPr>
          <w:rFonts w:eastAsia="Times New Roman CE" w:cs="Times New Roman CE" w:ascii="Times New Roman CE" w:hAnsi="Times New Roman CE"/>
          <w:sz w:val="28"/>
          <w:szCs w:val="28"/>
        </w:rPr>
        <w:t>~ Szívem szól csak mélyéből Hozzád !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ívem szól csak , hogy köszönje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Betlehem égő Csillagá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szívem szól csak , hogy áldj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ulló Véred , s a Golgotá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ívem szól csak , hogy köszönj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 Szeretet Tiszta Áramát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ly véremmel zúg eremben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ogy lemossa bűneim nyomát 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ívem szól most , áldva Téged ;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Örömünk Élő Zálogá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szól , hogy köszöntse Teérted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Teremtőt , s a Boldogságos Anyát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Emelj fel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Lelkem szárnyán szállnék Hozzád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vad szél kerget , s félek , leesem ...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yújtsd hát felém óvón Kezed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Emelj magadhoz , Istenem ..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melj fel , hogy lássam orcád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melj , hogy halljam hangoda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melj , hogy átadjam Néked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szívemben élő virágokat 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melj fel , hogy onnan lássam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sendő - vétkes voltoma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melj fel , s hintsd lelkem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égis megbocsátó , irgalmas csókoda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emelj fel , hogy megcsókoljam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zívemből lábad nyomá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melj fel , hogy köszönhessem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Szereteted : Szívednek élő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Tiszta Aranyá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Szólj ... 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ólj rám , ha hangom durván sér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ólj , ha háborút villant , és vér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ólj , ha kihült benne az aláza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ólj , ha nem hallod többé imáma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ólj rám , ha nem látom a Fény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ólj , ha csak jajt látok , s ezer veszély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zólj , ha fellázad szívem azért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i nem kap , csak ostort Nevedér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ólj rám ! Szólj : Úgy várom a Szót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Múltat és Jövőt átfogó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hogy tudjam : Nem éber álom volt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t a Kereszt a Szívemnek dalol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Kinek - kinek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élelem szaggatja szívem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~ bár Isten vígasztal szeliden ~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égis könny ég lelkemen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 veszni kell hagyni , kit szerettem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ín járja át sebzett szívem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ha sárban pihegni látom Őt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nem nyújthatom Feléje kezem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ert nem kéri az éltető Erőt 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ád  tépi panaszos ajkam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e zokszó Isten elé száll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az Isten azt súgja halkan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inek - kinek a választott pohár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sten csak azt súgja halkan :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Kinek - kinek a választott Jövő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nem kaphat hajnal-fényt az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kinek az alkonyi nap kell 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            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~ a lemenő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Hogy megláthasd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 zokogj , ha gond súlya nyom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ekints a lenyugvó Napba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Fordítsd lelked a Kereszt felé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gy elmélyült , néma pillanatra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meld fel szívedet Hozzá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i éretted hullatta Vérét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Ki érted sírt keserű könnye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átvegye lelkednek Keresztjé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ekintsd az Ártatlan Bárány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i utolsót sóhajtott érted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hogy letörölje hulló könnyed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elmossa ezernyi vétked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Lásd meg Őt , Ki érted jöt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feloldja Léted bilincsé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megláthasd könnyeid mögött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az Áldozat  Élő ~ Igaz Kincsét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Sírni kell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úgnék áhítatos , bízó szavaka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néma a toll , és néma a száj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Nem csendül fel lelkemben Hang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~ csak azt érzem : Sírni muszáj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írni kell , ha magamba nézek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sírni kell , ha felnézek RÁ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írni kell , hisz  esendő lénye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volt , s nem lesz méltó HOZZÁ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írni kell , ha számolom vétkem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t Kereszttel törölt el Urunk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írni kell , mert köszöntést NÉK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sak tisztító könnyekkel mondhatunk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írni kell , miként Ő sírt értünk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isztára mosva sok elmúlt Uta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meglássuk Égi - Fényes Arcát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s hogy lelkünkre szálljon az Élő 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~~  a Húsvéti Áldozat ...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Meddig még ... ?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Hallom az Áldozat jaj-szavát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allom Időn és Téren át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allom gyötrődő sóhaját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allom feltörő panaszát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~ Élói ... Élói ...  ~  Száll tovább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záll kétezer éve , és még tovább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íg Útjára nem lel a balga láb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meglelje a Húsvét Igazá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~ Élói ... Élói ... !  ~ Én Atyám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ihulló Vérem most Jelt ' kiált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" Indulj a Megszentelt Úton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eresztem -- lelkedért hordom ... 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~ Élói ... Élói ... ~ Én Atyám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hallik szavam a légen á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követ , nem hív a Gyermek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ki Véremtől kapott Védelmet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~ Élói ... Élói ...~ Én Atyám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lvetik jajom , és Golgotám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lvetik , tapodják Szent Vérem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eszítik nap mint nap a Lelkem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~ Élói ... Élói ... ! -- Meddig még ?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kor lesz tiszta , és kék az Ég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kor száll szívükre sóhajom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Meddig ég Keresztem vállamon ... ?!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Mit adhatok Néked  ?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lő Véred , piros Vér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orba hullt egy alkonyon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Felhők fölé , Atyád felé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ájón szállt fel sóhajod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zíved sajdult , könnyed csordult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ártatlan-szép Jézusom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elapadjanak a könnyek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hogy miénk legyen az Irgalom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éred adtad , Élted dobtad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eresztfán egy alkonyon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bűnünk súlya , lelkünk díj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tt élt tiszta Válladon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ÁD gondolok , ÉRTED ége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ívem mélyén zokogok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lálodért , Igaz Isten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n bűnös ; Mit adhatok ?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t adhatok ? Mi lesz tán méltó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köszönve lehessen a Szeretet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Váltságunkért , én Jézusom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ogadd szívem , s lelkeme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tiszta még , s nem is békés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De Érted dobban ... - Érted ég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eléd küldi ez alkony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den könnyét , s éneké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eléd küld ez alkony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ezernyi , apró dobbanást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megköszönjön minden könnye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hogy köszönje halkan a Golgotát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Szívemben gyújtsd meg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Gyújts élő Lángot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ogy égjen a Tűz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enyhülést leljen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kit vad vihar űz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zzó parazsa fényé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dd hordja szé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it gond árnya rémí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Kit hajt a Söté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ívemben gyújtsd meg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z Élő Tüzet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dd égjen benn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z Örök Szeretet ...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Bízz !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Ránk hull a sűrű fátyol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iharra készül az Éj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~ De a fellegek fölött  - Hidd !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-  akkor is kék az Ég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ad zápor verhet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étünknek pitvará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ígérhet mennydörgést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égsem hoz Halált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émíthet , - riasztha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zernyi sorscsapás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~ Nem öli meg mégse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Szeretet Örök Dalát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át bízz az Élő Fényb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 nem is látod Sugará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Lelkeddel tapintsd meg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~ érezd a Krisztus Igazát ...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Gyógyíts meg !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Álmaim mély ölé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 éget a Múl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ly viharral tombol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s a Semmibe hull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 könny-ázott párnám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úlik az Éj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öjj felém , Jézusom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ondd nékem : Ne félj ...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nyhítő árnyada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erítsd fölém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legyek , mint gyerme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yja ölén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sókoddal simítsd e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elkemnek ráncai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mosolyom adhassa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éked megin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sókoddal csitítsd e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álmaim vihará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tisztán zenghesse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z Új Ébredés Dalá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Vezess engem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ezesd a léptem , Égi Fény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lkony-órák hűvösén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vak hajnalban , égő nyárban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úgó vihar vad dalában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ogd a szívem : Úgy vezess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t balga , ifjú gyermeke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t reszketeg , bús örege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i nem lát többé fényeke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isz balga gyermek még a lelkem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Lásd ; újra s újra el kell esnem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Hát tárd ki két karod felém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Vezess engem , Drága Fény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reszketeg , bús , s vén a lelkem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gfürdött már kínban , szennyben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ost békét keres Égben , s Földben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nyugtot keres szóban , kőben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nincs egy hely , hol nyughatik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a szélben szó nem hallatik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át szállj le mellém , Égi Fény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nyugtass Szíved rejtekén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Csak  akkor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ígaszt vár megfáradt lelkünk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Utat keres a tépett Értelem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itt csak ostorok csattannak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minden út kátyú és jégverem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gy szót kér elárult szívünk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ely Erőt ad néki , s Hitet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- De itt nincs már őszinte szó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t félelem nélkül hihe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nedéket keres , mint a gyermek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ki behúnyja szemét , ha jő a söté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itt : behúnyt szemmel is érz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z Éjszaka ezer támadó rémé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nedéket keres , mint a vad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 kopók törtetnek utána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nyílt , egyenes , s üres a tér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iába fut , - eléri halála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nedéket keres Égben , s földön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örvény húzza a Mélység poklába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 csak akkor lel Menedéket , s vígaszt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 meg tud fogódzni végü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az Irgalmas Isten sarujába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~ előre Krisztusér' !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kérdem már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Merre ? Hova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lhalt ajkam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a kérdések sora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isz adott az Ú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és adott a Cél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risztus az , ki meghal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árva lelkemér'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mondom már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Szemet -- szemér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vallom örökkön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Szeretet -- mindenért !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nem várom már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Utam , hogy véget ér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épek , míg lépnem kell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Előre , Krisztusér ' ... ! 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Ne félj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 gondolj az Útra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se előre , se hátra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udd , - hidd el szavam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az Út -- maga vezet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 akarj se gyorsabban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se lassabban lépni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visz , és nem tart vissz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e fölös' igyekezet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 gondolj a holnapi kenyérre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hisz a madár is csipege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mért lennél kisebb Szívemb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mint az oktalan , balga verebek ?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 rettegj , ha viharok zúgnak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de lágyítsd meg szíved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igasztald , ki nem hallotta Szóm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ÉN : veled vagyok , s t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-- örökre Velem ..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~ helyet kapunk mégis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i vagy Te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~ és ki vagyok én ...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-- Parányi élő seb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lillanó Remény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ár semmitmondó szó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éhány elszálló pillanat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ely Öröktől él Öröki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sten megsebzett Szívén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ét hazudott Igazsá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Lét-nek peremén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hol való lesz az Álom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a valóság -- rémregény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l Úr lesz a sötét Éj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elhalkul minden Fény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l meghal a Magasság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gúnnyal kacag a Mély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l parányi helyet kapunk mégi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az Istennek kinyújtott tenyerén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Csak ezt adhatom 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elkemre folyt könnyeim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fogadd el tőlem , Jézusom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gyönggyé váljék kezedben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~ én csak ezt adhatom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ogadd el felszálló imám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fogadd el csendülő dalom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éked zeng szívem - lelkem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~ én csak ezt adhatom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ogadd el pár halk szavam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k Utánad sírnak e papíron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ívem sír Utánad , s lelkem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~ én csak ezt adhatom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fogadd el bűnös lelke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 Eléd áll  azon a napon 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Ne bűneit tekintsd , de a könnyeke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k benne rezegnek akkor i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~ hisz én csak ezt adhatom ..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Mindenekért fohászkodom 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ismerek minden lelke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hallom könnyeit , s átká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~ Egyszerre súgom hát Isten füléb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denekért lelkemnek fohászá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úgom a Gazdagért , kit a kinc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legmélyebb rabságban tar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ne lásson többé kék eget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ne halljon mennydörgő zivatart 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úgom a Szegényért , kinek ninc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i betakarja féreg-rágta testé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i alkoholba öli fájó önmagá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feledje szégyene keservé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úgom a Gyermekért , ki szenved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rt nem érti ; csak éli a kín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nem érti ; mért szól a fegyver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Halált daloljon megin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úgom a Katonáért , ki harcban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övész-árokban leheli ki lelkét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Kinek kitép a Parancs kezébő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den álmot , - vágyat , és  esté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úgom az Aggért , ki menne már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cipeli mégis élete terhé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tárt szívvel  adja át végü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lete megkopott keresztjé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  <w:t>~~ Súgom hát imám mindenekér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tán felhangzik Isten trónusáig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lfáradt , Uram a könny ... a mosoly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~ Hát jöjj , s kísérd fájó lelkein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Égi Országod kapujáig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Csendesülj el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sendesülj el , megfáradt lelkem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Ne mondj se átkot , se imát 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allgasd a mély-ízű Csende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igyeld a Rend-ek Káoszá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situlj most , megfáradt árva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Ne szálljon szó , és ne hulljon könny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árj csak , és hagyd hogy befedj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jótékony , irgalmas Közöny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jtsd alá , mid megmarad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Mit hiénák hada nem hordott szé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jtsd alá örömöd , bánatod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az Álom és Halál egy-ízű kenyerét 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jtsd el , mi az Úton megmaradt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ogy ha eljő az az Utolsó Perc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 legalább benned legyen még Valam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it e vén Világért , s magadért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~ az Isten Szívéig emelsz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Megkondul most ... 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gkondul most az Égi Harang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elkekért zengve Imá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iket elsöpört a szenvedés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iket eltaposott a Világ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gkondul most az Égi Harang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de a Föld forog , - meg nem áll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Isten zokogva hajtja be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Mennyeknek tündöklő kapuját 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okog , mert nem látja többé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lelkekben Egyszülött Fiá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isz a félresöpört lelkek i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pénznek zengik himnuszá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elé már nem száll egy fohász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nem hull a bűnbánó könny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a legtisztább érzés , mi megmaradt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z ordítón únott közöny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gkondul hát az Égi Harang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den lélek helyett zengv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zsannát , s Áve Máriá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minden léleknek elzúgv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~ az Isten mély , örök bánatá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Fohász 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yisd meg elmémet , Jézusom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Mosolyod is lássam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~ Ne csak a kínt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Ölelj Szent Szívedre hogy tudjam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e megbocsájtasz újra és újr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s megint ..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ngedd , hogy halljam szavad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~ Üzenj vélem e romlott Világnak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engedd , hogy ajkam és tollam zengj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rónusod felé a felszálló imáka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dd legyek én a hullám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i rezegve köt össze Eget , s Földet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hogy megláthassuk Fényes Orcád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mint Te látsz minden örömet , s könnye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dd legyek a láthatatlan fonál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ely az útvesztőből Eléd vezet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nden ártatlan lelkű Ifjút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minden bűnben elaggott lelket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dd legyek az , aki nincs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mint Te vagy az , Aki Van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minél több árva állhass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gykor Eléd a Mennyei kapuban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Ki az ... ?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gyet lépek Feléd boldogan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De holnap újra a sárban heverek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ly elesetten , árván , s kitaszítva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t ajtó elé kitett , nemkívánt gyerek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itárom karom ; Ölelni Téged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más lép Eléd szívembe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hogy feldúlja kertjét ; asztalát ; ágyát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mely mind Érted lett fénybe öltöztetve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i állhat folyton közénk , Jézusom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i akar nagyobb lenni , mint TE ?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i hazudja : Övé a lakom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mit Néked készít szívem szeretete ...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Ki áll elébem ?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... Mért zúg mégis a fájdalom ?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mért űz  ~ hajt ~ vág a kín ?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ért gyötri testem - lelkem- szelleme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kínpadra vonszoljon megint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isz értem is volt a Megváltá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gy ködös , szélfútta napon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értem is hullatta könnyé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rgalmas , Drága Jézusom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rtem is lép az Égi utakon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megtört szívű , Isteni Anya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Mért kell hát mégis könnyemne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újra és újra hullnia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i veszi el a Megváltás erejét ?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Ki taszít homályba , ha tűz a Nap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Ki tagadja , hogy enyém is az Ég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hogy helyébe a Pokol izzó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kénköves katlanát rakja ... ?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Számon kérem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kszor vádolom / mint Jób ... 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stent : a Szentet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hogy nem ád elég erőt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ha magamtól is félek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Számon kére</w:t>
      </w:r>
      <w:r>
        <w:rPr>
          <w:rFonts w:eastAsia="Times New Roman CE" w:cs="Times New Roman CE" w:ascii="Times New Roman CE" w:hAnsi="Times New Roman CE"/>
          <w:sz w:val="28"/>
          <w:szCs w:val="28"/>
        </w:rPr>
        <w:t>k Tő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izalmat , és mersze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vakon lépjek utam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 járnom rendeltetet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zámon kérem Tőle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lelkemből elrabolt gyermeket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szívemből kiölt Hajnal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a messzi ígéreteke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zámon kérem Tő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tiszta - szavú énekeke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k gyászdal-ként lebegne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z összetört Világ felet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zámon kérem Tőle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~  De mi lesz , ha egy nap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ajd Ő is minden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elkemen számonkér ?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Hogy fogok Véle elszámoln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miattam-halt tegnapokér'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Hogy fogok akkor elszámoln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 minden könnycsepp utól ér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~  </w:t>
      </w:r>
      <w:r>
        <w:rPr>
          <w:rFonts w:eastAsia="Times New Roman CE" w:cs="Times New Roman CE" w:ascii="Times New Roman CE" w:hAnsi="Times New Roman CE"/>
          <w:sz w:val="28"/>
          <w:szCs w:val="28"/>
        </w:rPr>
        <w:t>mit Ő hullajtott nap mint nap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tisztán teremtet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- bemocskolt lelkemér' ...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Ha meghalt a Nyáj 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lindult útjára az Irgalmas Csillag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újra elhozza közénk a Való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nem zengtek Néki hozsannát ;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csak a Pénz előtt fújnak indulót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Őt ma is a szalmára lökik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/ Ha jut még szalma , derékalj gyanánt ! 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Néki nyílnak a fényes ajtók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 A gazdagságnak építnek palotá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Újra csak magányban sírhat fel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Tán ha egy koldus érti még szavá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már az is fáradtan lép tov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felszedje a tegnap lehullott morzsá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ár az sem bízik az Eljövő Fény-ben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rsa már lelkére terítte' mocská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így újra hiába jött a Csillag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iába küldte le Isten a halott Nyájna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a Mindenség Örök-nagy Pásztorát ..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Szemed tengerében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emed tiszta tengeréb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ürdetem meg szívem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ogy eltűnjék belőle a fájdalom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Hogy ártatlan legyen egészen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Kimosok belőle haragot ; kínt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Nem hagyok benne , csak néhány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tisztán égő könnyet 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azok mutassanak utat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megkésve érkező örömnek 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azok legyenek a jelek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k után léphet a Szerete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hogy azok fényénél rámlelj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d , kinek adható e Szerete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azok fényénél meglássa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fájdalom-adta könnyeke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békélve mutathassak új utakat :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- Arra , hol tiszta - értő szemeid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Nékik is tündökölnek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Értünk jött ... 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Új Reményt szikráznak a csillagok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elcsitulnak egy percre a sóhajok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betöltse elárvult szívünk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i eljött ma közénk , és értünk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rt értünk jött egykoron világra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rtünk sírt először az éjszakába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értünk rebbent első mosolya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t nem látott , csak Betlehem Csillaga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rtünk jött , hogy vigaszt kapjon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kinek fáj múlt , jelen , s jövendő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megérezze sebzett szívünk :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Vélünk van az Újszülött Erő 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rtünk jött , hogy enyhet leljen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jászla mellett minden szenved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elcsituljon minden könny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szebbé lehessen a jövő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... mért remeg  ?!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arácsonyi díszb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öltöztetném szívem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elkopott a Csillag fénye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ok bűnben és szennyben 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missá és hazúggá let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den " mély alázat "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t elészórnak  -- ékítni 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Betlehemi jászla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zeretetről zeng az ének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de nem él , csak a gyűlölet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Azzal várják a Fényes Éjt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a Mennyei Kisdede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amisságból szőnek fátylat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takarni véle a bűnöke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nem értik : A jászol mélyé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Tiszta Gyermek ; mért remeg ?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Azokért kell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holtaknak már nem fáj semmi 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Nem űzi - hajtja őket az Éle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~ De azokért kell gyertyát gyújtni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kik még e szenvedő világban élnek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zokért kell gyertyát gyújtni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kik ma rettegnek künn egy harcmezőn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ik árván lépnek , elhagyottan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túl Álmokon , - Tetteken , s az Időn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zokért kell gyertyát gyújtni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ik maguknak szelnek csak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karéj kenyeret emlékezőn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ik naponta lépnek múltjukba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ol szerető szemek figyelték őket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áhítatos csönddel , s reménykedőn 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zokért kell gyertyát gyújtni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iknek ma nem jut Szerete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ik állatként élnek , s félnek :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Mikor tapossák őket sárba 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megvető-vadul az " </w:t>
      </w:r>
      <w:r>
        <w:rPr>
          <w:sz w:val="28"/>
          <w:szCs w:val="28"/>
        </w:rPr>
        <w:t>emberek "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zokért kell gyertyát gyújt'ni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Hát azokért gyújtok , s Isten elé teszem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önyörögve teszem le trónja elé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A holtaknak adj üdvöt , s béké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</w:t>
      </w:r>
      <w:r>
        <w:rPr>
          <w:rFonts w:eastAsia="Times New Roman CE" w:cs="Times New Roman CE" w:ascii="Times New Roman CE" w:hAnsi="Times New Roman CE"/>
          <w:sz w:val="28"/>
          <w:szCs w:val="28"/>
        </w:rPr>
        <w:t>~ S az élőknek irgalmazz , kegyelmes Istenem ... !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Meg versz - e Isten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 már Utam és Hite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a végére ér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 lehullok lágyan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mint rőt levél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 kinyújtott jobbo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majd utól ér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 Meg versz e Isten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a kínjaimért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g versz - e könnyekér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sikolyokér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g versz - e sors-adt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átkaimér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g versz - e eltúlzot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álmaimér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g versz - e eltéved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önmagamér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g versz - e átkozot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Tegnapokér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g versz - e ellököt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Holnapokért ..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g versz - e megvetet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únt Létemér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 vagy egy könnycseppet ejtsz értem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ha az Út véget ér ...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Fohász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 már nem száll vélünk a Dal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 már csak átkokat ád életünk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 már könnyünk is befelé pereg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~ Ugye , segítesz nékünk , Istenünk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 már nem látjuk meg a mosoly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 már csak könny lágyítja kenyerünk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 már nem keressük egymás kezé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~ Ugye , fogod a kezünk , Istenünk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 már nem kell a hajnali madárdal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 már nem halljuk , csak önnön gyászénekünk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 már feledtünk minden lágy dallamo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~ Ugye , tanítsz még dalolni , Istenünk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 már lelkeink is sárban hevernek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 már nem látjuk a tiszta ég kékjé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 már nem látunk Téged sem többé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~ Ugye , megtörlöd könnyázott szemünk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 már feledtük az áldó szó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 már csak átkot ád múló életünk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 már halott lesz lelkünk Feléd lépni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~ Ugye , tanítsz még szólni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- élni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- lépni , Istenünk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Egy pillanat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gy pillanat , mely maga vol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z örökkévalóság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gy pillanat , mely nélkü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volna Mennyország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gy pillanat /  tán annyi sem 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Létnek tengerén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gy pillanat , melyben elfér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Kezdet , és a Vég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gy pillanat , mely alat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irágba borult a tövis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gy pillanat , míg zokogot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z Isten maga is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gy pillanat , míg életre kel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égis a Kereszt-ág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gy pillanat , miért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- s mitől élhet a Világ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gy pillanat mely a Mindent adta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gy pillanat , melynek örök a hatalma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gy pillanat , mely akkor megmutatta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Örökkön él az Úrjézus hatalma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rt e pillanatot adt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~ mindenekér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e pillanatot adt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~ a Szeretetért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 pillanatot adta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       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~ bűnös lelkeinkért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~ De vajon mi adunk-e , csak egy pillanatot is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--  Jézusért ...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Reggeli napsütés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züst-csillámok szín-arany folyóban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orszemcsék úsznak Napnak sugarában 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Úsznak és szállnak , könnyű táncot járnak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nyhe nektárt adnak a reggeli órának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Könnyű csókot adnak ébredő szívemnek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zord , vad álmot űznek , mint csillogó tündérek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émán nézem táncuk , kavarg' vélük szívem ,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s minden ébredő gondom</w:t>
      </w:r>
      <w:r>
        <w:rPr>
          <w:sz w:val="28"/>
          <w:szCs w:val="28"/>
        </w:rPr>
        <w:t xml:space="preserve"> közéjük keverem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dd forgassák aztán Napnak arany vizén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Lelkem így gond nélkül pihen egy perc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az Isten tenyerén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Te védd kincseim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item , és Erőm , és Szívem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fogadd el tőlem , Jézusom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d , mit mélyembe rejtettem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ízva most Eléd rakom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lmém és Szavam és Álmom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Te őrizd minden alkonyon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hogy Hozzád futhasson szívem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 nincs a földön már irgalom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Te védd az élő Szeretetet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t megőrzött bízón a lelkem ,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hogy legyen majd erőm feláll</w:t>
      </w:r>
      <w:r>
        <w:rPr>
          <w:sz w:val="28"/>
          <w:szCs w:val="28"/>
        </w:rPr>
        <w:t>n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 újra és újra elesem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Te védd meg minden kincsem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ha Eléd állok egy napon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 koldusként keljen átlépnem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zon a végső  tündöklő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tiszta szívárvány - hídon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Lenyúl értem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dulj szívem szép sugára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zállj a hűvös éjszakába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állj a fakó csillagokba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zzó fényed az ragyogja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dulj szívem halk fohásza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írj bele a szél szavába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írj : Hadd vegye hátára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egye Isten ablakába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Ablak előtt áll az Isten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Világra , hogy kitekintsen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rtetlen néz a csillagokra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úgó szél szavát hallja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ljut Hozzá fényem s könnyem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eljut Hozzá halk fohászom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Eljut imám s eljut vágyam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lenyúl értem az éjszakában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Köszönni vágytam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iklák magas ormán álltam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felnéztem az Égre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elenéztem a nyári éj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llió izzó szemébe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önnyeket láttam ragyogni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nden hű csillagban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Tudtam ; rejtve azokban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z Istennek könnye van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elküldtem egy halk fohász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ígasztalni véle az Ege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letöröljek minden könnye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t Isten értünk ejtet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mosolyt adjon halk imám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feltétlen , boldog ragyogás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~ Így akartam köszönni Istenne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den elénktárt állomást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öszönni életünk ,- könnyeink ,- álmaink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öszönni múló s múlhat'lan napjaink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öszönni vágytam véle éjt s napo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últat , - Jelent , - és Holnapo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minden könnyes , Égi csillago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öszönni vágytam létünket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 tisztának álmodott , bemocskolt Csodát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</w:t>
      </w:r>
      <w:r>
        <w:rPr>
          <w:rFonts w:eastAsia="Times New Roman CE" w:cs="Times New Roman CE" w:ascii="Times New Roman CE" w:hAnsi="Times New Roman CE"/>
          <w:sz w:val="28"/>
          <w:szCs w:val="28"/>
        </w:rPr>
        <w:t>- És köszönni vágytam véle szívből :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Köszönni örökkön a Megváltás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Égre száll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Gyű</w:t>
      </w:r>
      <w:r>
        <w:rPr>
          <w:sz w:val="28"/>
          <w:szCs w:val="28"/>
        </w:rPr>
        <w:t>rt dunyhát vont magára az  Ég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íborral festette be azt a Nap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gond most újra nyugodni tér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hogy új Tegnapot szüljön a Pillana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Ábrándos lelkem alkonyi égre száll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égre száll szívemből a sóhaj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gre száll , s felhőkön pih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den ki-nem-mondott , tétova óhaj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gre száll , szél hátán lebegve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nden szívemből küldött fohászom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ogy csillagok útján ezüst-port gyűjtve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fénylő - ékesen majd Isten elé szálljon 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gre száll minden imám és sóhajo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 felszállt már Értetek sok elmúlt napon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az segítse majd fáradt léptete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ovább lépni egy újabb Holnapon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Hogy az segítse fáradt léptetek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 már oly gyönge , s reszketeg karom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Hogy imámért , és sóhajomért óvja Isten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lelketeket az újabb , kínt-szülő hajnalon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Könnyek a szélben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önnyeket láttam álmomban a szélben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könnyeket láttam az Istennek szemében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és e könnyeket szórták elém a Csillagok 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nt májusi szellő a hajnali harmatot 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rmedten álltam a nyárvégi éjben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dermedten néztem a könnyeket a szélben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tudtam ; Értünk sír Isten , s a Szél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- Nem tudtam ; minden Csillag e könnyekről mesél 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önnyeket láttam álmomban a szélben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könnyeket éreztem szívem rejtekében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nem tudtam ; honnan , miért e könny bennem ...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tudtam ...  Ma tán már tudom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A Világot temettem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Világot temettem , gyászoltam könnyel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rt nem bírtam már nézni könnytelen közönnyel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t dob sárba mindent , - mindent az Ember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t tisztán adott néki Isten , s felhőtlen örömmel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tudtam már viselni a semmibe vett Szó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nem tudtam már feledni az Áldozato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t értünk hozott Krisztus , megáldva a Pillanato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könnyel mosson tisztára a Kereszten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 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minden eljövő Holnapot 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önnyeket láttam álmomban a szélben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könnyeket láttam az Istennek szemében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ma már tudom ; e Pillanatért jöttem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Hogy áldjak minden könnycseppe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megmutassam a Szíveknek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~ Ott csillognak örökkön értünk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 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Isten felénk-tárt , szerető Szívében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Hogy vélük zengjem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Örömébe fogadott a vénséges - vén Nap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szívükre öleltek a fél-fáradt Csillagok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így nem érzem , hogy nyomaszt a magány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Bár az Úton még mindig csak magam ballagok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rcom szelek csókolják hűvösen , némán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minden kis éji Csillag nékem ragyog imát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nékem nyílik a mezők milljom virága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ne érezzem nehéznek a magányos Út porá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sten keze áldón borul fölém , és csöpp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ürtös angyalok követik lépteim sorát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- Ők tanítnak meg Szeretni ; Élni s Dalolni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Vélük zenghessem egy magányos életen át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    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szívemből mégis a Glóriát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Kerestelek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erestelek a Szél szavában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~ s a Szél porral szórta be arcom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és kerestelek a Nap sugarában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de porrá égette sugara a hangom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erestelek a csillagos éjben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az Éj gyászba vonta vágyódó dalom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kerestelek a lágy , hajnali fényben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rúttá lett , s hazúggá minden hajnalom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erestelek az emberi szóban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kerestelek sárban és hóban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kerestelek Égben és Földben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kerestelek Múltban s Jövőben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erestelek ébren , s vad álmok rejtekén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erestelek hegyormon , s völgyek lágy ölén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erestelek dalban , s kutattam a szóban 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Kerestelek mesékben s az igaz , s hű Való-ban 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erestelek , s nem találtam Rád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ár mindenütt láttam Irgalmad nyomát 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ndenütt éreztem őriző Kezed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mindenütt láttam vigyázó Szemed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erestelek aztán szívem rejtekén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hol minden édes álmot féltőn őrzök én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megtaláltam Szíved szívem közepén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~ Csöndes , örök Békéd így lett az enyém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Ha nincs erőm s merszem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ikrázik millió , nyár-éji csillag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elkemnek halkan imát ragyognak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 én kitárom feléjük megfáradt szívem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vélük mondjam imám ha szólni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nincs erőm , és merszem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a szólni nincs erőm és mersze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rt túl vagyok minden álmon és terven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túl vagyok minden könny-ázó éjen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nem tudok bízni , csak a csillagos éjben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 nem tudok bízni , csak a csillagos éjben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isz Őt látom minden csillag tüzében 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Ő küld vélük imát , és Ő küld még erő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hittel várjam mégis az újszülött Napot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~ az örök Éberdőt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Elfáradt élni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lfáradt élni a Nyár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Őszi avart terít hát magára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ltatót a szél dúdol néki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eső csepp sző fátylat hajára 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lfáradt ragyogni a Nap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űrű felleg mögé rejti arcá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csókol hevült gyermek-arco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nem nyit ki rózsát ... Violá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lfáradt lángolni a Szerelem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gyújt már ifjúi szíve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ngedi , hogy Úr legyen a Feledés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ly emléket szül , s csókokat teme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lfáradt bennem is az Éle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szór már tervet és álmoka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szór már , csak pár halk szó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hogy köszönjem mégis a Holnapoka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köszönjem mégis a Holnapoka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köszönjem Atyánknak Szent Fiá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i nem fárad el soha - tudom !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áradt szívünkre árasztni mosolyá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Fogadd el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gfáradt testtel s lélekke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egy túlzsúfolt , hajszolt nap után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dd mondjak néma áldást Néked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zerető , Teremtő Atyám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add mondjak áldást szívemből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isz szavakhoz oly gyönge a szám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oly csekély a szó ereje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Félek ; nem ér fel Hozzád imám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dd mondjak áldást mindenér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 utamon ért , s még mi vár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hadd köszönjem halkan az Erő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t Te adtál ; átlépni gondok garmadán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dd mondjak áldást a könnyér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hadd áldjalak minden mosolyér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De tudom : Az áldás is kevés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Fogadd el hát szívem , s életem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~ Fogadd el Atyám ,  mindenért ..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Hogy is félhetnék ?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takat hoz elém életem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takat , miken Hittel kell lépnem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bár nem látom az ezernyi buktatót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Te velem vagy ... Így nem félek mégsem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Velem vagy , ha tűz a Nap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 perzsel ezernyi , gyilkos sugár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velem vagy , ha jég-szájjal üz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áradt szívemnek az Elmúlás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elem vagy , ha gondoknak árjá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og ~ megbillen csónakom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én nem félek mert tudom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átsegít Szíved a gondokon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félek , hisz foghatom Kezed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érzem ; Szíved szívemet fogja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ogy is győzhetne rajtam a félelem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 Létemnek   - Te vagy örökös záloga ?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Hogy meglelje vak szívetek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bren álmodtam egy fáradt éjjelen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Álmodtam , s álmom szívemmel szállt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íg felkapott  mint könnyű szellő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a mélykék , éji égen át felvitt Hozzád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ívedre borultam mint gyermeked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Te Szívedre öleltél  mint rég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kor még Tiszta volt a Lét s az Ég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még nem tudott Bűnt a Messzeség 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ívedre borultam zokogva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iratva eltűnt idők tiszta áramá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 Te csitítón szórtad szívemr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ívednek gyógyító sugará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imíttad arcom , és őrizted lelkem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ely rettegő , s dermedt volt , mint a jég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jd letörölted hulló könnyem s szóltál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~  Mostmár ne sírj ... A könny mit sem ér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ostmár ne sírj , de menj , és küzdj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t küzdök Én magam is a lelkekér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üzdj , hogy mit Én kezedbe adok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~ Át adhasd nékik a Fényt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.. - S most itt állok újra Köztetek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mit Ő adott : Két kézzel hintem szét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ogy megtalálja , s szívébe zárja mindőtök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z Egy-igaz Teremtő örök Szeretetét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Itt állok újra , s dalom Őt dícséri 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Őt , ki leküldte néktek a Fényt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Őt , ki Égő Szívét nyújtja felétek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meglelje vak szívetek a Reményt .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Üzent az Ősz ...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ezemre szállt egy dermedt levél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- Így üzent az Ősz lelkemnek :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Készülj , hogy fészket rakj időben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Tél elől elbújó Szeretetnek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 én készítni kezdtem  szívemet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ágy szóval bélelve ki mélyé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ulló könnyel mostam azt tisztára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ogy kimossam bűneim szennyét 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ágy mosollyal ékíttem aztán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lelkem tüzét tettem be : Fűtse az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rejtekén az Isten Szerete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ékésen várhassa a szívekben kinyíl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örök Békével érkező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valódi Tavasz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Feléd árad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eléd árad szívemnek sugára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eléd , hogy elérje az Örök Tavasz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hogy meglelje Benned  ~ önmagá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meglelje az Utat , mit mutatsz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eléd árad ajkam áldó szava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Feléd száll róla minden panasz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Feléd száll minden csepp könn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isz tudom ; Csak Te vagy a Vígasz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eléd száll megfárad lelke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dig csak Feléd , ha az est leszáll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úgy pihen meg Tiszta Szíved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t ágon a megfáradt madár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eléd , és Érted nyújtom keze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dig , ha vissza húz a sár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isz tudom ; Szíved az Élet  s az Erő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Szíved az egy biztos , Igaz Pon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mely minden megfáradt szívet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     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örök hűséggel visszavár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Megláthatom végre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Árnyékba borult életemen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áttűz az egyetlen , Élő Sugár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Lépek a vak-sötét Semmib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rt érzem ; Valahol Valaki vár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Valaki vár , kit csak most láthatok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ost , hogy elillant előlem a fény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ogy szívemre áradjon Szívérő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régvárt , s már nem remélt Remény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inyújtom kezem , és kitárom szívem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úgy lépek előre a nappali éjb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tudom ; Meglátom végre -- önmaga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Krisztus irgalmas , mégis megbocsájt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       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~ örökkön szerető Szívében 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Sírok újra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írok újra , sírok csak egyre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iratom az eltékozolt Idő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it eldobtam magamtól balgán 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nem keresve , s nem lelhetve Őt 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írok újra , sírok csak árvá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könnyem felszáll a harmattal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ogy felhő-háton szálljon Elé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i mindig hív , és kér és marasztal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ogy felhő - háton szálljon Elé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den hamis, olcsón vett álmo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könnyemért azt kapjam cseréb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 az Egyetlen Kincs  a Világon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Mert Szívét adja könnyemért Krisztus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lelkemre terített , Égi Mosolyá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ne kelljen többé árvá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átsírnom minden napot és éjszaká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önnyét adja cserébe , s csókjá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ringatja lelkem , úgy mint rég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felszáradjanak a hulló könnyek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hogy tiszta legyen már örökre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~ Tiszta és kék  az ég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Ki szűntelen vár csak ...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állj  messze az Álmok szárnyán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valóság-ízű , röppenő képzele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elérhesd felszálló vágya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ly átszel ezer elúszó fellege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állj fel hogy utól érd mi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felszálló könnyet , jajt s fohász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zállj fel hogy elérhesd végr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szívemre áraszd a Megújulás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állj messze hogy tiéd is legyen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millió , éltető Fény-sugár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állj , hogy  hihessem mégis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ám talál majd a Végtelen Nyár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állj , s fürdesd meg szívem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bredő Reggelek mosolyában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állj , s engedj még fogódzno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sillagok szikrázó sugarában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állj messze , szállj az Ég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enyém is lehessen a Holnap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zállj , hogy meglássam Őt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i jöttömre várt már tegnap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s Ki  jöttömre vár millió éve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szűntelen vár csak nap mint nap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Velem vagy , Uram !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Új szelek tépik lelkem köpenyé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új vihart áraszt rám az Éle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Feléd fordítom könny-ázott orcá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 érzem : Te velem vagy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~ hát nem félek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e velem vagy akkor i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 már nincs mellettem senki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és Szíved adod , s mosolyod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 más Útra indul mindenki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önnyed vegyíted könnyemb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keresztem tudjam még viselni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Te jössz vélem minden Úton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ogy segíthess előre lépni 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e adsz enyhet ha fáradok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Te adsz mindig megújuló Erőt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Te adsz szívemnek Élő Fényt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ogy elűzzem a sötétté lett Jövőt 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e adsz Reményt , és Te adsz Hitet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Te őrzöl utamon minden lépte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elérhessen Hozzád fájó szíve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letörölhess majd utam végé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minden  ráégett könnye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Brush Script MT" w:hAnsi="Brush Script MT" w:eastAsia="Brush Script MT" w:cs="Brush Script MT"/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rPr>
          <w:rFonts w:ascii="Brush Script MT" w:hAnsi="Brush Script MT" w:eastAsia="Brush Script MT" w:cs="Brush Script MT"/>
          <w:sz w:val="28"/>
          <w:szCs w:val="28"/>
        </w:rPr>
      </w:pPr>
      <w:r>
        <w:rPr>
          <w:rFonts w:eastAsia="Brush Script MT" w:cs="Brush Script MT" w:ascii="Brush Script MT" w:hAnsi="Brush Script MT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- Mégis rámtalált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... kavargó porban viharos szélben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vakon az Úton előre lépte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étova lábbal , kiégett szívve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gymagam jártam rég-halott hitte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gymagam jártam sebzett lélekke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eltiport álmokkal , nemkért Szeretettel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gymagam vívtam ezernyi fellegge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étrombolt vágyakkal , hazúg képekke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gymagam álltam szemben a tömegge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önlátó szemekkel , kiégett szívekke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gymagam vívtam önnön életemmel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amis csókokkal s igaz gyűlölette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gymagam kerestem enyhet rémülette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lelve semmit vakká lett szívemme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látva senkit bezárult létemme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kérve semmit riadt értelemmel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ldobva mindent , nem gyűjtve semmi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ívemnek mélyére nem engedve senkit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nem várva sorsom könnyű percei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hívva társakat nem viselve senki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nézve földit és nem kérve mennyei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~  Valaki mégis rámtalál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hogy szívemre árassza 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     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Igaz Szeretetének örökkön Élő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gyógyító Könnyeit 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Hadd lássa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ájó szívem halk fohászá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ulló könnyem áradásá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zzó vérem jajdulását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gyötrő kínom sajdulásá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rmedt álmom rút halálát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gő lelkem lángolását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űlt létemnek mozdulásá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lttá fagyott lázadásá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mmivé lett álmodásá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lillanó szárnyalását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bánatból szőtt glóriájá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últból maradt rút palástjá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öddé váló csipke-fátylá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yermek évek tisztaságát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bűnné fagyott vak világá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yermek létem száz virágá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övissé lett halott ágá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Leteszem most Szent Kezedb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úgy hívlak be életembe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égy szívemnek Menedék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ad világban minden Ék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ménye és Örökség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úgó éjben Tiszta Fénye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bűn porában Dicsősége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Védője és Éltetőj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égy szívemben Te a Béke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éled nézhessek az Ég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éled szálljak fel a légb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éled tekintve a földre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Véled látva hűlt szívek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éled csillag porát hintv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éled Remény-ággal intv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dd lássa ki vak még s gyönge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e vagy létünk Tiszta Gyöngy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e vagy sorsunk Nagy Kegyelm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e vagy szívünk Ékesség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e vagy lelkünk Menedéke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Te vagy bűnünk Igaz Könny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e vagy vérünk minden cseppj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e vagy létünk minden perce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Te vagy Üdvünk Igaz Ő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Hadd lássa , ki vak még s gyönge ;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zent Kereszted Élő Ágá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ulló , Tiszta Véred Árán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~ Remény született és Béke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Úgy viszi fel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éha úgy ég , úgy fáj szívemben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últ , Jelen , s Jövendő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ár értelmem tudja : Van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Ki az Úton mindvégig velem jő 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rtelmem tudja ; Va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i mindig mellettem áll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vígaszt hintsen szívem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 túlcsordul már a pohár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rtelmem tudja , de a szív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/ ha hisz is / - titkon megszakad 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a már túl mélyen mártja tőré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élyére a Sors ; az álnok fenevad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gszakad titkon , s csak foszlány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állhat az elillanó szélb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leszórja megmaradt könnyei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z Irgalmas Kereszt tövébe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gszakad , s Ki mellettem lép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tudja ... -  Érzi ... - Látja már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utunk itt véget ér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ert lépni nincs erő , s mersz tovább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</w:t>
      </w:r>
      <w:r>
        <w:rPr>
          <w:rFonts w:eastAsia="Times New Roman CE" w:cs="Times New Roman CE" w:ascii="Times New Roman CE" w:hAnsi="Times New Roman CE"/>
          <w:sz w:val="28"/>
          <w:szCs w:val="28"/>
        </w:rPr>
        <w:t>... Ő mégis lép , s tört szíve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rgalmas Tenyerén tartja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Úgy viszi fel majd az Égi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hogy szánó Könnyével még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utószor tán megragassza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Inkább cipelem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úlhat'lan eső mossa lelkem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-Tán hogy kimossa belőle mi fáj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minden hideg , kövér cseppj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z ezernyi fájó , nyílt sebbe talál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Így nem szűnik , de egyre n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élyén a mérhet'len fájdalom ,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míg túlnő rajta , s úr </w:t>
      </w:r>
      <w:r>
        <w:rPr>
          <w:sz w:val="28"/>
          <w:szCs w:val="28"/>
        </w:rPr>
        <w:t>lesz fölötte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nem fér el benne az Égi Szánalom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Így kell éljek aztán tovább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 lelkemre nőtt , hatalmas kínt cipelve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ipelve már a sírig , s azon is túl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z Isten Trónusa elé sem tehetve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- Múlhat'lan eső mossa lelkem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már rejtezem , s kínom is rejtem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 ejthessen még több sebet rajt'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t már Úttól , s embertől kell viselnem 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 ejthessen mélyebb sebet rajt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t mit még Isten elé lehet vinnem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- Inkább cipelem most égő sebe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 élhet bennem a Hit ; hogy egysz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sten Irgalmas Szívére vonja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hűs könnye áramával gyógyítj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eloldva benne , s semmissé tév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den kis és nagy keresztem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Ha sír az őszi éj ...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Álmos az őszi éj ,  a Város alszik rég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onoton cseppek koppannak az ablakon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a hulló , égi könnyek halk neszé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sak magányom mély ölén hallgatom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tudom ; mit , s mért sira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z éji ég sötétbe rejtezett szeme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Nem tudom , de érzem biztosan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llió csillag zokog halkan vele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tudom , inkább csak sejtem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már én is úgy sírnék szívemből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rt Embert sirat , kinek meghalt az Álm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rt más " ember " taposta azt vadul sárba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Gyermeket sirat , űzöttet , árvát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aggot sirat fájón  reszketőt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pró kezekből kitépett Jövőt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bemocskolt halotti szemfedőt 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Istent siratja ; az Áldott Szente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i Szeretettel küldte egykor Szent Fiát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ogy az éji felleggel sirassa végül Ő i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gyszülöttje sárbahullt , semmibe vet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Értünk ontott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Tiszta Vér-áramá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Egy Hang szól halkan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Keserű szavak élednek a papíron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Ám egy Hang szól halkan az éjben :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úljék el szívedből a fájdalom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isz mi él ; itt él Szívem rejtekében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tt él , s Én számon tartok hív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den kihullott könnyet  s hulló átko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mindenki érdeme szerint arat majd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Kezemből égő ostor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vagy Égi-szép Virágo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n vagyok az Út , melyen lépni kell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ha más útra tér a balga láb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újra és újra kell indulj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íg tiszteni tudja az Én utam porát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Újra és újra kell indulj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mit vetett ; learassa híven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csak akkor kap zúgot Szívem rejtekén</w:t>
      </w:r>
    </w:p>
    <w:p>
      <w:pPr>
        <w:pStyle w:val="Normal"/>
        <w:rPr/>
      </w:pPr>
      <w:r>
        <w:rPr>
          <w:sz w:val="28"/>
          <w:szCs w:val="28"/>
        </w:rPr>
        <w:t>ha megt</w:t>
      </w:r>
      <w:r>
        <w:rPr>
          <w:rFonts w:eastAsia="Times New Roman CE" w:cs="Times New Roman CE" w:ascii="Times New Roman CE" w:hAnsi="Times New Roman CE"/>
          <w:sz w:val="28"/>
          <w:szCs w:val="28"/>
        </w:rPr>
        <w:t>isztította Mezőmet egészen 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hagyhat senki másra örökü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gyetlen  lábon álló , keserves kalász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S ki hogy értette meg az Igét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kként kérem rajta számon az aratás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kérek a balgától bölcset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de nem tűröm a Bölcstől a balgá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Így simítom el az Utak mély ráncait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ogy fénylő legyen egyszer minden reggel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- Fénylő , mint ÉN vagyok : 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          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AZ ÉLŐ IGAZSÁG !!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Zokogva nézi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lehet lággyá a mozdula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és nem lehet halkká a szó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isz nem érzik már a simítás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már csak az átok mi még hallható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érzik már csak az ostorcsapás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nem hallható csak az ezernyi jaj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nyerhet itt Tért s Igazságo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sak ki szelet vet , s vihart kavar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kell már a szíveknek többé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m áldás , sem könnyes fohász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érzik a Szeretet édes ízét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kiket elnyel a harc , s a keserű gyász 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kérnek csöndesült mesé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nem hisznek lágy vallomás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kérnek , nem hisznek többé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sak viharba fúlt , keserves állomás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nyújtnak egymás felé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ár csak fegyverrel terhes jobbo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semmissé tegyék , mit Isten adott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z Emberi élethez való JOGO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semmissé tegyék mi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t parancsol az Örök Szeretet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siralom-völggyé tegyék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z Istentől kapott , gyönyörű perceket 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semmivé , torzzá tapossá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iben élne még tán a Szépség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és Isten zokogva nézi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vé lett , mit mindeneknek adott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~ az Emberség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Mit mondhatok ... ?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Álmomban egy könnyű szóban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úsztam , mint egy tiszta tóban 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fürödtem a boldogságban 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messze szálltam szél szavában 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Messze szálltam szél szavában 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szívek rejtekére szálltam 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békét hoztam békét vártam 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szívet adni s kapni vágytam 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Szívet adni s kapni vágytam ,</w:t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ám csak kő-halmot találtam ;</w:t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kőhalmot és jég-virágot 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sziklakemény halott álmot ..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Sziklakemény halott álmot , </w:t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mű-mosolyt és mű-virágot 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álnok , hazúg , vad Világot 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s ezer holtan megszült lángot .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Ezer holtan megszült lángot 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hazúggá lett Valóságot 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rúttá fakult Igazságot 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szerte foszlott édes álmot ..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~ Azóta ha égen szállok 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nem várok már boldog Álmot 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Könnyet ejtek , könnybe hullok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esdek , - kérdek és zokogok ..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... Holt Szeleknek szárnyán 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szívek fagyos árnyán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álnok szavak kínján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Isten elé ha feljutok 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Utam végén mit is mondjak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hogy legalább Néki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ne fájjanak a könnybefúlt szavak ... ?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Ébredésre várva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Őszi szélben , száz sugárba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áll egy Dal a némaságban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ívemre száll pille-lágyan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ső cseppben , hervadásban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zívemre száll könnyű szóban ;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Nyár-temető altatóban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ívemhez ér könnyek árján ,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ősznek </w:t>
      </w:r>
      <w:r>
        <w:rPr>
          <w:sz w:val="28"/>
          <w:szCs w:val="28"/>
        </w:rPr>
        <w:t>- télnek suttogásán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ívemhez ér halk fohászban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ímulva az éjszakában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mmivé lett , halott ágban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mlékké lett , dús kalászban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mmivé lett , halott ágban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zúggá lett , igaz szóban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~ Így lépek a Csend-nek árnyá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áthajolva a múlt homályán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Áthajolva múlt homályán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okogva még száz halálán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égis - mégis Tavaszt várván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rs - tenyerén elnyugodván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rs tenyerén elnyugodván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állva Égi szavak szárnyán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Őszt kutatván , telet várvá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yárt' lelve az Isten álmán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yárt' lelve az Isten álmán :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Tiszta Fényt az ősz homályán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Új Életet Végzet szárnyán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dent lelve Semmi árnyán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Hogy megleljem végül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Őszi alkonyon , ha a Hold útrakél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ellegek közt indulva a Holnapér'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lpihen zaj , - könny , s lassan utól ér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felcsendülő , halk fohász vad lelkemér'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tól ér , átkarol , s némán elkísér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da hol csak álmok égnek az Éj színén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oda hol könnyek égnek az Isten Szívén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együtt lépjen szívem , s a Csend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  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az Ősz halódó peremén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együtt lépjen szívem s a Csend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lágyan szállva az őszi némaságban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hogy együtt pihenjen el végül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Isten felénktárt ölelő karjában , 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megtaláljam szívem a Cse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árt , örök ,  békés sóhajában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hogy megtalálja magát a Cse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ívem halódó , fájó ritmusában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megtaláljam Istent vérem dalában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hogy megtaláljam önmagam végre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Isten ölelő , oltalmazó, féltő álmában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ogy álmomba zárjam Őt , ha az ősz utólér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s hogy megleljem az Éjb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azt a némán szálló fohászt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mely felszállt egykor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bűnös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- zokogó lelkemér' ..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Ki látja még a Jászlat ... ?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~ Ünnepre készült a Nép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Ünnepre , mint minden évben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~ Tán hogy kinyíljon újra a Virá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z ember Szeretni vágyó szívében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kinyíljon újra a Virág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hogy hangot kaphasson a szív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~  Jöjj , kegyelmes Jézus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Jöjj , szíveink hű szava hív ... !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hangot kaphasson a szív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ly oly néma az év többi napján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éma , hisz nem csendül benne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t sír az Újszülött Szerete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Mária ringató karján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~ Ünnepre készül a Nép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A fenyők ága a földre lehajlik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mint lehajolt az Isteni Irgalo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földig , s azon is túl ; a lelkekig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ehajlik , s csak ha alálátna szívünk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~ vehetnénk észre a Jászla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l reszketve , fázva nyugszi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z Újszülött , Irgalmas Aláza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tt nyugszik , ott vár ránk csendben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mint ott vár az év minden napján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ám nem látják többé a szívek :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- Nem tűnik át Tiszta Fény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a pénz hamis , illó káprázatán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~ Bár Szeretni vágyna még a szív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már túl vad , s kemény a verseny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csak az nézhet büszkén a szemekbe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ki szívét is feloldja ~ feladja az újszülött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~ pénzzel megnyerhető küzdelemben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Szeretni vágyna tán még a lélek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de elfogy az erő az őrült harcban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így nem marad , ki meghajtva szívé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gnézze , s alázattal köszönts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~ az Újszülött Szeretetet a Jászolban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Ha már csak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 már csak félelmet szülnek az Ünnepek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 már nem csordul könny helyett mosoly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 már sötét marad a Jászol oldala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Lelhetnek-e szíveink vígaszt valahol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 már nem nyújtjuk a Fény felé kezünk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rt hamissá lesz minden felénk szálló szó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 már nem merjük hinni a Szeretet igaz erejét ;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</w:t>
      </w:r>
      <w:r>
        <w:rPr>
          <w:rFonts w:eastAsia="Times New Roman CE" w:cs="Times New Roman CE" w:ascii="Times New Roman CE" w:hAnsi="Times New Roman CE"/>
          <w:sz w:val="28"/>
          <w:szCs w:val="28"/>
        </w:rPr>
        <w:t>- Lesz-e még őszinte Ige , mely meghallható ?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 már nem lehet hinni a Testvérben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 idegenné válik a vér s a Pillana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 már az Ünnep sem hoz köztünk békét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Mi végre állítjuk fel a Jászlakat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ha a lebontott Jászol áldott helyé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terem többé , csak könny és gyalázat ;</w:t>
      </w:r>
    </w:p>
    <w:p>
      <w:pPr>
        <w:pStyle w:val="Normal"/>
        <w:rPr/>
      </w:pPr>
      <w:r>
        <w:rPr>
          <w:sz w:val="28"/>
          <w:szCs w:val="28"/>
        </w:rPr>
        <w:t>Ki meri ez évben is k</w:t>
      </w:r>
      <w:r>
        <w:rPr>
          <w:rFonts w:eastAsia="Times New Roman CE" w:cs="Times New Roman CE" w:ascii="Times New Roman CE" w:hAnsi="Times New Roman CE"/>
          <w:sz w:val="28"/>
          <w:szCs w:val="28"/>
        </w:rPr>
        <w:t>imondani szívéből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sten gyermekei vagyunk , kikért itt jár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e hazúggá lett földö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álnokká lett lelkeinkér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~ Maga az Újszülött Alázat ...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Nem halhat meg igazán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írok halmára hullt virág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ideggé lett , alvó Világ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mlékké lett szavak tükre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ég lezárult szemek könnye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Tányér leves hűlt emléke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zzó kályhák dermedt tüze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olt-Májusok virág-fürtje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Tüzes nyarak csendes ősze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~ Mind életre kél , ha jő a Nap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ly elénk idézi a holtakat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életre keltve minden tűnt álmot 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 Jövendőt adott s Boldogságot 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letre kel minden régi es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ak ujjal tépve fájó szíveinkbe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lépteink terelve temetők mélyére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l magányunk bolyong csak vélünk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   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hű párját keresve 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letre kel minden emlé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 Igaz volt , s Valóság nemrég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most csak egy halk Szó lebb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nyhet ádva zokogó szívünknek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Az Isten Szent Szava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~ Nem halhat meg az igazá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kit tiszta szívvel szerettek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Fekete madár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iszkos-szürke ég alat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itárt-szárnyú , fekete madár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- Nem kérdi : Mért jő a Tél ...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Nem kérdi : Hol pihen a Nyár ...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ad hangja száll a légb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t Elmúlást hozó Ígére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jkamra fagyasztva mi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z Ég felé szálló Igéke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ívembe szorítva a Dal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 szállna még az éjben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elpihenjen lágya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stennek irgalmas Szívében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ívembe fagyasztva a fohász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 hópehellyel kavarg'na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zűz-fehér , tiszta tájra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fekete legyen végül az is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s hogy semmivé legyen a Holnapo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minden Áve Máriája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semmivé legyen minden sz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t felleg hátára tenne még szíve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hogy fekete szavával zúgjam én is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A Remény meghal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tán már nyoma sincsen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fekete szavával zúgjam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S én zúgom is , mint könnyes , mély imá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szívem titkolt rejtekén érzem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t nyújtja felém Isten mégi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a Tavasz-várás újszülött Hajnalát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Ó, védj meg, Jézusom !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ég életem , a kínjai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n át nem adhato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szívem fáj , s a lelkem ég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gyötör a kín nagyo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~  Ó , védj meg , Jézusom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den szavad , s minden szava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t szólunk  fáj nagyon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mint két Erő küzd lelkemen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Bűn , s a Rágalo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~  Ó , védj meg , Jézusom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lébed áll megtört valóm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gy hűvös alkonyo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szívem ,  - lelkem átadom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e vagy az Oltalo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~  Ó , védj meg , Jézusom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ha sírom kész , s a szemfedé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lebben már arcomon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ajkam mégis szóra nyíl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eretlek , Jézusom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~  Ó , várj rám , Krisztusom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Takarítok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rázom most lelkem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t egy rosz batyú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kimosok belőle minden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 rossz , - gonosz , - és rú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önzést ,  a harago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s mi még odabenn ragad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ehérre meszelem falá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tiszta lesz a pad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Így tisztítom lelke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üde legyen, ragyog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ne legyen benne nyoma se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zokszó élt benne, s harag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tiszta legyen egésze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ha fáradtan betérnek fedele alá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gy percen tán Égi Utaikró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pihenni vágyó Lélek-madara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Símuljon hát lelkemre 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émítsd el ajkam , ó , Uram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dd , hogy a  zokszóra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néma legyek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 engedd hinnem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ékem fáj csak minden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dd, hogy a látásom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tiszta legyen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isz bár Tőled jő minde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nehéz perceimbe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ész vagyok feledni 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i/>
          <w:iCs/>
          <w:sz w:val="28"/>
          <w:szCs w:val="28"/>
          <w:u w:val="single"/>
        </w:rPr>
        <w:t>kell ,</w:t>
      </w:r>
      <w:r>
        <w:rPr>
          <w:sz w:val="28"/>
          <w:szCs w:val="28"/>
        </w:rPr>
        <w:t xml:space="preserve"> hogy így legye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Kész vagyok feledni 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és </w:t>
      </w:r>
      <w:r>
        <w:rPr>
          <w:i/>
          <w:iCs/>
          <w:sz w:val="28"/>
          <w:szCs w:val="28"/>
        </w:rPr>
        <w:t xml:space="preserve">mindent </w:t>
      </w:r>
      <w:r>
        <w:rPr>
          <w:sz w:val="28"/>
          <w:szCs w:val="28"/>
        </w:rPr>
        <w:t>feladni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fagyos lelkem jegé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tán rést üt valami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ész vagyok elhinni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kínom tengernyi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Kész vagyok szemem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  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a Keresztről levenni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isztítsd hát látáso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átni Téged , Uram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dd látnom : a Keresz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~  minden szívben ott va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dd tudnom hallan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ent Fiad jaj-szavá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ly lelkem kell érints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minden szenvedőn át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dj erőt , és hit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elvetve önmaga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Szent Fiad szolgáljam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hisz életem Benne va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Benne és Általa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Érette és Vele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Símuljon hát lelkemre 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 xml:space="preserve">az Ő önzetlen ereje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Utolsó Ítéletkor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lsodródnak messz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régi , " hű barátok "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letépi az Élet-tövis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lelkemről az ócskaságot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ár csontig - szakadt életemme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ajd Isten elé állo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 megmér bennem minden tett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s ezer álmodott Világo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egszámol majd kertemben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den eltiport virágo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den hamvába-holt könny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inden lehullott csillago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udni fogja akkor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 az , mi  ÉN vagyo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i volt a fölös kolonc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mit az Idő rámrakot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én majd akkor sem védem maga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sak némán állok . ~ Hallgato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tudni fogja Isten ; Én vagyo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ki mindig csak egyedül ballagott ...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Mit érnék véle ...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ehetnék gazdag is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lehetne enyé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árius valahány kincse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mit érnék véle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lelkem estéjé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incs , mi felderítse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t érnék véle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csak a saját " fényem 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ükrözhetném vissz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nem fogná kezem az Úr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~  hogy szívem a Szeretetre okítsa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gyedül , árván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sak saját arcképe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ézne reám vissz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az Úr helyet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ajh ’ ~  ki jöh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hogy szívem ragyogni tanítsa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Vezess mindenekben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gyszerű soraim , míg papírra vetem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vezesd a kezem , én Édes Istenem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Úgy vezesd , mint lépteim át az Életen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ha nem is lehet szárnyaló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-  de öncélú ne legyen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dd tudjam azt megírni / túl a képzeten 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 mindenkit átsegít a nehézségeke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dd adjak csöppnyi fényt a komor éjeke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hadd teljék be ezáltal röpke életem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ha lehunyom majd egyszer örökre két szemem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ne mondhassák keserűn , átkozva nevem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 maradjon szégyen - folt elszálló lelkeme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Hadd adjam azt tisztán Néked , én édes Istenem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Őriz-e ...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Őriz-e szívünk még meleget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ormol-e ajkunk még fohászt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Látjuk-e még a Betlehem fényét 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~ A Kisdedet ... - a Jászlat ... Máriá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yújt-e még vigaszt ajkunk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S kezünk : Kenyeret , vagy ostort ád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énylik-e még bennünk a Csillag ?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- Vagy sötétté vált e szenvedő Világ ?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lljuk-e még Mária dalá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ly álomba rengette Gyermekét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Vagy ridegen figyeljük , holt szívve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nyomorgók , halódók " énekét "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- Őrzünk-e valamit mélyünkben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igazzá legyenek a szavak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~ " Élni és halni csak úgy lehet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a a Szív ... - Tiszta ; Őszinte s Szabad ! "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- Őrzünk-e Fényt ? Áldott Tüze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t e Világra hintett a Szeretet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Vagy halni engedünk szótlanul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/ ünnepek múltán / törődött aggot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s tisztának született gyermeket ... ?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Terhessé lett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lfáradt ragyogni Betlehem Csillaga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Elfáradt , nem mutat Utat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most ezer és ezer szenved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sak vak-sötét mélységben kuta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íveket keresnek , hol tegnap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ly izzón égett a Szerete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kinyújtott kezeket keresne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k tegnap Életet adtak : Kenyeret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De meghaltak már a Tüzek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k hevítték élni-kész Szívün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a kezek nem Életet adnak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Már csak az önzés ostora ég bennük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~  Elmúltak már az Ünnepek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ihúnytak mind a Fények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terhessé lettek , miket Életre hívtunk :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Az önzetlen Szíveket kérő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halni született Remények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Holnap is itt leszek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újjatok mind a Jászol közeléb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i megfáradt aggok ... síró gyermekek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a barmok a ti szívetekre is leheljék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t Nékem adnak : Az éltető meleget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újjatok csöpp Szívem mellé bátran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titeket is láthassanak az Emberek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ik netán még az Ünnepek múltán i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ehajolnak , hogy lássák az Ígérete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És bújjatok Mellém akkor is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 már senki sem keresi a Jászlat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n akkor is itt leszek vélete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Szívem rejtekére zárlak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hogy viselhetőbbé váljék a könny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és édessé legyen Vélem a fájó gyaláza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n akkor is itt leszek hogy óvjam szívete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 senki sincs többé ki kinyújtsa kezét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ogy köztetek osszam szét Szívembő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z Áldott Éj homályba lökött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holt semmivé-vált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          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- mégis Élő Szeretetét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Mit csak Ő súghat ...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erestem egykor egy Dal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Egy Dalt , mit nem hallott senki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gy Dalt , mit szívemre árasztot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gykor Valahol mégis Valaki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ívemre árasztotta  éltetve az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örök legyen benne a Lé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én most esengve hívom vissz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llió évek elmúlt Üzeneté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Esengve hívom , s várom 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rtem nyúl újra , s feleme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da , hol minden Perc tisztán é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hol szavamra a régi Dal felel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sengve hívom , s bízom még :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Enyém is lesz az Ősi álmodás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t együtt álmodtunk : Isten és én ,</w:t>
      </w:r>
    </w:p>
    <w:p>
      <w:pPr>
        <w:pStyle w:val="Normal"/>
        <w:rPr/>
      </w:pPr>
      <w:r>
        <w:rPr>
          <w:sz w:val="28"/>
          <w:szCs w:val="28"/>
        </w:rPr>
        <w:t xml:space="preserve">hogy </w:t>
      </w:r>
      <w:r>
        <w:rPr>
          <w:rFonts w:eastAsia="Times New Roman CE" w:cs="Times New Roman CE" w:ascii="Times New Roman CE" w:hAnsi="Times New Roman CE"/>
          <w:sz w:val="28"/>
          <w:szCs w:val="28"/>
        </w:rPr>
        <w:t>enyém lehessen újra az Élő Dal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mit csak Ő súghat fájó szívemnek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~ Senki más ...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Álmok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Álmok a régi ház ölén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Visszatérő , gyermekin igaz Álmok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k napfényt súgnak vágyódó szívemne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kkor is , ha vad viharban állok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Álmok a régi Ég kékjén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úlhat'lan , örök-mély Álmok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k fellegek fölé emelnek akkor is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 térdig a Semmiben állok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Álmok az Isten tenyerén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Álmok , mik kísérik minden lépteme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egy lehessen Véle minden Da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t szívemnek dúdolt a Szerete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Álmok ... Nappalok visszatérő Álmai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t vélem és értem álmodott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zívéből adva nékem részt Valaki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éber álmomban láthassam majd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s hogy Szíve igaz álmait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én is szívemből tudjam majd vallani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~ Ő nyúl utánam ...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ár rám Valaki csöndesen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rzem én szívemnek mélyén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nem léphet fürgén a lábam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már  nem bízom : Majd Ő lép felém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Vár rám szerető Szívvel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átom értelmem fakult ablakán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e nem enged lépnem a félsz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 itt tart létem zajos udvarán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Vár rám tündöklő mosollyal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csak haragot , dacot ismer szívem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léphetek hát tiszta Szíve elé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~ Így Ő nyúl utánam újra és újra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kezem fogja , s támadó , vad szíve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hogy megbocsátó , vágyódó Szívéig emeljen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Csak csöpp zugot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~ Körötted él ... Benned ... Veled !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te mégsem látod ; - nem láthatod Ő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Nem láthatod , mert elfedi Éjed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Nappalod elől a Jövőt 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Elfedi , s te azt hiszed 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z égen nem ég már Csillag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Elfedi , s te újra azt hiszed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Magad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csak magad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- örökkön magad vagy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Pedig benned él , és érted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~ Csak teérted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te mégsem vágysz meglátni Ő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vágysz ... Inkább magad döntöd le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t néked épített Szívében : az Örök Jövőt 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agad döntöd romba a várfalat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t oltalmadul emelt magasra Isten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Szívének rejtekén építette azt fe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ott rejtezz el ha szíved fárad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s ha e földön nincs már mi segítsen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ívének rejtekén épített néked szállást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- Hát nyújtsd Felé kezed , s vedd Tőle át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Ne félj ; Nem kér érte soha semmit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sak pár tisztán hagyott érzést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s tán egy őszinte , halk fohászt 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Nem kér mást cserébe tőled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csak mit Ő adhatnod engedett 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söppnyi zugot szívednek rejteké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l megpihenhet egy percre tá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az Örök-tisztaságú  Isteni Szeretet ... 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Más utakon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ás utakon lépek már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a Cél ugyan az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felragyogjon újr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z élni-kész Tavasz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ás lett tán a dallam is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De ki daloltat, ma is Ő :</w:t>
      </w:r>
    </w:p>
    <w:p>
      <w:pPr>
        <w:pStyle w:val="Normal"/>
        <w:rPr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minden könnyet érző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Örök Nagy Teremtő 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Ő vigyázta léte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íg térdig sárban jártam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Ő őrizte lelke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 Köztetek megállta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Ő vezette tollam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 vígaszt várt szívetek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Ő vezeti akkor is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 már nem lépek Véletek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Ő adja a Irányt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Ő adja az Utat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így bár merre is lépjek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ívem csak Felé muta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rt más utakon lépek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és más dalokat zengek, 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de minden dalban Ő ég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z Isten :  Aki a Végtelen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minden Út végén vár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Örök-nagy Szeretet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Így hintem el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lhalkult egy perc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ívem mélyén a Dal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lhalkult, mert elnyomt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ngját a vad viha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tiszta már az Ég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tiszta lett a Holnap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incs többé kóbor árn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 szívemre hajolhat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incs többé kóbor árn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rt fölöttem ég a Nap :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- Krisztus szerető Szív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ly új Életet ad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zzá bújok bízó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 félek ... Ha reszketek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elé nyújtom szíve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 gyönge és beteg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elé küldöm lelke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den kis sóhaját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Néki adom léte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den új mosolyát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éle szállok eztá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zer éjen, s napon át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Így hintem el Köztetek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zerető Szív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minden új dallamát ..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Így hintem el Köztetek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zent Szíve ősi Dallamát :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z égen tündöklő Csilla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den gyermeket haza vár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Új - tavaszi dal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ágyan szól az est-harang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csendessé lesz a tavaszi alkonya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Új dallal búcsúzik milljom madár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köszönve legyen a Pillana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köszönve legyen az új Csoda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t rüggyel üdvözöl az ébredő ág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hogy szívünkre szálljon az Örök Remény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t a Tavasz hoz ezernyi apró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tiszta percen át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szívünkre szálljon az Örök Szeretet</w:t>
      </w:r>
    </w:p>
    <w:p>
      <w:pPr>
        <w:pStyle w:val="Normal"/>
        <w:rPr/>
      </w:pPr>
      <w:r>
        <w:rPr>
          <w:sz w:val="28"/>
          <w:szCs w:val="28"/>
        </w:rPr>
        <w:t>mi Létünk és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Jövőnk igaz-hű zálog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szívünkre szálljon minden mosoly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t a Tavasz első csókjával küld felén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Istennek egyszülöt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Szentséges Fia... 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Számolom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zámolom az eső hulló cseppjei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mint halkan koppannak az ablakon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ámolom Létem álmos percei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k késnek Feléd vinni egy alkonyo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ámolom izzó vér-cseppje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hogy elmúlást dalolnak agyamon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számolom ezer fájó gondolato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k múltam idézik minden hajnalo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ámolom szavaim, mik Feléd szállta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sdve és kérve ; Ölelj Szent Szívedre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és számolom fájó átkaim i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k zokogva szálltak fel a fellegekb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ámolom, számolom egyre minden órám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számolom tetteim keserű súlyát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bár tudom; Te vársz egy égő hajnal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Szívem mégis a számok örök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hamisíthatatlan Törvényei húzzák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... de sejti tán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gő Napot várt fáradt szívem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a fellegek eltakarták a Napot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így sötétben, s fázva töltök immá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den percet, minden pillanato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ékem nem ád csöppnyi könnyebbsége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gfakult rózsák holt emlék-illata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nem terül fájó szívemre többé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sem-volt Boldogság emlék-káprázat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zt érzi csak agyam minden sejtj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t valóban rászórt hosszú évek sor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zt érzi, s már tudom rég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Nem visz az út ..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~ Rég nem visz sehova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zt érzi csak lelkem tán tisztán maradt rejtek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 könnyet és átkot már az úton elhagyot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zt érzi, de sejti tán még lopva s titkon ;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zt a megnyugvó, végső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Szívedig vezető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édes pillanato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Álmodom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Álmodom ... Álmodom, s álmomba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ózsaszínre festek minden zord felleget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 eltakar előlem minden nyíló rózsát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mosolygó-szemű Csillag-gyermeket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Álmodom ... Álmodom, bár tudom: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ndig keserű ízt hoz az ébredé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Álmodom mégis, hogy legalább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z az Álom legyen egyko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boldog Emlékezés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Álmodom vágyón szerető szíveke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z önzés mindent eltakaró sugarába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álmodom halk, lágy szavaka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engni a felszálló átkok áramáb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álmodom még ezernyi Csodá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álmodom tiszta, igaz Gondolatot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k Ott várnak - emlékszem még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l Krisztus könnyei mosnak tisztár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minden Élő Álmot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s minden hamissá-tett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s fájón halott pillanatot ..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Tiszta, s hű Üzenet ...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bredni vágy fáradt szívem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teherként feszül rá a Tél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t érhet nékem már így, Uram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a milljom fűszál Tavaszról mesél ?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t érhet nékem, ha a kismadá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észket álmodik, s új nemzedéket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t érhet, ha szívem mélyé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jut el a megújuló ének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t érhet nékem csacska csermely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űs vizének önfeledt csobogása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it érhet, ha a tél mohó körmei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annak szívem rejtekébe vájva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t érhet nékem, ha a Nap sugára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rinti fakó, fáradt bőrömet ?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t érhet, ha a lágy szell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imítja könnyázott lelkemet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rFonts w:eastAsia="Times New Roman" w:cs="Times New Roman"/>
          <w:sz w:val="28"/>
          <w:szCs w:val="28"/>
        </w:rPr>
        <w:t>~</w:t>
      </w:r>
      <w:r>
        <w:rPr>
          <w:sz w:val="28"/>
          <w:szCs w:val="28"/>
        </w:rPr>
        <w:t xml:space="preserve"> Mit érhe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t érhetne mindez, ha nem érezném :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z mind-mind szerető Szíved rejtekéről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Felénk szálló, Élő Szerete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it érhetne mindez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ha nem hinném többé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Az új Tavasz minden hangj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még nékem is szóló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szívemre szálló,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         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~ tiszta, s hű Üzenet .</w:t>
      </w:r>
      <w:r>
        <w:rPr>
          <w:sz w:val="28"/>
          <w:szCs w:val="28"/>
        </w:rPr>
        <w:t>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Életet küldtem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letet küldtem egykor a Földre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zívem Legtisztább, égő sugarát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most, ha lenézek nem láto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sak az önzés rúttá-lett mocsará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üzemet oltottam egykor szívetekb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vezesse tiszta Utakra lelketek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visszaszállt Lángom zokogva, fájó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rt nem fogadtátok be a Szeretete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önnyeim hullattam értetek aztán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ogy megmossam bűn-járta létetek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de ellöktétek mind az Élő Gyöngyö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hamis kincsekkel teljék meg szívetek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ardom küldöm most hát felétek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ha már nem tisztelitek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hát féljétek az ÉN Szavam Igazá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- De félő : Kicsorbul megszentelt kardom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míg önzéstek sűrű erdejéb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bár ha csak keskeny ösvényt is kivág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Ma már tudom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idegben állt szívem - lelke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itéve a Lét minden viharának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idegben éltem fájó napja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átam fordítva a Nap sugarának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Ám elébem állt mégis a Nap sugára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tisztító csókját adta hűlt szívemnek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Így adta jelét és Hitét Istenün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 mindenekért Szívén izzó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végtelen Szeretetnek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reztem Csókját és láttam tüzét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rmedt szívem mégis reszketett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tudtam, nem tudhattam még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ét kell szórni az utolsó cseppi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a szívem mélyére áradó Fényeke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tudtam ... Hogy is tudtam volna ?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- Nem az a tűz hevít, mit mélyembe elrakok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de az adja az Örök-élő, tiszta melege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 mosolyt a fájó szívek rejtekére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- mint egy-igaz Kincset szívemből átadok . 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tudtam ... Ma már tudom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 szelek szárnyán szórom Elétek 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Krisztusunk izzó, éltető Szeretetét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Hadd adjátok ti is aztán tovább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hogy örökkön érezzük mi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az Igaz Boldogság áldott melegé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Múltam elől menekülve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áradt szívvel , s megtört testte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utnék már messze , rémülettel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de elém állnak eltűnt árnyak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olt-öklükkel szívembe vágnak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lém állnak, nem engednek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orsom elől hogy menekedjek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így csak állok egyre némán , bénán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árva mi kínt a Múlt hagyott rám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áradt szívvel, s néma ajakka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árnyakkal küzdök, s önmagammal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gy öröktől tartó, vad tusában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mmivé foszló, Remény-sugárba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arcolok vakul, konok fővel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zembeszállva az eltűnő Idővel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csak akkor lel nyugovást fáradt lelke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 Te lépsz a Tegnap helyére bennem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sak akkor nyitja lelkem ki virágát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a Szemed tüze adja Éltető sugarát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csak akkor lel szívem menedéket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 Szent Szíved mos tisztára bennem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minden öröktől őrzött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mély-sötét vétket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Lehulló vércseppek 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öldre hullt a Tiszta Vé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t lelkünkért áldozott a Szerete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Égbe száll a gyönge vér,</w:t>
      </w:r>
    </w:p>
    <w:p>
      <w:pPr>
        <w:pStyle w:val="Normal"/>
        <w:rPr/>
      </w:pPr>
      <w:r>
        <w:rPr>
          <w:sz w:val="28"/>
          <w:szCs w:val="28"/>
        </w:rPr>
        <w:t xml:space="preserve">mit háború ont ma, s a </w:t>
      </w:r>
      <w:r>
        <w:rPr>
          <w:rFonts w:eastAsia="Times New Roman CE" w:cs="Times New Roman CE" w:ascii="Times New Roman CE" w:hAnsi="Times New Roman CE"/>
          <w:sz w:val="28"/>
          <w:szCs w:val="28"/>
        </w:rPr>
        <w:t>gyűlölet 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gre szállt fel a Krisztus szava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Íme ; Bevégeztetet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Égre száll az áldozat sikolya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Ki adta nékem e végzetet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Életet adott mindenekne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étezer éve a Keresz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keresztet, s halált ád azóta is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újra és újra a gyűlölet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g felé sikolt az ártatlan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égő könnye  felszáll a széllel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a szél szavában felel Krisztus könnye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iontott, Ártatlan Véremmel ;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hogy nem hullott porba a gyűlölet ... ?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Széllel száll a Tiszta Bárán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újra és újra földre hulló könnye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Mért feszít nap mint nap Kereszt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inek Lényegem adtam örökre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ért fordítja el rólam szemét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ért nem hallja Megváltó szavam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ért tapossa sárba Tiszta Vére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inek az Ígéret  adva van ...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ért nem hallja a Húsvét Igazá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iért Vérem és Éltem adtam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ért van, hogy a Kereszt tövéb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a is csak a semmissé tett Szó, 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s a gyűlölet gyilkos árnya van ?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Hogy néked adjam mégis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alódó Világban lépünk előre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élek-ruhánk már rég sár fedi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kiáltnánk már szívvel az Ég felé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De hangunk szállni a Dac nem engedi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orba hull csak felszálló szavun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ört szárnyakkal, mint vert sereg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az egykor tiszta Szellem-gyere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ár csak önnön poklában kesereg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látja már vakká lett szemün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z értünk gyújtott, Mennyei fáklyát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Nem látja, csak a bűn keserves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ndent elfedő homályát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érzi már jéggé-lett szívünk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Istenünk éltető, gyógyító Csókját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Nem érzi, csak Múlt, Jelen és Jövendő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ohón égető, tüzes ostorát 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Nem érzi ... Pedig itt él mindörökké ..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tt él és itt ég szíveink mélyén az Ígéret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Ha százszor buksz is el utadon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Én százszor emellek Szívemi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hogy öröködül adjam egyko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mégis ..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a néked és érted Teremtett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</w:t>
      </w:r>
      <w:r>
        <w:rPr>
          <w:rFonts w:eastAsia="Times New Roman" w:cs="Times New Roman"/>
          <w:sz w:val="28"/>
          <w:szCs w:val="28"/>
        </w:rPr>
        <w:t>~</w:t>
      </w:r>
      <w:r>
        <w:rPr>
          <w:sz w:val="28"/>
          <w:szCs w:val="28"/>
        </w:rPr>
        <w:t xml:space="preserve"> Tiszta Mindenséget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Kövek a vízparton 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pró, tisztára mosódott kövek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t Múltból ittmaradt, apró emléke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vernek lágyan a vízeknek partjain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Ősi regéket zörrenve mesélnek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Hegy volt az egyik nem oly rég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isz tán milliárd év, ha elszalad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Másik a tenger fenekén építet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étcsúszó Földrészek közt hida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Óceán volt otthona másnak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i most tán egy tó partján hever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Övé volt a végtelen Tér, s ős-er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t nem gyilkolt sem állat sem emb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lliárd év, s most együvé sodorv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gy-egy hullám hátán mozdulva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csiszolják, mi létükből megmaradt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helyükre új követ hordjon a víz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mik új utakról jőv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új meséket mondanak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rFonts w:eastAsia="Times New Roman" w:cs="Times New Roman"/>
          <w:sz w:val="28"/>
          <w:szCs w:val="28"/>
        </w:rPr>
        <w:t>~</w:t>
      </w:r>
      <w:r>
        <w:rPr>
          <w:sz w:val="28"/>
          <w:szCs w:val="28"/>
        </w:rPr>
        <w:t xml:space="preserve"> Így él e földön az Ember is 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e milliárd parányi, balga lény - 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gondolván: hegy volt tán ő is egyko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z Istennek végtelen tenyeré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tudja ; nem volt még domb se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sak örökkön apró, semmi kis kavics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k egymás csiszolják mégis a Lét vizén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ogy Heggyé tehesse még őket Ist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egymásba ötvözve tisztult lelkeik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Ott zokogjon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rmat ült a rét füvére ;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>~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Ébredő szél sápadt vére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örös vér hull sötét földre :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>~</w:t>
      </w:r>
      <w:r>
        <w:rPr>
          <w:sz w:val="28"/>
          <w:szCs w:val="28"/>
        </w:rPr>
        <w:t xml:space="preserve"> Halott álmok halott könnye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jnal ébred izzó fénnyel ;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>~</w:t>
      </w:r>
      <w:r>
        <w:rPr>
          <w:sz w:val="28"/>
          <w:szCs w:val="28"/>
        </w:rPr>
        <w:t xml:space="preserve"> Menekül a dermedt éjjel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t ki nézni is restel :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leple alatt hány Lét tűnt el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éttekint a Nap sugára :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gykedvűen  fűre, fára,</w:t>
      </w:r>
    </w:p>
    <w:p>
      <w:pPr>
        <w:pStyle w:val="Normal"/>
        <w:rPr/>
      </w:pPr>
      <w:r>
        <w:rPr>
          <w:sz w:val="28"/>
          <w:szCs w:val="28"/>
        </w:rPr>
        <w:t>h</w:t>
      </w:r>
      <w:r>
        <w:rPr>
          <w:rFonts w:eastAsia="Times New Roman CE" w:cs="Times New Roman CE" w:ascii="Times New Roman CE" w:hAnsi="Times New Roman CE"/>
          <w:sz w:val="28"/>
          <w:szCs w:val="28"/>
        </w:rPr>
        <w:t>űlt tetemre, pusztulásra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ull le éltető sugára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Bomba csillan égő fényé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mmit szülve völgyek mélyén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ogy az új Éj ismét jőve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ne hulljon csak temetőre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Temetőre, szemfedőre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űlt Keresztre, reszkető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Keresz tövén, sajgó ágá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tt zokogjon Krisztus vállán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tt zokogjon, miként Ist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i ezer Álmot álmodott fenn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most halálba hullt álmok árnyán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rFonts w:eastAsia="Times New Roman" w:cs="Times New Roman"/>
          <w:sz w:val="28"/>
          <w:szCs w:val="28"/>
        </w:rPr>
        <w:t>~</w:t>
      </w:r>
      <w:r>
        <w:rPr>
          <w:sz w:val="28"/>
          <w:szCs w:val="28"/>
        </w:rPr>
        <w:t xml:space="preserve">  Semmit szakaszt Hold világá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Lesz - e még  ... ?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ha újra meghalnak szívünkb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d, a gyermeki álmok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Lesz-e vajon , Istenem </w:t>
      </w:r>
    </w:p>
    <w:p>
      <w:pPr>
        <w:pStyle w:val="Normal"/>
        <w:rPr/>
      </w:pPr>
      <w:r>
        <w:rPr>
          <w:sz w:val="28"/>
          <w:szCs w:val="28"/>
        </w:rPr>
        <w:t xml:space="preserve">ki </w:t>
      </w:r>
      <w:r>
        <w:rPr>
          <w:rFonts w:eastAsia="Times New Roman CE" w:cs="Times New Roman CE" w:ascii="Times New Roman CE" w:hAnsi="Times New Roman CE"/>
          <w:sz w:val="28"/>
          <w:szCs w:val="28"/>
        </w:rPr>
        <w:t>élhetővé tegye e Világot ?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esz-e végre ki Napfényt á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omorú, megtört szívünkre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esz-e, ki kezét nyújtja felén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hulló könnyeink törölje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Lesz-e, ki erőt ad végre, s merszet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Holnapok szemébe nézni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esz - e még valaki, ki napjaink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üllyedő hajóját révbe vezeti ?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esz-e végre valaki, ki értünk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nem ellenünk küld Feléd egy imát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esz-e ki megmutatja mégi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Irgalmas Szíved : 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a Szenvedők Otthonát ?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rFonts w:eastAsia="Times New Roman" w:cs="Times New Roman"/>
          <w:sz w:val="28"/>
          <w:szCs w:val="28"/>
        </w:rPr>
        <w:t>~</w:t>
      </w:r>
      <w:r>
        <w:rPr>
          <w:sz w:val="28"/>
          <w:szCs w:val="28"/>
        </w:rPr>
        <w:t xml:space="preserve"> Lesz-e végre valaki ...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Vagy ma is , épp úgy, mint rég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sak ellenünk lép, ki lép még a Földön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ha csak ostort nyújtnak felénk a szívek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esz-e még hitünk hogy megpihenjün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ent Kereszted tövéné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egy vén, mohos kövön ?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Akkor is él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ühöngve forr bennünk az indula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acolva lázadunk mint értetlen gyerek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fölöttünk az Ég is viharral feszül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Villámmal felelnek a fekete fellegek 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ad váddal izzik a katlan mélye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zokszó feszül a rejtező Napnak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látva fényét, s nem híve melegét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felénk áradó, éltető sugaraknak 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öröttünk , s bennünk sötét minden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szól a Dal, s nem száll, csak átok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nem vesz már észre szívün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gy ártatlan szempárt, nyílni kész virágo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rFonts w:eastAsia="Times New Roman" w:cs="Times New Roman"/>
          <w:sz w:val="28"/>
          <w:szCs w:val="28"/>
        </w:rPr>
        <w:t>~</w:t>
      </w:r>
      <w:r>
        <w:rPr>
          <w:sz w:val="28"/>
          <w:szCs w:val="28"/>
        </w:rPr>
        <w:t xml:space="preserve"> Így lépünk a sötét Ég alatt mind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a fellegek felett akkor is él a Fény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kkor is, hisz ott él a Szeretet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megpihenjen végül fájó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dacos szíveink rejtekén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Megértettem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állt egy dallam az éji szélben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állt, s halkan szívemre terül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... s én nem tudtam; mit kezdjek véle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 zúg, mi zsong még valómban legbelül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Először Á</w:t>
      </w:r>
      <w:r>
        <w:rPr>
          <w:sz w:val="28"/>
          <w:szCs w:val="28"/>
        </w:rPr>
        <w:t>lomnak hittem, mit az É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üldött fájó szívemnek vígaszul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jd szivárvány-hídnak gondoltam én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 Eget köt össze Földdel lebonthatatlanul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ztán a Tavasz üde sóhajának véltem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t a fáradt Föld lehelt az Égre fel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árva tán ; könnyebbült sóhajár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jd milljom Napsugár felel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Később egy megkésett Tűznek hittem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 égetni vágy még megfáradt szívemet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eléoltva az Ifjúság hamis varázsá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ecsapva véle magányos szíveme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égül , hogy újra felcsendült a dallam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gértettem az Örök, nagy Csodát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Isten szólt a Mindenségben , hogy újra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egtanítsa tévelygő szíveinknek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az Örök Szeretet éltet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Egy-igaz Himnuszát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Mindenütt ott van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áradó szívem egy éji sugárban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ürdik boldogan Istennek szavába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ürdik könnyben és fürdik mosolyba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ürdik az Egy-igaz, tisztító Szóban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ívemmel hallom, lelkemmel hallom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ágyamba rejtem, majd szélbe szórom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ét szórom Néktek egy-igaz Hittel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den hol Él Isten, tehát Él a Szeretet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ét szórom Néktek : Rejtsétek óvón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jd adjátok tovább bíztató hangom 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zőjétek mesékbe, rejtsétek dalba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gy csak a fontos : Hogy mindenki hallja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llja az agg, és hallja a gyermek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llja ki jön, és hallja ki elmegy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llja ki fent él , és hallják a porban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z isteni Szeretet mindenütt ott van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Hűséggel óvok ...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Árnyat vetett a Hold a Nap testére ..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rFonts w:eastAsia="Times New Roman" w:cs="Times New Roman"/>
          <w:sz w:val="28"/>
          <w:szCs w:val="28"/>
        </w:rPr>
        <w:t>~</w:t>
      </w:r>
      <w:r>
        <w:rPr>
          <w:sz w:val="28"/>
          <w:szCs w:val="28"/>
        </w:rPr>
        <w:t xml:space="preserve"> Zárt, s riasztó lett az Élet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ott tündökölt a Hold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emmissé-tevő teste mögött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</w:t>
      </w:r>
      <w:r>
        <w:rPr>
          <w:rFonts w:eastAsia="Times New Roman CE" w:cs="Times New Roman CE" w:ascii="Times New Roman CE" w:hAnsi="Times New Roman CE"/>
          <w:sz w:val="28"/>
          <w:szCs w:val="28"/>
        </w:rPr>
        <w:t>a Holnap-ígérő Gyémánt-koszorú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t örök, és ellökhetetlen,  Isteni Ígéret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Lehet vége napok ezrének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lehet vége milljom évnek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den elmúlhat egyszer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csak Szeretetem nem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mi Örökkön Él, és Élte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rt tiétek volt egykor a SZÓ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tiétek lesz egy nap tán az Ítélet :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De zengő Szón, s fájó Ítéleten túl 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N örök Hűségemmel óvok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Szerető Szívem mélyére zárok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minden esendő </w:t>
      </w:r>
      <w:r>
        <w:rPr>
          <w:rFonts w:eastAsia="Times New Roman" w:cs="Times New Roman"/>
          <w:sz w:val="28"/>
          <w:szCs w:val="28"/>
        </w:rPr>
        <w:t>~</w:t>
      </w:r>
      <w:r>
        <w:rPr>
          <w:sz w:val="28"/>
          <w:szCs w:val="28"/>
        </w:rPr>
        <w:t xml:space="preserve"> vétk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Nékem mégis oly kedv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teremtett gyermeket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Él a Remény !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>~</w:t>
      </w:r>
      <w:r>
        <w:rPr>
          <w:sz w:val="28"/>
          <w:szCs w:val="28"/>
        </w:rPr>
        <w:t xml:space="preserve"> Emlékszem ; épp csak hajnal felé járt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z égen még millió csillag ült árván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 szinte fázósan szikráztak az ég peremén . 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Árván néztem őket magam is , s némán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sak magamban küldve feléjük egy fáradt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égis Remény-szülte, aprócska fohászt ;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- Takarjátok el még az érkező Holnapo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dd szívjam magamba e néma ragyogást ...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dd töltsem fel véle megdermedt szívem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ogy Erőt nyerjek még Tőletek , s tiszta Álmodást ...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>~</w:t>
      </w:r>
      <w:r>
        <w:rPr>
          <w:sz w:val="28"/>
          <w:szCs w:val="28"/>
        </w:rPr>
        <w:t xml:space="preserve"> Ám a csillagok lassan mind kihúnytak 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sdő szóm hideg szívük nem hatotta meg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a csillagtalan, de még Nap sem ékítette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ora-reggeli fázós, fájón vak homályban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jt már nem lelhetve, Nappalt még nem hívva ;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rFonts w:eastAsia="Times New Roman" w:cs="Times New Roman"/>
          <w:sz w:val="28"/>
          <w:szCs w:val="28"/>
        </w:rPr>
        <w:t>~</w:t>
      </w:r>
      <w:r>
        <w:rPr>
          <w:sz w:val="28"/>
          <w:szCs w:val="28"/>
        </w:rPr>
        <w:t xml:space="preserve"> Elmerültem lassan mégis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Krisztusom édes, bíztató mosolyában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Úgy mennék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sábít, vonz a messze-Ég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én húnyt szemmel mennék ..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rFonts w:eastAsia="Times New Roman" w:cs="Times New Roman"/>
          <w:sz w:val="28"/>
          <w:szCs w:val="28"/>
        </w:rPr>
        <w:t>~</w:t>
      </w:r>
      <w:r>
        <w:rPr>
          <w:sz w:val="28"/>
          <w:szCs w:val="28"/>
        </w:rPr>
        <w:t xml:space="preserve"> Úgy mennék ...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da, hol Csillagok ragyognak mesé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Oda, hol magamba szívhatnám 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Mindenség  Szereteté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nnék ! Már úgy mennék ...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Nincs itt számomra menedék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Átfon, lehúz a holnapok átk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ekete leplet borítva e Világra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mélybe taszít az Idő vak szele;</w:t>
      </w:r>
    </w:p>
    <w:p>
      <w:pPr>
        <w:pStyle w:val="Normal"/>
        <w:rPr/>
      </w:pPr>
      <w:r>
        <w:rPr>
          <w:sz w:val="28"/>
          <w:szCs w:val="28"/>
        </w:rPr>
        <w:t>Magányos lelkem csak verg</w:t>
      </w:r>
      <w:r>
        <w:rPr>
          <w:rFonts w:eastAsia="Times New Roman CE" w:cs="Times New Roman CE" w:ascii="Times New Roman CE" w:hAnsi="Times New Roman CE"/>
          <w:sz w:val="28"/>
          <w:szCs w:val="28"/>
        </w:rPr>
        <w:t>ődik ve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tudva, nem értve : Mivég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áll egyre tovább a Végtelenb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mi végre került e törvénytelen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ideg, vak közegbe hol nincs pihenni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álmodni több jogom, mint vad ordasna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i Holnapot oroz véren és csontokon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nnék ... Istenem, de mennék !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zelek könnyű szárnyán, mint pil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Szívedre szállnék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ívedre símulnék Uram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mint egy árván hagyott sóhaj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Lényedbe rejteznék félő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t könnyben ázó óhaj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nnék ... Hisz Te vagy, Ura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z egyetlen biztos Menedék,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hol tiszta és hű az Igen </w:t>
      </w:r>
      <w:r>
        <w:rPr>
          <w:sz w:val="28"/>
          <w:szCs w:val="28"/>
        </w:rPr>
        <w:t>s a Nem még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hol élni hagyottak Álmok és Mesék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rFonts w:eastAsia="Times New Roman" w:cs="Times New Roman"/>
          <w:sz w:val="28"/>
          <w:szCs w:val="28"/>
        </w:rPr>
        <w:t>~</w:t>
      </w:r>
      <w:r>
        <w:rPr>
          <w:sz w:val="28"/>
          <w:szCs w:val="28"/>
        </w:rPr>
        <w:t xml:space="preserve"> Szememben nincs könny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iszárította rég azt a szégyen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szívem fájó rejtekén ott é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den el nem sírt könnyem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>~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Ők mondják el; már nem tudom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lig fél-száz éve miért is jöttem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ért hagytam el Otthonom oly könny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 most átkok és jajok rezegnek benne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nem lelek Reményt és Vígaszt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sem Múltban sem Jövőben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a megbotlom minden vélt és valós kőben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a átkot látok minden elszálló felhőben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 rettegést hallok minden madárcsicsergésben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nnék ... Úgy mennék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 nem is vár ; tán befogad mégi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tán elrejt e viharban végül az Örök Ég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hallhassam újra a Csillagok Üzeneté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érezzem Uram, Szívednek irgalma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óvó Szereteté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nnék ... De hosszú az Út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a Cél ... oly messze még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tudom ; Élni és Remélni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rőm : Valaha  lesz-e még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- Előttem vad, mohó árok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eláthatatlan , végtelen mélység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lyben meghal minden tisztasá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holtan születik meg a szépség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lyben nincs Fény és nincs árny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mert egyhangú a sűrű sötét</w:t>
      </w:r>
      <w:r>
        <w:rPr>
          <w:sz w:val="28"/>
          <w:szCs w:val="28"/>
        </w:rPr>
        <w:t>ség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lynek szélén állva most úgy hív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Úgy vonz az éj minden Csillaga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úgy kínoz a tudat: Eltévedte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Végtelenben s nem lelem helye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m térben, sem korban sem létben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hol egy óhaj ég szívem vad tüzében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za térni, honnét egykor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oly vakmerő-baga hittel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e sűrű mélységbe lejöttem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Hozzád szólok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kkor Te hallottad első szavam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ma is Te vagy itt, ha szólok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zzád szállnak fel könnyeim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te csitítsz, ha tán átkot szórok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ár körül vesznek már százan is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és tán hallják is mind szavam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azt ma is csak Te hallod tisztán</w:t>
      </w:r>
    </w:p>
    <w:p>
      <w:pPr>
        <w:pStyle w:val="Normal"/>
        <w:rPr/>
      </w:pPr>
      <w:r>
        <w:rPr>
          <w:sz w:val="28"/>
          <w:szCs w:val="28"/>
        </w:rPr>
        <w:t xml:space="preserve">mi a kimondott szavak </w:t>
      </w:r>
      <w:r>
        <w:rPr>
          <w:i/>
          <w:iCs/>
          <w:sz w:val="28"/>
          <w:szCs w:val="28"/>
        </w:rPr>
        <w:t>mögött</w:t>
      </w:r>
      <w:r>
        <w:rPr>
          <w:sz w:val="28"/>
          <w:szCs w:val="28"/>
        </w:rPr>
        <w:t xml:space="preserve"> van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e hallod, hisz Szíveddel figyelsz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Lelkeddel mérlegelsz szót s könnyet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gyként értve s érezve súlyá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inden felröppent szónak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s a némán visszabámuló közönynek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zzád szólok hát ma is , Uram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ogadd el szavam, úgy mint rég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ogadd, s válaszul áraszd szívem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ent Szíved örök Üzeneté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Áraszd szívemre élő mosolyo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árassz rá feddést, ha lázadok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ármit, Uram, csak ne hallgas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rt e néma, vad Világban megfagyok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Ott pihen el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hirtelen újra szívemre ült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z a régről tudott, megfoghatatla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ellökhetetlen szomorúság 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osem tudtam ; mikor, s miért jő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csak borússá, s kihalttá lett tőle a Világ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Nem tudtam, ma sem tudom; mért jő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árnyától könnyű kedvem, jaj : merre illan ?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Nem tudom, nem értem; a fénylő Napsugá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fájó sár-réteg mögött, vajh' merre van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tudom, csak a mélység ízét érzem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mint ellepi szívem minden kis zugát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el nem sírt könnyeim égő szégyenét érze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ly kíséri lépteim ezeregy éjen s napon á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sak fájó agysejtjeim érzem, melyek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vad szitkokba fojtják létem keserű panaszát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S tán még Isten egy lehulló könnycseppjét érze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ly ott pihen el végül szánó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meggyötört szívemnek zokogó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halni-kész pitvarán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Hol vannak ... Hová lettek ... ?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vá lettek a békés gyermek-évek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vá az ifjúi Álmok, és hová a mesék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ért, hogy mindent már széjjeltépett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fegyvert markoló, dühtől remegő kéz ?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vá lett a tiszta, Karácsonyi Jászol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l vannak a pásztorok, s a három király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l van, ki még e rombolt , vak Világba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öszöntni vágy a Kisdedet, s Máriát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Hol vannak ...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Hová lettek ...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okog, egyre zokog a csendb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z ezernyi kérdés, melyek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sak a fegyverek torkából ugat fe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száz Halált osztó, gyilkos felele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okog a kérdés, hisz nincs már napun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ely nem temet ifjat, aggot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nem öl anyát s gyermeke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Hol vannak hát ..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Hová, Istenem, hová lettek ?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tt vannak mind, hisz magunk vagyunk azok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mber ! Nézz hát az Ég felé s ne hagy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megöljék benned az élni-kész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az Istentől kapott örök Öntudatot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Fény árad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ény áradt sötétben botorkál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rmedni-kész szívem felé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ény, mely örököm volt egykor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íg a Tél jeges ujja vadul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nem tépett újra és újra belé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ény árad, hogy elfedje vég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últamnak ezer, s milljom kínjá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ény árad, hogy meglássam végü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létemnek valós Értelmét, s Célját 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Fény árad, s e Fényben - tudom ! 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ga Isten nyújt felém jobbot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én néma alázattal sötéthez szokott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fáradtan didergő szívemmel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</w:t>
      </w:r>
      <w:r>
        <w:rPr>
          <w:rFonts w:eastAsia="Times New Roman CE" w:cs="Times New Roman CE" w:ascii="Times New Roman CE" w:hAnsi="Times New Roman CE"/>
          <w:sz w:val="28"/>
          <w:szCs w:val="28"/>
        </w:rPr>
        <w:t>békítő szavára halkan IGEN-t mondok ...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Szemek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zemek villannak rám a sűrű sötétből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emek, mik feledték a vidám csillogás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emek, mik nem hihetnek többé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sak sós könny-marta, jeges álmodás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emek, melyekben nincs már könny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emek, mik vaksin pillognak az égre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emek, mik nem látják már az Út elejét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mik csak azt nézik; mikor , s hol lesz vége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Szemek, mik egy-egy lélek élő </w:t>
      </w:r>
      <w:r>
        <w:rPr>
          <w:sz w:val="28"/>
          <w:szCs w:val="28"/>
        </w:rPr>
        <w:t>és fájó tükrei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emek, miket Isten tár kinyújtott kézzel elém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rFonts w:eastAsia="Times New Roman" w:cs="Times New Roman"/>
          <w:sz w:val="28"/>
          <w:szCs w:val="28"/>
        </w:rPr>
        <w:t>~</w:t>
      </w:r>
      <w:r>
        <w:rPr>
          <w:sz w:val="28"/>
          <w:szCs w:val="28"/>
        </w:rPr>
        <w:t xml:space="preserve"> Lásd ! Ez is én vagyok ...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Engem keress hát e szemekben is hisz Szívem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 könytelen, szenvedő szemek mélyében i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nap mint nap feldobog ..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Szíveket kérnek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íveket kérnek a megdermedt szíve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irgalomért zokog az Élni-akarás !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Dermesztő, vad szélben lépv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lnapért esd a fáradt várakozás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lőtted áll mind az árva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száműzött, fáradt nyomorult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kinek kezéből kitépett minden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holt, a sárbataposott Múl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Előtted áll, s tán még remél ; 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egéri még az érkező Csodá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géri még, nem nyúl le érte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dermesztő szájjal csókoló Halál 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géri tán, hogy hallhatja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z Újszülöt Élő Üzenetét :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 Értetek jöttem, hogy lássáto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ent Szívem irgalmas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alázatos Szeretetét ... 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lőtted állnak mind az árvák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Hát segíts, hogy igazzá lehessen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t szívük még áhít ! Remél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Ne te légy oka annak ha a kis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sendes szava a Jászolba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ár csak halotti beszéd lesz akkor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z ellököt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veszni-hagyott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semmibe-dermedt lelkekér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Várok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árok még egy tiszta Szóra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ltetőre, bíztatór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ékét-hozó Testvér-csókr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felémnyújtott rózsaszálr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árok még egy vallomásra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őszi éjben halk fohászr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árok még egy tiszta dalra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Igaz Szívre, hű barátr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avasszal-szállt álmodásra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árok, de az évek szám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rmedt havat szór hajamr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arázdát szánt a homlokomr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pét csordít poharamb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yászt vegyít az álmaimb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átylat borít holnapomr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mis rózsát szór utamr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ívem szavát sárba nyomj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elkem álmát eltapossa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Így lépek hát újra tov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ánat-nyomán a Holnapb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ót és csókot nem találv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ózsámból csak tövist kapv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ohász helyett átkot hordv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lom helyett gyászdalt hallva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gyűlöletben megragadv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éli éjben megfakulv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ideg szóktól megriadva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ovább lépek mégis újr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ót és álmot várva, várv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épek könnyes hallgatásb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mmivé-vált Újulásba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esszetűnő, rideg Nyárb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lillanó Pillanatba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lrejtőzve Égi Dalba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könnyből épült szivárványb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ak homályba, ingoványb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égül mégis megfogódzv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az Irgalmas Isten sarujába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Add, Uram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Ólmos-szürke vatta-papla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eríti be most a téli eget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lrejtőzött minden csillag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s gond-űző ezüst-sugarával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vén Hold sem intege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Álomba merült a váro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lszik rejtekén a kín s a jaj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n vagyok csak ébren, s Isten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bren tart minket a szívünkre hulló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zívekért aggódó, féltő Szeretet 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z Ő Áldása hallik a ködös éjben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ez éjben én zümmögöm Felé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denek megdermedt fohászát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dj, Uram a fázó lelkeknek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Szent Szíved élő</w:t>
      </w:r>
      <w:r>
        <w:rPr>
          <w:sz w:val="28"/>
          <w:szCs w:val="28"/>
        </w:rPr>
        <w:t xml:space="preserve"> sugarával lámpás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dj nékik egy élhető Holnapot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adj egy viselhető má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dj imádságot fájó lelkükne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elvethessék mind a tegnapo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gyuk rejtekére égett átká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dj még nékik Mosolyt, és adj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gy mindent feloldó, tiszta kacagás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dj meg Nékik mindent, ó Uram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ogy legalább ők elhihessék szívvel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z örök, a szűntelen Megújulást 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dj Nékik elérhető Álmokat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adj lelkeiknek egy megtisztító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oldog Tavasz-várást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dd, Uram, hogy ők legyene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ik holnap megszülhetik lelkükb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a Túlélés mámoros fohászát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Az éji Csend hangja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gy különös Hang ébredt fe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gyam megtört, izzó rejtekén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gy Hang, mi új Erőt szül benne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 lépnem kell újra Létem poros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sárguló mezején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Egy Hang, mit évek óta vártam 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t nem hallottam, bár itt élt szívemen :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- Ne nézz se előre, se hátra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MOST percén keresd Örök Szeretetem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ost lásd meg feléd nyújtott jobbo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den kinyíló, s hervadó virágban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ost halld meg féltőn hívó szava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inden orkánban és suttogásban 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Most érezd; mint simítja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értő kezem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láz-égő, gondterhelt homlokod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tudd : ÉN akkor is várom szava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 csak panaszi'd árját hallatod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árom szavad és várom álmod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ogy Felém küldd őket minden alkonyon 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Küldd felém, s Én híven megőrzöm :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</w:t>
      </w:r>
      <w:r>
        <w:rPr>
          <w:rFonts w:eastAsia="Times New Roman CE" w:cs="Times New Roman CE" w:ascii="Times New Roman CE" w:hAnsi="Times New Roman CE"/>
          <w:sz w:val="28"/>
          <w:szCs w:val="28"/>
        </w:rPr>
        <w:t>- Szerető Szívem rejtekére elrakom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Rejtve mélyen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akon lépsz a téli éjben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öréd dermedt rettegésben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zívekről hullt jég-esőb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zeretetlen szenvedésben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cos Holnap-kergetésb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ideregve nyárban, télb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önnyet látva Égben, Földb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ad vihart az izzó Fényben</w:t>
      </w:r>
    </w:p>
    <w:p>
      <w:pPr>
        <w:pStyle w:val="Normal"/>
        <w:rPr/>
      </w:pPr>
      <w:r>
        <w:rPr>
          <w:sz w:val="28"/>
          <w:szCs w:val="28"/>
        </w:rPr>
        <w:t>kínt aratv</w:t>
      </w:r>
      <w:r>
        <w:rPr>
          <w:rFonts w:eastAsia="Times New Roman CE" w:cs="Times New Roman CE" w:ascii="Times New Roman CE" w:hAnsi="Times New Roman CE"/>
          <w:sz w:val="28"/>
          <w:szCs w:val="28"/>
        </w:rPr>
        <w:t>a lágy szellőb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émán állva szó-özönb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üketté-lett Értelemb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lottként az Ébredésb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gyek ormán mégis mélyb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árván Ember-rengetegben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lveszve az Ős-időb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mégis, mégis védelemb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gfogódzva Rejtelemben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titkon őrzött Kegyelemb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óban, Fényben, messzeségb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ors- viharban rejtve mélyen 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Isten védő, Szent Szívében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Csak megfoghatatlan árnyak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 keress, ha egyszer elmegyek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 sirass, s ne kutass utánam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lviszem egy nap mosolyom, könnyem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 megyek, ha már az Égi tájak várnak 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 kérdd; mit viszek magammal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azt se nézd; mi maradt utánam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ert nem lehet tiéd soha, egy percr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m teljesült, sem betöltetlen vágya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Tűnő álmod se kínáld többé felém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az én halni-született álmaim se bánjad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Tudd; e Földön nem vagyunk  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csak eltűnő, megfoghatatlan árnyak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Létünk és lényünk, mint illanó köd 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gy nap túl száll minden Fény-sugáron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Nem marad utánunk, csak egy Emlék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tán még a Hit ; hogy Utunk és Célun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több volt, s tán szebb i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mint hamissá-lett,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bárha' Igaznak tűnő Álom ...     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Vándor-utakon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épve hosszú vándor-utak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eresünk valami elérhetetlent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gfogva mindent, mi elénk áll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vágyva mégis az örök Végtelen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elkünk mint hányódó hajó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uktat, s merül az Élet-vizeken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balgán s mohón gyűjtve be éveke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lyeknek végül nem lehet mién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egyetlen apró perce sem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ifosztottan, árván állunk a Célnál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eresve még ott is az Utat, s a Célt magát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látva, nem értve s nem fogadv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z elért, a megragadható Éjféli Csodá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ismerve fel a Csillagot, s a Fényt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ly léptünk vezette egykor a mélybe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ogy sárból és vérből és mocsokból ébredve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égis tisztán nézhessünk azon az utolsó órá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az Isten Igaz, s Tiszta Fényébe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Így élünk mind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Viharban hajolnak a rongy-törzsű fá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ágaik mégis vadul, konokul rázzák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rémítve minden apró, mozduló Életet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elkükre a Halál rút morzsáit szórják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ühük és dacuk és haragjuk mi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satnya-gyenge bokrokra árasztják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dja azt tovább, egyre lejjebb és lejjebb :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reszkessenek a fűszálak, s a parányi hangyák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ásd : Így élünk mind, itt e Földön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talmasok haragjától ezernyi derék roppan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a kapott pofonok minden szégyené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továbbadjuk ; kíméletlen-nyíltan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vagy lopva, csak titokban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Így élünk mind, itt e Földön, s hisszük :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z apró fűszál nem látja szégyenünk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isszük, feledve balgán a Végső Igazságot :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</w:t>
      </w:r>
      <w:r>
        <w:rPr>
          <w:rFonts w:eastAsia="Times New Roman CE" w:cs="Times New Roman CE" w:ascii="Times New Roman CE" w:hAnsi="Times New Roman CE"/>
          <w:sz w:val="28"/>
          <w:szCs w:val="28"/>
        </w:rPr>
        <w:t>- Lehet vak, s gyenge a fűszál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sem vak, sem gyenge nem lesz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"előle" nem futhatunk, bárhogy reszketün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 azon az utolsó percen, mi elénk áll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számonkér minden szót és tettet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a Lelkiismeretün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Vándor vagyok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i/>
          <w:i/>
          <w:iCs/>
          <w:sz w:val="28"/>
          <w:szCs w:val="28"/>
        </w:rPr>
      </w:pPr>
      <w:r>
        <w:rPr>
          <w:rFonts w:eastAsia="Times New Roman CE" w:cs="Times New Roman CE" w:ascii="Times New Roman CE" w:hAnsi="Times New Roman CE"/>
          <w:i/>
          <w:iCs/>
          <w:sz w:val="28"/>
          <w:szCs w:val="28"/>
        </w:rPr>
        <w:t>Vándor vagyok egy eltorzult Időben :</w:t>
      </w:r>
    </w:p>
    <w:p>
      <w:pPr>
        <w:pStyle w:val="Normal"/>
        <w:rPr>
          <w:rFonts w:ascii="Times New Roman CE" w:hAnsi="Times New Roman CE" w:eastAsia="Times New Roman CE" w:cs="Times New Roman CE"/>
          <w:i/>
          <w:i/>
          <w:iCs/>
          <w:sz w:val="28"/>
          <w:szCs w:val="28"/>
        </w:rPr>
      </w:pPr>
      <w:r>
        <w:rPr>
          <w:rFonts w:eastAsia="Times New Roman CE" w:cs="Times New Roman CE" w:ascii="Times New Roman CE" w:hAnsi="Times New Roman CE"/>
          <w:i/>
          <w:iCs/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- Nem tudom; egykor merről is jöttem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látom múltaim fényét és árnyát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tartom kezemben sarát és aranyá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Üres kézzel, mezítelen jöttem , s majd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úgy távozom, ha az Idő betelt fölötte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fürödöm többé könnyben és örömb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nem viszem magammal az Útra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i/>
          <w:i/>
          <w:iCs/>
          <w:sz w:val="28"/>
          <w:szCs w:val="28"/>
        </w:rPr>
      </w:pPr>
      <w:r>
        <w:rPr>
          <w:rFonts w:eastAsia="Times New Roman CE" w:cs="Times New Roman CE" w:ascii="Times New Roman CE" w:hAnsi="Times New Roman CE"/>
          <w:i/>
          <w:iCs/>
          <w:sz w:val="28"/>
          <w:szCs w:val="28"/>
        </w:rPr>
        <w:t>- csak mit lelkemben gyűjtöttem .</w:t>
      </w:r>
    </w:p>
    <w:p>
      <w:pPr>
        <w:pStyle w:val="Normal"/>
        <w:rPr>
          <w:rFonts w:ascii="Times New Roman CE" w:hAnsi="Times New Roman CE" w:eastAsia="Times New Roman CE" w:cs="Times New Roman CE"/>
          <w:i/>
          <w:i/>
          <w:iCs/>
          <w:sz w:val="28"/>
          <w:szCs w:val="28"/>
        </w:rPr>
      </w:pPr>
      <w:r>
        <w:rPr>
          <w:rFonts w:eastAsia="Times New Roman CE" w:cs="Times New Roman CE" w:ascii="Times New Roman CE" w:hAnsi="Times New Roman CE"/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ándor vagyok Szívekben, szemekbe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ura nyomot hagyok a tétova lelkekben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k Utamat jelzik ; mikor, merre léptem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nem mutatva soha : Merről is jöttem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de megmutatva nyílta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hogy tisztán, megbocsájtón :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</w:t>
      </w:r>
      <w:r>
        <w:rPr>
          <w:i/>
          <w:iCs/>
          <w:sz w:val="28"/>
          <w:szCs w:val="28"/>
        </w:rPr>
        <w:t>mennyire Szerettem ..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Megmozdul újra ..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És megmozdul újra Ég, s a Föld ..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Megmozdul, s megrázza magát,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hogy igazzá legyen újra a Tavasz ;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Lágy szellő hordja szét az Élet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milljom aprócska magvát ..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Megújul a kismadár fáradt dallama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mi köszönti a Fényt, s az Új Csodát ,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és megmozdulnak a kínba-dermedt szívek,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hogy újra meghallják a Húsvét Igazát ..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Emlékké fakul lassan a tegnap keserve,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és múlttá lesz a szenvedés-szülte átok :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Fagy-marta, könny-áztatta szemek nézik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a Kereszt tövénél kinyílt, újszülött virágot 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A hajnali órák didergésében tán még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a tél szenvedése köszön egy percre vissza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de már látó szemmel figyel a Reménység :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Testnek és Léleknek Lét-ígéretét kutatja ..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6"/>
          <w:tab w:val="decimal" w:pos="5760" w:leader="dot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rFonts w:eastAsia="Times New Roman" w:cs="Times New Roman"/>
          <w:sz w:val="28"/>
          <w:szCs w:val="28"/>
        </w:rPr>
        <w:t>~</w:t>
      </w:r>
      <w:r>
        <w:rPr>
          <w:sz w:val="28"/>
          <w:szCs w:val="28"/>
        </w:rPr>
        <w:t xml:space="preserve"> Megmozdul újra Ég és a Föld ..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Nyújtsuk hát a Fény felé fáradt lelkeink,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hogy a Kereszt valósággá-lett Ígéretében 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megújulhassanak halódó, fakó szirmaink ..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Húsvéti harangszó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Csengő hang szállt felém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z ébredni készülő égből :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a  Húsvéti harangszó mesélt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 Kétezer éves Kegyelemről ..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gy kis szellő hátán ringott a Hang,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és együtt játszott véle Holnapot :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Vágyó szívem felé így küldött Isten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egy új Imádsággal telt, tiszta dallamot 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allgattam némán, lehajtott fővel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a légben szálló, bronz-hangú vallomást,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szívembe zárva, lelkembe fonva ,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hogy élhessem a Húsvét Igazát ..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6"/>
          <w:tab w:val="decimal" w:pos="5760" w:leader="dot"/>
        </w:tabs>
        <w:jc w:val="both"/>
        <w:rPr/>
      </w:pPr>
      <w:r>
        <w:rPr>
          <w:sz w:val="28"/>
          <w:szCs w:val="28"/>
        </w:rPr>
        <w:t>Némán hallgattam, de szívem mél</w:t>
      </w:r>
      <w:r>
        <w:rPr>
          <w:rFonts w:eastAsia="Times New Roman CE" w:cs="Times New Roman CE" w:ascii="Times New Roman CE" w:hAnsi="Times New Roman CE"/>
          <w:sz w:val="28"/>
          <w:szCs w:val="28"/>
        </w:rPr>
        <w:t>yéről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lindult egy apró, őszinte fohász,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hogy a harang szavába vegyítve hangját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köszönjem én is a Keresztet s a Golgotát 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zavába szőttem lelkemnek vágyát :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hogy köszönjem az Áldott Feltámadást ..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6"/>
          <w:tab w:val="decimal" w:pos="5760" w:leader="dot"/>
        </w:tabs>
        <w:jc w:val="both"/>
        <w:rPr/>
      </w:pPr>
      <w:r>
        <w:rPr>
          <w:rFonts w:eastAsia="Times New Roman" w:cs="Times New Roman"/>
          <w:sz w:val="28"/>
          <w:szCs w:val="28"/>
        </w:rPr>
        <w:t>~</w:t>
      </w:r>
      <w:r>
        <w:rPr>
          <w:sz w:val="28"/>
          <w:szCs w:val="28"/>
        </w:rPr>
        <w:t xml:space="preserve"> Így szállt a harang szava a szélben,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ű imádsággal  zengő énekében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köszönve s köszöntve a Krisztus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mindenekért ébredt, Tiszta Áldozatát ..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Megismertelek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eghallottam hangod az őszi szélben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ghallottam, s mélyen szívembe temettem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add éljen még tisztán fájó rejtekén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egymásra ismerjünk tán egyko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egy Új Nap kezdeté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gérintett dalod a patak-csobogásban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megsimított Lelked az ébredő Sugárban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könnyűvé tett álmod az álomtalan nyárba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új Holnapot ígérve a semmibe hull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elveszett Világba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gismertem Szemed tiszta csillogását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űs felhők közt ég-kék Holnap-akarását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gismertem Szíved Igaz rejtekét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tt élt mélyén a Szeretet, és minde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tisztának született Remény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gismertelek Égben és Földbe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megismertelek télben s nyárban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ár tudom : Te vagy Ki örökkön vársz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eltévedt lelkem zokogva bolyong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e széthullni készülő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dermedt némaságba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Vakon bolyongunk csak ..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lrejtőzött vágyódó szemünk elől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Betlehem tiszta, Égi Csillaga,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s mi vakon bolyongunk, s remegve :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hány Halált hoz a reánk hulló éjszaka ?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Napfényt vágynánk látni még az Égen,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gyermek-szemekben ébredő Holnapot,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de hol Isten virágot ültetett egykoron :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mi nem szedtünk csak lélek-mocskoló 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mélysötét kárhozatot ..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Vakon bolyongunk csak, mert szívünk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mély sárral fedte el az Égi Hírnököt :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Anyát, és Kisdedet únott közönnyel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a  megszokás sötét, vad árkába lökött ..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Nem hallott szívünk fohászt, s esdő szót,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és nem hallotta a felsíró Gyermek hangját ..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S most vakká válva lépünk a Semmi felé :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rtelmüket vesztett, vakká, s rideggé-lett 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mégis menekülni vágyó,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riadt Ember-hangyák ..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Ha tehetném ..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6"/>
          <w:tab w:val="decimal" w:pos="5760" w:leader="dot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rFonts w:eastAsia="Times New Roman" w:cs="Times New Roman"/>
          <w:sz w:val="28"/>
          <w:szCs w:val="28"/>
        </w:rPr>
        <w:t>~</w:t>
      </w:r>
      <w:r>
        <w:rPr>
          <w:sz w:val="28"/>
          <w:szCs w:val="28"/>
        </w:rPr>
        <w:t xml:space="preserve"> Ha tehetném ;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egy hatalmas leplet borítnék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e szédült, e rohanó Világra :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elrejteném mind a mocskot,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kínt és értelmetlen szenvedést 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mit az " Ember " szórt eddig fajára ..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- Elrejteném : Isten az Égben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jaj ! - valahogy meg ne lássa ..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Nem akarom, hogy egy Ifjú Nemzedék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a mi bemocskolt korunk miatt adassék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Végső Ítéletre s a pusztulásra !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tabs>
          <w:tab w:val="clear" w:pos="706"/>
          <w:tab w:val="decimal" w:pos="5760" w:leader="dot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rFonts w:eastAsia="Times New Roman" w:cs="Times New Roman"/>
          <w:sz w:val="28"/>
          <w:szCs w:val="28"/>
        </w:rPr>
        <w:t>~</w:t>
      </w:r>
      <w:r>
        <w:rPr>
          <w:sz w:val="28"/>
          <w:szCs w:val="28"/>
        </w:rPr>
        <w:t xml:space="preserve"> Ha tehetném ..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De jaj !  -  nem lehet elfedni mind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Végtelenbe szórt hatalmas bűnöket !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Nincs Égen és Földön akkora lepel ,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s nincs akkora mély-sötét felleg sem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ely ennyi bűnt elfed, s elvisel ..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Meztelen kell hát állnunk a Térben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felfedve vad korunk és fajunk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felvállalva nyíltan, s őszintén :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- Igen, Uram ; e fenevadak itt lenn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a Te tisztának teremtett , mélybe hullt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Ember-gyermekeid vagyunk ..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Hiszek egy ..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Hiszek egy Istenben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Hiszek egy Lélekben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Hiszek a Szívekben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Hiszek az Életben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Hiszek a Könnyekben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Hiszek a Szeretetben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Hiszek a Földben és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Hiszek az Egekben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Hiszek a Fényben és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Hiszek az Éjekben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Hiszek a Csillagfényben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Hiszek a Reménységben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de ha szívem szakad is belé :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nem tudok hinni, ó, nem,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n Teremtő Istenem :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nem tudok hinni 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többé az Emberben ..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Csak egy szót még ..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Némaságba záródott, fáradt tudatok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semmiről sem szóló, üres dallamok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álomtalan álmok, vak-sötét hajnalok ..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6"/>
          <w:tab w:val="decimal" w:pos="5760" w:leader="dot"/>
        </w:tabs>
        <w:jc w:val="both"/>
        <w:rPr/>
      </w:pPr>
      <w:r>
        <w:rPr>
          <w:rFonts w:eastAsia="Times New Roman" w:cs="Times New Roman"/>
          <w:sz w:val="28"/>
          <w:szCs w:val="28"/>
        </w:rPr>
        <w:t>~</w:t>
      </w:r>
      <w:r>
        <w:rPr>
          <w:sz w:val="28"/>
          <w:szCs w:val="28"/>
        </w:rPr>
        <w:t xml:space="preserve"> Csak egy szót még, Istenem !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Csak egy szót engedj mondanom ..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Csak egy dalt hadd daloljak el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Fényről ; Szívről ; Nyárról ... !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Csak egy rövid, semmi kis dalt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a Holnap izzó, tiszta aranyáról ..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Egy szót még, semmi kis dalt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mi megújult álmokat ígér !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Csak egy szót, mi mégis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zerető Szívedig ér ..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tabs>
          <w:tab w:val="clear" w:pos="706"/>
          <w:tab w:val="decimal" w:pos="5760" w:leader="dot"/>
        </w:tabs>
        <w:jc w:val="both"/>
        <w:rPr/>
      </w:pPr>
      <w:r>
        <w:rPr>
          <w:rFonts w:eastAsia="Times New Roman" w:cs="Times New Roman"/>
          <w:sz w:val="28"/>
          <w:szCs w:val="28"/>
        </w:rPr>
        <w:t>~</w:t>
      </w:r>
      <w:r>
        <w:rPr>
          <w:sz w:val="28"/>
          <w:szCs w:val="28"/>
        </w:rPr>
        <w:t xml:space="preserve"> Csak egy szót engedj, Uram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- de csak ha lesz még, ki kéri ..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a lesz még, ki hű Szívedért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kész lesz egy percre tán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a Múlt vad, gyilkos sarából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végre a Fényre lépni ..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Ki lesz a vétkes ... ?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egy napon már az i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ötétté lesz, ki a fehéret festi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esz-e még oly balga léle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 a Tisztaságot hiszi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egy percen mélybe hul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Ég színén szálló áhítat 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Lesz-e még, ki vágyja szívébő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végleg bemocskolt szárnyakat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a már egy szava sem őszinte anna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 Istent festi le elénk, magát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 lesz a vétkes, Ó Istenem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többé nem szállnak Ég felé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hozsannák és Áve Máriák ... ?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Vándorok vagyunk ..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6"/>
          <w:tab w:val="decimal" w:pos="5760" w:leader="dot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rFonts w:eastAsia="Times New Roman" w:cs="Times New Roman"/>
          <w:sz w:val="28"/>
          <w:szCs w:val="28"/>
        </w:rPr>
        <w:t>~</w:t>
      </w:r>
      <w:r>
        <w:rPr>
          <w:sz w:val="28"/>
          <w:szCs w:val="28"/>
        </w:rPr>
        <w:t xml:space="preserve"> Vándorok vagyunk ..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- Zsákunkban a mindent s a Semmit hordjuk,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botunk a hitünk; ha fáj az Út pora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reszkető lélekkel arra támaszkodunk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Szavunk a széllel száll csupán a Föld felett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de tettünk lelkünk emeli fel, fel a magasba,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így mit sem érő szavak helyett tetteink 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mézét vagy sarát teszi mérlegre 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egy láthatatlan Kéz, hogy Isten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bennük a tényleges valónkat láthassa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6"/>
          <w:tab w:val="decimal" w:pos="5760" w:leader="dot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rFonts w:eastAsia="Times New Roman" w:cs="Times New Roman"/>
          <w:sz w:val="28"/>
          <w:szCs w:val="28"/>
        </w:rPr>
        <w:t>~</w:t>
      </w:r>
      <w:r>
        <w:rPr>
          <w:sz w:val="28"/>
          <w:szCs w:val="28"/>
        </w:rPr>
        <w:t xml:space="preserve"> Vándorok vagyunk ..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gymást emelő, vagy semmibe lökő lények,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s majd az Út végén válik el igazán : lépteink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kincsek voltak, vagy homályba hullt semmiségek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z Út végén, hol szemtől szembe kell állnunk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múlttá lett tetteink csókjával s ostorával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s csak az nézhet nyugodtan volt "én"-je szemébe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ki Isten-adta Emberséget hordott a Sors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öröktől fogva elrendelt, ismeretlen tarsolyában 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Lámpát gyújtok ..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Lámpát gyújtok ..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Szobámban csak a csend,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a sarokba rejtezett sötétség,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s néhány árny-alak mozog,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míg gondolatom Égben száll,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hol értetté lesznek a Szavak,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és elfogadottá a mondatok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Kint csak a Hold fénye csurran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s a millió Csillag zengi el dalát,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beleszőve hangom zokogásába ;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ogy viselhetővé tegye az éjszakát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Köpönyeget sző lelkemre a Hold :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ne érintse meg a jéghideg magány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mi így is beköszön újra és újra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Sorsomnak sarkig-tárt ablakán..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6"/>
          <w:tab w:val="decimal" w:pos="5760" w:leader="dot"/>
        </w:tabs>
        <w:jc w:val="both"/>
        <w:rPr/>
      </w:pPr>
      <w:r>
        <w:rPr>
          <w:rFonts w:eastAsia="Times New Roman" w:cs="Times New Roman"/>
          <w:sz w:val="28"/>
          <w:szCs w:val="28"/>
        </w:rPr>
        <w:t>~</w:t>
      </w:r>
      <w:r>
        <w:rPr>
          <w:sz w:val="28"/>
          <w:szCs w:val="28"/>
        </w:rPr>
        <w:t xml:space="preserve"> Millió éve így lépek utamon :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hol Fent, hol köztetek keresve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parányi helyet a Mindenség pitvarán,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és lámpát gyújtok Fenn, s köztetek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hogy holt-ként bolyongó lelkemben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végre meglássa valaki egy éjjelen,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s feloldja tán egy tétova mozdulattal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a Végtelen tengerén felsíró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holt-csillag álmú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Kozmikus Ős-magányt ..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Nem tudom, ó Istenem ..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Valami halk, lágy dallam száll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reszkető, összetört Világom felett :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Mintha a Múlt mélysége s a Holnap fénye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játsz'nának fölötte kérdés-feleletet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Csendesült, halkká lett sikolyt küld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ez összefonódó dalba könnyeset a Múlt,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íg a Jövő már az Ifjúság üde-szép dallamát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mely Szeretni; s nem gyilkolni tanult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Vad átkoktól terhes, semmibe hulló,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csak tétován rebbenő a Múlt hangja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de a Jövő harsányan felelget néki :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Hisz miénk minden csillagos éjszaka ! 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6"/>
          <w:tab w:val="decimal" w:pos="5760" w:leader="dot"/>
        </w:tabs>
        <w:jc w:val="both"/>
        <w:rPr/>
      </w:pPr>
      <w:r>
        <w:rPr>
          <w:rFonts w:eastAsia="Times New Roman" w:cs="Times New Roman"/>
          <w:sz w:val="28"/>
          <w:szCs w:val="28"/>
        </w:rPr>
        <w:t>~</w:t>
      </w:r>
      <w:r>
        <w:rPr>
          <w:sz w:val="28"/>
          <w:szCs w:val="28"/>
        </w:rPr>
        <w:t xml:space="preserve"> Valami halk, lágy dallam száll,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s minden kis hangja szívemre ül :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Nem tudom, ó Istenem; melyiket hihetem ..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Melyiknek hangja lesz igazzá, ha az Ember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újra és újra csak a vadak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zord, sötét ösvényén menekül ..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Ezüst-madár... 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züst-testű fém-madár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suhan azúr égen 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Széllel szállva Álmot kerget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kelő Nap fényében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Apró felleggel cicázik,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pajkos fecskeként cikázik,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elillanó sóhajok közt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üde hajnallal játszik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- Állok némán a hegytetőn,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s utána küldöm fohászom :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szórja szét azt Földemen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hogy a fájó szívekre szálljon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Utána küldöm mi megmaradt;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minden élni-kész álmom :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Szórja szét az Egekben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hogy mind Isten elé álljon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Majd szívem küldöm el véle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vigye messze száz határon,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s csak ott tegye le hol a Béke él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hogy élhessen még tisztán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fohászom s álmom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Ott tegye le, hol Szeretet izzik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nem a gyűlölet vadsága tombol ..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Hol a Teremtni-alkotott Ember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nem csak irt, pusztít és rombol ... !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Csillag - madár ... Fém-madár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suhan egyre azúr égen :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- Széllel szállva Szíveket keres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az Isten egykor-szép Kertjében ..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Ezüst madár ... Fém-madár :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Lelkemben most kétség tombol !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Nem tudom; még lesz-e rá mód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hogy kincseimmel célba érj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valaha ... valahol ..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Add, én Uram, Istenem ..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6"/>
          <w:tab w:val="decimal" w:pos="5760" w:leader="dot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rFonts w:eastAsia="Times New Roman" w:cs="Times New Roman"/>
          <w:sz w:val="28"/>
          <w:szCs w:val="28"/>
        </w:rPr>
        <w:t>~</w:t>
      </w:r>
      <w:r>
        <w:rPr>
          <w:sz w:val="28"/>
          <w:szCs w:val="28"/>
        </w:rPr>
        <w:t xml:space="preserve"> Magasan szállt fenn a gép..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Szárnyán esőcsepp milljom 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ékes szivárványa lobbant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Lent álltam a dombok közt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s szívem vágyódón dobbant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Szerettem volna szállni véle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n is Égi hűs habokban :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Felhőháton úszni tova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fürdeni Napfény-patakokban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De sár-testem a Föld foglya :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nem szállhat fel a magosba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hogy  - mint egykor tán Ikarosz - 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csókot leheljek a Csillagokra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ert Őt is az Ég szerelme hívta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csábítva fel, fel tán az Istenig ..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Hó-szín szárnyon indult útra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oda, hol Szív és Lélek megtelik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Hó-szín szárnyon indult égig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s mosolyát küldte a Mennyekbe..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- Csak a hó-szín szárny hullajtott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ezer viasz-könnyet a Tengerbe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Ég felé szállt, Tengerbe hullott ..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- De szíve és lelke csak szállt tovább,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ogy most a kéklő messzeségből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küldje szívemig csábító mosolyát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Szívemig küldi, s én szállnék véle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mert vágyam nem ismer Tért, s Határt ..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De csak állok s a csillanó gépet nézem 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s hallani vélem Ikarosz önfeledt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</w:t>
      </w:r>
      <w:r>
        <w:rPr>
          <w:rFonts w:eastAsia="Times New Roman CE" w:cs="Times New Roman CE" w:ascii="Times New Roman CE" w:hAnsi="Times New Roman CE"/>
          <w:sz w:val="28"/>
          <w:szCs w:val="28"/>
        </w:rPr>
        <w:t>Örök Időkön átívelő, tiszta kacaját ..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Hallani vélem önfeled kacaját :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Hisz Élni láthatja a Csodát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mit lehullva is tovább álmodott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zer és ezer esztendőkön át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tabs>
          <w:tab w:val="clear" w:pos="706"/>
          <w:tab w:val="decimal" w:pos="5760" w:leader="dot"/>
        </w:tabs>
        <w:jc w:val="both"/>
        <w:rPr/>
      </w:pPr>
      <w:r>
        <w:rPr>
          <w:rFonts w:eastAsia="Times New Roman" w:cs="Times New Roman"/>
          <w:sz w:val="28"/>
          <w:szCs w:val="28"/>
        </w:rPr>
        <w:t>~</w:t>
      </w:r>
      <w:r>
        <w:rPr>
          <w:sz w:val="28"/>
          <w:szCs w:val="28"/>
        </w:rPr>
        <w:t xml:space="preserve"> Magasan szállt fenn a gép 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Testében emléket vitt, s ezer álmot..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- Add, ó add én Uram, Istenem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hogy ne Ikarosz álma legyen az,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melynek nyomán az elvakult Ember 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csillanó gépekkel szállva megöli majd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azt az utolsó,  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könnyekkel öntözött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élni-kész virágot ..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Szavak a légben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Szavak suhannak sebesen :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ég felé szálló átkok s Áve Máriák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Szállnak koszlott, vagy légies szárnyon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hogy áttörjék a Hallgatás falát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Álmokat visznek, meséket szőnek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vagy könny teríti be testetlen testeik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sárba taposott, egykor szép aranyát 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Lelkünkhöz érnek, hogy érezzük mindnek</w:t>
      </w:r>
    </w:p>
    <w:p>
      <w:pPr>
        <w:pStyle w:val="Normal"/>
        <w:tabs>
          <w:tab w:val="clear" w:pos="706"/>
          <w:tab w:val="decimal" w:pos="5760" w:leader="dot"/>
        </w:tabs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könnyű </w:t>
      </w:r>
      <w:r>
        <w:rPr>
          <w:rFonts w:eastAsia="Times New Roman" w:cs="Times New Roman"/>
          <w:sz w:val="28"/>
          <w:szCs w:val="28"/>
        </w:rPr>
        <w:t>~</w:t>
      </w:r>
      <w:r>
        <w:rPr>
          <w:sz w:val="28"/>
          <w:szCs w:val="28"/>
        </w:rPr>
        <w:t xml:space="preserve"> édes csókját 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vagy Föld-nehéz bánatát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Szavak suhannak által a légen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s mi hisszük mindnek Örök Igazát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s únva vagy taszítva, értelmünkbe fonva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eg egyet sem tagadva szőjük beléjük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mi is átkaink vagy könnyes áldásunk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s az Istentől kapott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néma feloldozást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oros az Ég országútja ..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Poros a Ég egykor fényes útja :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nem gördül rajt' fohászok szekere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Nem gördül rajt', csak az átok,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mi sárrögökkel szórja tele 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Poros az Ég országútja,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mert szálnak bár Ég felé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Hozsannák, s Ave Máriák;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de a szavak, miket kimondunk :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már rég csak a semmit,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vagy önnön vágyaink mutatják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Poros az Úr egy-igaz Útja :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a lábak kemények, mik azon lépnek..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Kemények, s azoknál már csak a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Szeretni adott szívek keményebbek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Poros a Mindenség Sugárból épült,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Istenünk felé vezető, Tiszta Útja ..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- de az Út végén Krisztus áll hűen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ogy a poros Úton mégis hozzátérőt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Szent Szíve izzó könnyeivel 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még utószor tisztára mossa ..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6"/>
          <w:tab w:val="decimal" w:pos="7200" w:leader="dot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artalom :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Isten felé nyújtom ...   </w:t>
        <w:tab/>
        <w:t>2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Fohász ...   </w:t>
        <w:tab/>
        <w:t>3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 légy ...   </w:t>
        <w:tab/>
        <w:t>4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Szegények imája  </w:t>
        <w:tab/>
        <w:t>5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Lelked adtad társul  </w:t>
        <w:tab/>
        <w:t>6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~  Ismerj jól ...   </w:t>
        <w:tab/>
        <w:t>7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" Lélek - hasadás "  </w:t>
        <w:tab/>
        <w:t>8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Reggeli köszöntés  </w:t>
        <w:tab/>
        <w:t>9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m félek  </w:t>
        <w:tab/>
        <w:t>10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Fohász  </w:t>
        <w:tab/>
        <w:t>11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Semmi baj , Uram ...  </w:t>
        <w:tab/>
        <w:t>12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Jézus üzen  </w:t>
        <w:tab/>
        <w:t>13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S ki érzi át ...   </w:t>
        <w:tab/>
        <w:t>14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Engedd hogy ...  </w:t>
        <w:tab/>
        <w:t>15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Már semmit sem kérve ...  </w:t>
        <w:tab/>
        <w:t>16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Társad lesz Jézus </w:t>
        <w:tab/>
        <w:t>17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Mit ér az Áldozat </w:t>
        <w:tab/>
        <w:t>18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Magányos  csavargók  fohásza  </w:t>
        <w:tab/>
        <w:t>20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m  kell ...  </w:t>
        <w:tab/>
        <w:t>21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Örökkön örökké  ~  Övé ...   </w:t>
        <w:tab/>
        <w:t>22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Nyílt levél , az Úrhoz  !  </w:t>
        <w:tab/>
        <w:t>23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Úgy élj ...   </w:t>
        <w:tab/>
        <w:t>24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Ki segít hinni az Életet  ...   </w:t>
        <w:tab/>
        <w:t>25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Utolsó kívánság </w:t>
        <w:tab/>
        <w:t>26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Csak  innen  elfelé  ...  </w:t>
        <w:tab/>
        <w:t>27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" Szellemidézés " </w:t>
        <w:tab/>
        <w:t>28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Míg  harangok  zengenek ...   </w:t>
        <w:tab/>
        <w:t>29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Leírom hát ...  </w:t>
        <w:tab/>
        <w:t>30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Lesz - e ...   </w:t>
        <w:tab/>
        <w:t>31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Áldassék ...   </w:t>
        <w:tab/>
        <w:t>32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... én , és a Teremtő ...   </w:t>
        <w:tab/>
        <w:t>33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Már feledve </w:t>
        <w:tab/>
        <w:t>34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Krisztus álmai  </w:t>
        <w:tab/>
        <w:t>35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Menjünk Betlehembe ...   </w:t>
        <w:tab/>
        <w:t>37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Jézus  - Herceg  </w:t>
        <w:tab/>
        <w:t>38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Ünnep múltán  </w:t>
        <w:tab/>
        <w:t>39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Biblia óra  </w:t>
        <w:tab/>
        <w:t>40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ereszt oltalmában  </w:t>
        <w:tab/>
        <w:t>41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Lelkednek szárnyán  </w:t>
        <w:tab/>
        <w:t>42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Uram ! Vigyázz rám ...   </w:t>
        <w:tab/>
        <w:t>43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”  </w:t>
      </w:r>
      <w:r>
        <w:rPr>
          <w:sz w:val="24"/>
          <w:szCs w:val="24"/>
        </w:rPr>
        <w:t xml:space="preserve">Legyen meg a  Te  akaratod  ”...    </w:t>
        <w:tab/>
        <w:t>44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Meztéláb álljatok ...   </w:t>
        <w:tab/>
        <w:t>45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Ti lehettek  ...   </w:t>
        <w:tab/>
        <w:t>46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Mondd , miért ?  </w:t>
        <w:tab/>
        <w:t>47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Fohász  </w:t>
        <w:tab/>
        <w:t>48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Megbékélés  </w:t>
        <w:tab/>
        <w:t>49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m én leszek az ...   </w:t>
        <w:tab/>
        <w:t>50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Fogadd el Tőle szívedből  ...   </w:t>
        <w:tab/>
        <w:t>51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Itt él még ... Itt jár ...   </w:t>
        <w:tab/>
        <w:t>52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Hogyha az Est leszáll ...    </w:t>
        <w:tab/>
        <w:t>53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 végső óra kincse  </w:t>
        <w:tab/>
        <w:t>54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Tisztító fájdalmak tüzében  ...   </w:t>
        <w:tab/>
        <w:t>55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Vidd Elé ...   </w:t>
        <w:tab/>
        <w:t>56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Azóta látom ...   </w:t>
        <w:tab/>
        <w:t>57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Hogy Egy Álom legyen ...   </w:t>
        <w:tab/>
        <w:t>58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Kinek ~ kinek ...   </w:t>
        <w:tab/>
        <w:t>59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Estefelé  </w:t>
        <w:tab/>
        <w:t>60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Hogy felszálljon a Dal  </w:t>
        <w:tab/>
        <w:t>61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Állj meg ...   </w:t>
        <w:tab/>
        <w:t>62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Pünkösdi fohász </w:t>
        <w:tab/>
        <w:t>63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Nem azért kaptad !  </w:t>
        <w:tab/>
        <w:t>64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Hogy akkor is ...   </w:t>
        <w:tab/>
        <w:t>65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Így segítsd lelkem ...   </w:t>
        <w:tab/>
        <w:t>66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Hogy társammá Ő legyen ...   </w:t>
        <w:tab/>
        <w:t>67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Zarándokúton  </w:t>
        <w:tab/>
        <w:t>68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Csak egyre szállnak ...   </w:t>
        <w:tab/>
        <w:t>69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Békességben  </w:t>
        <w:tab/>
        <w:t>70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Nékünk adja Aranyát ...   </w:t>
        <w:tab/>
        <w:t>71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Hogy megpihenjünk ...   </w:t>
        <w:tab/>
        <w:t>72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Gyermeked vagyok  ...   </w:t>
        <w:tab/>
        <w:t>73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Szívem szól csak ...   </w:t>
        <w:tab/>
        <w:t>74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Emelj fel ...   </w:t>
        <w:tab/>
        <w:t>75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Szólj ...    </w:t>
        <w:tab/>
        <w:t>76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Kinek - kinek ...   </w:t>
        <w:tab/>
        <w:t>77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Hogy megláthasd ...   </w:t>
        <w:tab/>
        <w:t>78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Sírni kell ...   </w:t>
        <w:tab/>
        <w:t>79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Meddig még ... ?    </w:t>
        <w:tab/>
        <w:t>80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Mit adhatok Néked  ?   </w:t>
        <w:tab/>
        <w:t>81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Szívemben gyújtsd meg ...   </w:t>
        <w:tab/>
        <w:t>82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Bízz ! </w:t>
        <w:tab/>
        <w:t>83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Gyógyíts meg ! </w:t>
        <w:tab/>
        <w:t>84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Vezess engem ...   </w:t>
        <w:tab/>
        <w:t>85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Csak  akkor ...   </w:t>
        <w:tab/>
        <w:t>86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rPr/>
      </w:pPr>
      <w:r>
        <w:rPr>
          <w:sz w:val="24"/>
          <w:szCs w:val="24"/>
        </w:rPr>
        <w:t xml:space="preserve">~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előre Krisztusér' !  </w:t>
        <w:tab/>
        <w:t>87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Ne félj ...   </w:t>
        <w:tab/>
        <w:t>88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~ helyet kapunk mégis ...   </w:t>
        <w:tab/>
        <w:t>89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Csak ezt adhatom  </w:t>
        <w:tab/>
        <w:t>90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Mindenekért fohászkodom   </w:t>
        <w:tab/>
        <w:t>91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Csendesülj el ...   </w:t>
        <w:tab/>
        <w:t>92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Megkondul most ...   </w:t>
        <w:tab/>
        <w:t>93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Fohász  </w:t>
        <w:tab/>
        <w:t>94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Ki az ... ?  </w:t>
        <w:tab/>
        <w:t>95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Ki áll elébem ?  </w:t>
        <w:tab/>
        <w:t>96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Számon kérem ...   </w:t>
        <w:tab/>
        <w:t>97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Ha meghalt a Nyáj  </w:t>
        <w:tab/>
        <w:t>98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Szemed tengerében  </w:t>
        <w:tab/>
        <w:t>99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Értünk jött ...   </w:t>
        <w:tab/>
        <w:t>100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... mért remeg  ?! </w:t>
        <w:tab/>
        <w:t>101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Azokért kell ...   </w:t>
        <w:tab/>
        <w:t>102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Meg versz - e Isten ...   </w:t>
        <w:tab/>
        <w:t>103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Fohász  </w:t>
        <w:tab/>
        <w:t>104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Egy pillanat ...   </w:t>
        <w:tab/>
        <w:t>105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Reggeli napsütés  </w:t>
        <w:tab/>
        <w:t>106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Te védd kincseim ...   </w:t>
        <w:tab/>
        <w:t>107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Lenyúl értem ...   </w:t>
        <w:tab/>
        <w:t>108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Köszönni vágytam ...   </w:t>
        <w:tab/>
        <w:t>119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Égre száll ...   </w:t>
        <w:tab/>
        <w:t>110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Könnyek a szélben   </w:t>
        <w:tab/>
        <w:t>111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Hogy vélük zengjem ...  </w:t>
        <w:tab/>
        <w:t>112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Kerestelek ...   </w:t>
        <w:tab/>
        <w:t>113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Ha nincs erőm s merszem  </w:t>
        <w:tab/>
        <w:t>114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Elfáradt élni ...   </w:t>
        <w:tab/>
        <w:t>115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Fogadd el ...   </w:t>
        <w:tab/>
        <w:t>116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Hogy is félhetnék ? </w:t>
        <w:tab/>
        <w:t>117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Hogy meglelje vak szívetek ...   </w:t>
        <w:tab/>
        <w:t>118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Üzent az Ősz ...   </w:t>
        <w:tab/>
        <w:t>119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Feléd árad ...   </w:t>
        <w:tab/>
        <w:t>120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Megláthatom végre ...   </w:t>
        <w:tab/>
        <w:t>121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Sírok újra ...   </w:t>
        <w:tab/>
        <w:t>122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Ki szűntelen vár csak ...   </w:t>
        <w:tab/>
        <w:t>123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Velem vagy , Uram !   </w:t>
        <w:tab/>
        <w:t>124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- Mégis rámtalált ...   </w:t>
        <w:tab/>
        <w:t>125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Hadd lássa ...   </w:t>
        <w:tab/>
        <w:t>126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Úgy viszi fel ...   </w:t>
        <w:tab/>
        <w:t>128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Inkább cipelem ...   </w:t>
        <w:tab/>
        <w:t>129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Ha sír az őszi éj ...   </w:t>
        <w:tab/>
        <w:t>130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Egy Hang szól halkan ...   </w:t>
        <w:tab/>
        <w:t>131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Zokogva nézi ...   </w:t>
        <w:tab/>
        <w:t>132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Mit mondhatok ... ?  </w:t>
        <w:tab/>
        <w:t>133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Ébredésre várva </w:t>
        <w:tab/>
        <w:t>134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Hogy megleljem végül ...   </w:t>
        <w:tab/>
        <w:t>135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Ki látja még a Jászlat ... ?  </w:t>
        <w:tab/>
        <w:t>136.</w:t>
      </w:r>
    </w:p>
    <w:p>
      <w:pPr>
        <w:pStyle w:val="Normal"/>
        <w:tabs>
          <w:tab w:val="clear" w:pos="706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Ha már csak ...   </w:t>
        <w:tab/>
        <w:t>138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Nem halhat meg igazán ...   </w:t>
        <w:tab/>
        <w:t>139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Fekete madár ...   </w:t>
        <w:tab/>
        <w:t>140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Ó, védj meg, Jézusom ! </w:t>
        <w:tab/>
        <w:t>141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Takarítok ...   </w:t>
        <w:tab/>
        <w:t>142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Símuljon hát lelkemre  ...  </w:t>
        <w:tab/>
        <w:t>143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Utolsó Ítéletkor   </w:t>
        <w:tab/>
        <w:t>144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Mit érnék véle ...  </w:t>
        <w:tab/>
        <w:t>145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Vezess mindenekben   </w:t>
        <w:tab/>
        <w:t>146.</w:t>
      </w:r>
    </w:p>
    <w:p>
      <w:pPr>
        <w:pStyle w:val="Normal"/>
        <w:tabs>
          <w:tab w:val="clear" w:pos="706"/>
          <w:tab w:val="decimal" w:pos="5760" w:leader="dot"/>
        </w:tabs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Őriz-e .</w:t>
      </w:r>
      <w:r>
        <w:rPr>
          <w:sz w:val="24"/>
          <w:szCs w:val="24"/>
        </w:rPr>
        <w:t xml:space="preserve">..   </w:t>
        <w:tab/>
        <w:t>147.</w:t>
      </w:r>
    </w:p>
    <w:p>
      <w:pPr>
        <w:pStyle w:val="Normal"/>
        <w:tabs>
          <w:tab w:val="clear" w:pos="706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Terhessé lett ...   </w:t>
        <w:tab/>
        <w:t>148.</w:t>
      </w:r>
    </w:p>
    <w:p>
      <w:pPr>
        <w:pStyle w:val="Normal"/>
        <w:tabs>
          <w:tab w:val="clear" w:pos="706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Holnap is itt leszek ...  </w:t>
        <w:tab/>
        <w:t>149.</w:t>
      </w:r>
    </w:p>
    <w:p>
      <w:pPr>
        <w:pStyle w:val="Normal"/>
        <w:tabs>
          <w:tab w:val="clear" w:pos="706"/>
          <w:tab w:val="decimal" w:pos="5760" w:leader="dot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Mit csak Ő súghat ...  </w:t>
        <w:tab/>
        <w:t>150.</w:t>
      </w:r>
    </w:p>
    <w:p>
      <w:pPr>
        <w:pStyle w:val="Normal"/>
        <w:tabs>
          <w:tab w:val="clear" w:pos="706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Álmok ...   </w:t>
        <w:tab/>
        <w:t>151.</w:t>
      </w:r>
    </w:p>
    <w:p>
      <w:pPr>
        <w:pStyle w:val="Normal"/>
        <w:tabs>
          <w:tab w:val="clear" w:pos="706"/>
          <w:tab w:val="decimal" w:pos="5760" w:leader="dot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~ Ő nyúl utánam ...  </w:t>
        <w:tab/>
        <w:t>152.</w:t>
      </w:r>
    </w:p>
    <w:p>
      <w:pPr>
        <w:pStyle w:val="Normal"/>
        <w:tabs>
          <w:tab w:val="clear" w:pos="706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Csak csöpp zugot ...    </w:t>
        <w:tab/>
        <w:t>153.</w:t>
      </w:r>
    </w:p>
    <w:p>
      <w:pPr>
        <w:pStyle w:val="Normal"/>
        <w:tabs>
          <w:tab w:val="clear" w:pos="706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Más utakon ...  </w:t>
        <w:tab/>
        <w:t>154.</w:t>
      </w:r>
    </w:p>
    <w:p>
      <w:pPr>
        <w:pStyle w:val="Normal"/>
        <w:tabs>
          <w:tab w:val="clear" w:pos="706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Így hintem el ...  </w:t>
        <w:tab/>
        <w:t>155.</w:t>
      </w:r>
    </w:p>
    <w:p>
      <w:pPr>
        <w:pStyle w:val="Normal"/>
        <w:tabs>
          <w:tab w:val="clear" w:pos="706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Új - tavaszi dal  </w:t>
        <w:tab/>
        <w:t>156.</w:t>
      </w:r>
    </w:p>
    <w:p>
      <w:pPr>
        <w:pStyle w:val="Normal"/>
        <w:tabs>
          <w:tab w:val="clear" w:pos="706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Számolom ...   </w:t>
        <w:tab/>
        <w:t>157.</w:t>
      </w:r>
    </w:p>
    <w:p>
      <w:pPr>
        <w:pStyle w:val="Normal"/>
        <w:tabs>
          <w:tab w:val="clear" w:pos="706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... de sejti tán ...   </w:t>
        <w:tab/>
        <w:t>158.</w:t>
      </w:r>
    </w:p>
    <w:p>
      <w:pPr>
        <w:pStyle w:val="Normal"/>
        <w:tabs>
          <w:tab w:val="clear" w:pos="706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Álmodom ...   </w:t>
        <w:tab/>
        <w:t>159.</w:t>
      </w:r>
    </w:p>
    <w:p>
      <w:pPr>
        <w:pStyle w:val="Normal"/>
        <w:tabs>
          <w:tab w:val="clear" w:pos="706"/>
          <w:tab w:val="decimal" w:pos="5760" w:leader="dot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Tiszta, s hű Üzenet ...    </w:t>
        <w:tab/>
        <w:t>160.</w:t>
      </w:r>
    </w:p>
    <w:p>
      <w:pPr>
        <w:pStyle w:val="Normal"/>
        <w:tabs>
          <w:tab w:val="clear" w:pos="706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Életet küldtem ...   </w:t>
        <w:tab/>
        <w:t>161.</w:t>
      </w:r>
    </w:p>
    <w:p>
      <w:pPr>
        <w:pStyle w:val="Normal"/>
        <w:tabs>
          <w:tab w:val="clear" w:pos="706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Ma már tudom ...  </w:t>
        <w:tab/>
        <w:t xml:space="preserve">162.  </w:t>
      </w:r>
    </w:p>
    <w:p>
      <w:pPr>
        <w:pStyle w:val="Normal"/>
        <w:tabs>
          <w:tab w:val="clear" w:pos="706"/>
          <w:tab w:val="decimal" w:pos="5760" w:leader="dot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Múltam elől menekülve  </w:t>
        <w:tab/>
        <w:t>163.</w:t>
      </w:r>
    </w:p>
    <w:p>
      <w:pPr>
        <w:pStyle w:val="Normal"/>
        <w:tabs>
          <w:tab w:val="clear" w:pos="706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Lehulló vércseppek  </w:t>
        <w:tab/>
        <w:t>164.</w:t>
      </w:r>
    </w:p>
    <w:p>
      <w:pPr>
        <w:pStyle w:val="Normal"/>
        <w:tabs>
          <w:tab w:val="clear" w:pos="706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Hogy néked adjam mégis ...  </w:t>
        <w:tab/>
        <w:t>165.</w:t>
      </w:r>
    </w:p>
    <w:p>
      <w:pPr>
        <w:pStyle w:val="Normal"/>
        <w:tabs>
          <w:tab w:val="clear" w:pos="706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Kövek a vízparton   </w:t>
        <w:tab/>
        <w:t>166.</w:t>
      </w:r>
    </w:p>
    <w:p>
      <w:pPr>
        <w:pStyle w:val="Normal"/>
        <w:tabs>
          <w:tab w:val="clear" w:pos="706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Ott zokogjon ...  </w:t>
        <w:tab/>
        <w:t>167.</w:t>
      </w:r>
    </w:p>
    <w:p>
      <w:pPr>
        <w:pStyle w:val="Normal"/>
        <w:tabs>
          <w:tab w:val="clear" w:pos="706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Lesz - e még  ... ?   </w:t>
        <w:tab/>
        <w:t>168.</w:t>
      </w:r>
    </w:p>
    <w:p>
      <w:pPr>
        <w:pStyle w:val="Normal"/>
        <w:tabs>
          <w:tab w:val="clear" w:pos="706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Akkor is él ...    </w:t>
        <w:tab/>
        <w:t>169.</w:t>
      </w:r>
    </w:p>
    <w:p>
      <w:pPr>
        <w:pStyle w:val="Normal"/>
        <w:tabs>
          <w:tab w:val="clear" w:pos="706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Megértettem ...   </w:t>
        <w:tab/>
        <w:t>170.</w:t>
      </w:r>
    </w:p>
    <w:p>
      <w:pPr>
        <w:pStyle w:val="Normal"/>
        <w:tabs>
          <w:tab w:val="clear" w:pos="706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Mindenütt ott van ...   </w:t>
        <w:tab/>
        <w:t>171.</w:t>
      </w:r>
    </w:p>
    <w:p>
      <w:pPr>
        <w:pStyle w:val="Normal"/>
        <w:tabs>
          <w:tab w:val="clear" w:pos="706"/>
          <w:tab w:val="decimal" w:pos="5760" w:leader="dot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Hűséggel óvok ...    </w:t>
        <w:tab/>
        <w:t>172.</w:t>
      </w:r>
    </w:p>
    <w:p>
      <w:pPr>
        <w:pStyle w:val="Normal"/>
        <w:tabs>
          <w:tab w:val="clear" w:pos="706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Él a Remény !  </w:t>
        <w:tab/>
        <w:t>173.</w:t>
      </w:r>
    </w:p>
    <w:p>
      <w:pPr>
        <w:pStyle w:val="Normal"/>
        <w:tabs>
          <w:tab w:val="clear" w:pos="706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Úgy mennék ...  </w:t>
        <w:tab/>
        <w:t>174.</w:t>
      </w:r>
    </w:p>
    <w:p>
      <w:pPr>
        <w:pStyle w:val="Normal"/>
        <w:tabs>
          <w:tab w:val="clear" w:pos="706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Hozzád szólok ...  </w:t>
        <w:tab/>
        <w:t>176.</w:t>
      </w:r>
    </w:p>
    <w:p>
      <w:pPr>
        <w:pStyle w:val="Normal"/>
        <w:tabs>
          <w:tab w:val="clear" w:pos="706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Ott pihen el ...  </w:t>
        <w:tab/>
        <w:t>177.</w:t>
      </w:r>
    </w:p>
    <w:p>
      <w:pPr>
        <w:pStyle w:val="Normal"/>
        <w:tabs>
          <w:tab w:val="clear" w:pos="706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Hol vannak ... Hová lettek ... ?  </w:t>
        <w:tab/>
        <w:t>178.</w:t>
      </w:r>
    </w:p>
    <w:p>
      <w:pPr>
        <w:pStyle w:val="Normal"/>
        <w:tabs>
          <w:tab w:val="clear" w:pos="706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Fény árad ...  </w:t>
        <w:tab/>
        <w:t>179.</w:t>
      </w:r>
    </w:p>
    <w:p>
      <w:pPr>
        <w:pStyle w:val="Normal"/>
        <w:tabs>
          <w:tab w:val="clear" w:pos="706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Szemek ...   </w:t>
        <w:tab/>
        <w:t>180.</w:t>
      </w:r>
    </w:p>
    <w:p>
      <w:pPr>
        <w:pStyle w:val="Normal"/>
        <w:tabs>
          <w:tab w:val="clear" w:pos="706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Szíveket kérnek ...   </w:t>
        <w:tab/>
        <w:t>181.</w:t>
      </w:r>
    </w:p>
    <w:p>
      <w:pPr>
        <w:pStyle w:val="Normal"/>
        <w:tabs>
          <w:tab w:val="clear" w:pos="706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Várok ...  </w:t>
        <w:tab/>
        <w:t>182.</w:t>
      </w:r>
    </w:p>
    <w:p>
      <w:pPr>
        <w:pStyle w:val="Normal"/>
        <w:tabs>
          <w:tab w:val="clear" w:pos="706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Add, Uram ...  </w:t>
        <w:tab/>
        <w:t>184.</w:t>
      </w:r>
    </w:p>
    <w:p>
      <w:pPr>
        <w:pStyle w:val="Normal"/>
        <w:tabs>
          <w:tab w:val="clear" w:pos="706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Az éji Csend hangja ...   </w:t>
        <w:tab/>
        <w:t>185.</w:t>
      </w:r>
    </w:p>
    <w:p>
      <w:pPr>
        <w:pStyle w:val="Normal"/>
        <w:tabs>
          <w:tab w:val="clear" w:pos="706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Rejtve mélyen ...  </w:t>
        <w:tab/>
        <w:t>186.</w:t>
      </w:r>
    </w:p>
    <w:p>
      <w:pPr>
        <w:pStyle w:val="Normal"/>
        <w:tabs>
          <w:tab w:val="clear" w:pos="706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Csak megfoghatatlan árnyak ...  </w:t>
        <w:tab/>
        <w:t>187.</w:t>
      </w:r>
    </w:p>
    <w:p>
      <w:pPr>
        <w:pStyle w:val="Normal"/>
        <w:tabs>
          <w:tab w:val="clear" w:pos="706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Vándor-utakon ...  </w:t>
        <w:tab/>
        <w:t>188.</w:t>
      </w:r>
    </w:p>
    <w:p>
      <w:pPr>
        <w:pStyle w:val="Normal"/>
        <w:tabs>
          <w:tab w:val="clear" w:pos="706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Így élünk mind ...   </w:t>
        <w:tab/>
        <w:t>189.</w:t>
      </w:r>
    </w:p>
    <w:p>
      <w:pPr>
        <w:pStyle w:val="Normal"/>
        <w:tabs>
          <w:tab w:val="clear" w:pos="706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Vándor vagyok ...   </w:t>
        <w:tab/>
        <w:t>190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Megmozdul újra ...  </w:t>
        <w:tab/>
        <w:t>191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Húsvéti harangszó  </w:t>
        <w:tab/>
        <w:t>192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Megismertelek ...  </w:t>
        <w:tab/>
        <w:t>193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Vakon bolyongunk csak ...  </w:t>
        <w:tab/>
        <w:t>194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Ha tehetném ...   </w:t>
        <w:tab/>
        <w:t>195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Hiszek egy ...   </w:t>
        <w:tab/>
        <w:t>196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Csak egy szót még ...   </w:t>
        <w:tab/>
        <w:t>197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Ki lesz a vétkes ... ?  </w:t>
        <w:tab/>
        <w:t>198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Vándorok vagyunk ...    </w:t>
        <w:tab/>
        <w:t>199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Lámpát gyújtok ...   </w:t>
        <w:tab/>
        <w:t>200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m tudom, ó Istenem ...   </w:t>
        <w:tab/>
        <w:t>201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Ezüst-madár...    </w:t>
        <w:tab/>
        <w:t>202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Add, én Uram, Istenem ...   </w:t>
        <w:tab/>
        <w:t>203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Szavak a légben  </w:t>
        <w:tab/>
        <w:t>205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ros az Ég országútja ...   </w:t>
        <w:tab/>
        <w:t>206.</w:t>
      </w:r>
    </w:p>
    <w:p>
      <w:pPr>
        <w:pStyle w:val="Normal"/>
        <w:tabs>
          <w:tab w:val="clear" w:pos="706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Tartalom : 207-211. ol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2592" w:right="288" w:gutter="0" w:header="0" w:top="2160" w:footer="706" w:bottom="216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Brush Script MT">
    <w:charset w:val="01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1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ialap">
    <w:name w:val="évialap"/>
    <w:basedOn w:val="Normal"/>
    <w:qFormat/>
    <w:pPr/>
    <w:rPr>
      <w:sz w:val="28"/>
      <w:szCs w:val="28"/>
    </w:rPr>
  </w:style>
  <w:style w:type="paragraph" w:styleId="Index1">
    <w:name w:val="Index 1"/>
    <w:basedOn w:val="Normal"/>
    <w:next w:val="Normal"/>
    <w:pPr>
      <w:tabs>
        <w:tab w:val="clear" w:pos="706"/>
        <w:tab w:val="right" w:pos="8309" w:leader="dot"/>
      </w:tabs>
      <w:ind w:left="200" w:hanging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5T21:12:00Z</dcterms:created>
  <dc:creator>Tandari Éva</dc:creator>
  <dc:description/>
  <dc:language>en-US</dc:language>
  <cp:lastModifiedBy>Aron</cp:lastModifiedBy>
  <dcterms:modified xsi:type="dcterms:W3CDTF">2002-01-05T21:12:00Z</dcterms:modified>
  <cp:revision>2</cp:revision>
  <dc:subject/>
  <dc:title>TANDARI ÉVA :</dc:title>
</cp:coreProperties>
</file>