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sz w:val="24"/>
          <w:szCs w:val="24"/>
        </w:rPr>
        <w:t xml:space="preserve">   </w:t>
      </w:r>
      <w:r>
        <w:rPr>
          <w:b/>
          <w:bCs/>
          <w:sz w:val="32"/>
          <w:szCs w:val="32"/>
        </w:rPr>
        <w:t>TANDARI ÉV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56"/>
          <w:szCs w:val="56"/>
        </w:rPr>
        <w:t xml:space="preserve">  </w:t>
      </w:r>
      <w:r>
        <w:rPr>
          <w:b/>
          <w:bCs/>
          <w:sz w:val="56"/>
          <w:szCs w:val="56"/>
        </w:rPr>
        <w:t xml:space="preserve">ISTEN </w:t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    </w:t>
      </w:r>
      <w:r>
        <w:rPr>
          <w:b/>
          <w:bCs/>
          <w:sz w:val="56"/>
          <w:szCs w:val="56"/>
        </w:rPr>
        <w:t xml:space="preserve">FELÉ </w:t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  </w:t>
      </w:r>
      <w:r>
        <w:rPr>
          <w:b/>
          <w:bCs/>
          <w:sz w:val="56"/>
          <w:szCs w:val="56"/>
        </w:rPr>
        <w:tab/>
        <w:tab/>
        <w:tab/>
        <w:t>NYÚJTOM…</w:t>
        <w:tab/>
        <w:tab/>
      </w:r>
    </w:p>
    <w:p>
      <w:pPr>
        <w:pStyle w:val="Normal"/>
        <w:jc w:val="both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II. kötet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iattad is…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d magadba a kí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dd, és feledd el min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dnek izzó sebe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kints a Krisztus e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ére, sebére, és tudd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 az, ki Szeretni igaz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egbcsájtni szív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megtaní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ekints Mária kín-tépte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érző szívére: kell, hogy érez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eg is éld magad is min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z Áldott Szívben reszket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serves, izzó könny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ne lásd a mag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s földi könnyét: tud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ahány könnycsep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Áldott Anya Szívéb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e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de miattad 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indenekért per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sak a szív, s az értelem…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orongó féltés ül szíve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csak a szív zokog, s az értel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steni bennem most is, még így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a, könnytelen és bizakodó marad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Látom: érzem bőrömön mindahány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eserves kínodat (megmutatta má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ors nékem is egykor azokat…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véled sikolt fel bennem a fájdal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nek emléke újjá éled Benn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nem lehet nem osztoznom Sorsodon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csak a Szív, és az értelem zoko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sikolt fel keserű szókat Istenh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Isteni bennem, miként benned 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ja: mi ellenedre látszik esni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ord, fagyos Lét-veremben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nem lesz lehetsé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sak örökkön Éretted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Végtelen Isten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zt kérded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GY. A.-nak, s még sokakna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t kérded: miért ü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 ma is arcomo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: miért sikolt a kí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leírt soromo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t kérded: mi benn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felbonthatatlan fájdal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udom. Csak azt érz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öld, s tán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ágok súlyát hordom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rdom öröktől eltaszíthatatlan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en, lelkemen, fáradt válla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tán csak a saját évezredes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agy tán évmilliók óta őrzö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eloldatlan bűneim vad terhei az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 minden súlya most egyszer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g és tép és éget, mint pokolbé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üzes és vad karom: nem tudo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ha lehull arcomról a jól-rossz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stett máz, s már saját arcom néz rá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lehet könnyeim titkoln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akkor azt tárom eléd, mikén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ém is az áll minden végtelenbe hull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ává csendesült, fakó hajnal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akkor nem lehet ezer és millió könny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a sorokba s a sorok közé - tán h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nyhet leljek… - Létem és lényeg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ros zsákjából kiszórnom…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djon ezerszer…</w:t>
      </w:r>
    </w:p>
    <w:p>
      <w:pPr>
        <w:pStyle w:val="Normal"/>
        <w:jc w:val="both"/>
        <w:rPr/>
      </w:pPr>
      <w:r>
        <w:rPr/>
        <w:t>(Anyácskámnak Születése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napjára…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ép szavakat írnék Néked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lásd: néma most a toll…</w:t>
      </w:r>
    </w:p>
    <w:p>
      <w:pPr>
        <w:pStyle w:val="Normal"/>
        <w:jc w:val="both"/>
        <w:rPr/>
      </w:pPr>
      <w:r>
        <w:rPr>
          <w:sz w:val="24"/>
          <w:szCs w:val="24"/>
        </w:rPr>
        <w:t>Csak a s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zellő mozg az éj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egy madárka álmá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lkan felcsiccsen valaho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ld sugára úszik lass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angy bársonyos Ég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fürdeti sápadt orcáj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illagok gyémánt-vizében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tétován mozdul ő i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ki maga sem tud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is mondjon Néked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d mivel balzsamozza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szálltak az évek, s a Té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jkos kedve hajad fürtje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ég fehérre festette: de szív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Lelked Szeretet-himnusz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hagyta ifjan, el nem fed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ngod cseng még, ha vigaszta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cseng, ha szelíden korhol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lékszem: egykor… rég i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kként volt, ott abban a k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árizsi utcában, vagy tá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r Picquigni-ben, Északon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sút mögött, elrejtve valahol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d és arcod emléke mo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percre oly tisztán áll elé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fjú asszony voltál, s nagyocsk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erfes gyermeked voltam én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s rég volt: de a Sors keg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távoli Úton, lám: ism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más mellé vezette léptei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st a Te lépted is fáradt má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z enyém sem koppan fürgé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 nem visznek Hozzád, cs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mnek szavai, melyek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akkor: hadd mondjak 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jra és újra, és meg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újabb év telt be Fölött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Földi Út kiismerhetetl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szigorú Óráján, anyám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Tán ma nem mondhatom ez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ked joggal, de ládd: erre á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 is rá a szám… mint akko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tudja, hány évszázada már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em fontos: csak egy, ami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kkor is mondtam e kedv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szívemnek drága Nap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djon meg Téged az Iste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djon ezerszer, és lé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rökkön Boldog nagy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rd be lelkembe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rd be lelkemb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sd bele mély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Uram, a tücskö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let-igenlő dal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míg még van tücs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gyen, mire emlékez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meghal a DA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törtető vadság nyomán ké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serves sikolyok köz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rd fel lelkembe, Én Isten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Hold ezüst-vizét, szell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jkos-víg rebbenését, é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írd fel lobogó láng-betűk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arányi Csillagok szikráz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Üzenet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nnem örökíts meg min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széppé teszi e Földi Lét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dd hallgassák majd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g meg sem született gyermek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hihetetlen mesét: mily szép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ly csodás is volt egykor, mit mi már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a kitépünk kicsiny kezeikből: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Tő</w:t>
      </w:r>
      <w:r>
        <w:rPr>
          <w:sz w:val="24"/>
          <w:szCs w:val="24"/>
        </w:rPr>
        <w:t>led kapott, kín-csitít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Reményt szül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Öröksé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ssze mé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mondod, Testvér: nékem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kell… nem szabad zokogn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lelkembe lágy, tiszta SZ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rt fel egy percen VALAK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mondod: nem jogom több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árnyakat látni, mert adottá 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ységbe írt, vad és szenn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amon lépve is a Fényben jár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Talán igazad van: és mégsinc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mit Utam fakó lapjaira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álnok kézzel felírt már az Éle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n nem tudom s tán nincs is jogo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dni a Lelkemnek súgott, rút mesék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bár az elmémbe fagyott sikolyok hossz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eláthatatlan sora tán olvad, mint j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rá hull a Nap édes-kíméletlen sugara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sak álarc az, könnyű maszk, mit eléd tárok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 lásd, mint vájnak ma is könnyei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re, szívemre, agyamra mély-fek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ölthetetlen árkot, melyeken megtö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akad minden Fénysugár, hogy ne tudj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ha néha még látom is ~ mint ragyog a Nyár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yár, mi bennem örökkön tél vo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ely holtomig már az is mara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án épp azért, mert olykor engedtetik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ezembe venni a Valódi, Élő Sugara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mellett Földnek mindahány fén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kön csak fakó semmiség mar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ásd:  nagyra-törő lelkemnek a halovány,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akó fény nem, és nem lehet többé “elég”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égis vissza kell lépjek ide, hol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voli, bizonytalan és ismeretlen a FÉ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a Fent Világának mindahány ékes Sugara,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ismeretlen Istennek Tiszta, Éltető Mosoly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issza kell lépjek ide, hol minden eml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zonyú kínnal agyam rejtekén ott 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nem lehet loppal, titkon, ha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rzéketlen, holt papíron nem zokogn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isz én tudom: messze még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ly végtelen messze még a Cé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éresen komoly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den harcunk véresen komol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látjuk is az Utat, s a Célt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Sőt: akkor még inkább, hisz </w:t>
      </w:r>
    </w:p>
    <w:p>
      <w:pPr>
        <w:pStyle w:val="Normal"/>
        <w:rPr/>
      </w:pPr>
      <w:r>
        <w:rPr>
          <w:sz w:val="24"/>
          <w:szCs w:val="24"/>
        </w:rPr>
        <w:t xml:space="preserve">egyként kell, már </w:t>
      </w:r>
      <w:r>
        <w:rPr>
          <w:i/>
          <w:iCs/>
          <w:sz w:val="24"/>
          <w:szCs w:val="24"/>
        </w:rPr>
        <w:t>teljesen</w:t>
      </w:r>
      <w:r>
        <w:rPr>
          <w:sz w:val="24"/>
          <w:szCs w:val="24"/>
        </w:rPr>
        <w:t xml:space="preserve"> érez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kiontott könnyet és vé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ne mondhassa senki: csak játé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Élet, sok hűhó — semmiért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g az Úton lépünk, meg k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küzdjünk minden e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— </w:t>
      </w:r>
      <w:r>
        <w:rPr>
          <w:sz w:val="24"/>
          <w:szCs w:val="24"/>
        </w:rPr>
        <w:t>a Mindené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ak ekként lesz harcunk az, ami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szönet és Áldás Keresztért, s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ettünk ontott Vér, és Könnycseppé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nden végettünk felszállt Jajért, m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isztus küldött az Égre f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retted… érettem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és Mindeneké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épek céltala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sszú utamon lépek céltalan: én,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pott vándor: mindig csak mag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fölöttem viharok vad fellege v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nincs tenyérnyi Lélek-zug, ho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ha percre is meghúzzam maga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Jajduló szavamra nem jő itt viga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korholó vád: mindig ugyana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a Napfényt vetettél is: csup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ínt, sötétet, s villámot aratsz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tán, ez is így van jól: í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feledem percre sem, m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rsommal kaptam egy nap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Örök magányom, mi kísér, 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ísért is, mint ártó szellem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sszú vándorló utako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ísér és kísért, megadva Lelkem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iztos Tudást: e Földön is csak az 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Igaz Támaszom lehet: semmi má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yám és Krisztusom, ezerszer Áld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i Anyám kísérik minden léptem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k vigyáznak rám, s Őrizőm, Vezető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minden percem híven számon tart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égis: ha könnyem hull, az Embe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egyszerű, az emberi bennem i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vigaszt: tán csak egy értő SZÓ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ily örök-vágyódón akarja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akkor elétek állok balga fővel: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rettegő, megsebzett földi</w:t>
      </w:r>
      <w:r>
        <w:rPr>
          <w:sz w:val="24"/>
          <w:szCs w:val="24"/>
        </w:rPr>
        <w:t xml:space="preserve"> lén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re, hogy megpihenjek szíve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retetének lágy-meleg rejtek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az értőnek szánt, mégis rideg sz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elűz, kikerget az örök Lét-zivatarb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tovább rójam magányos U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elve, hogy Lélek-szárnyam az Ú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élyszürke po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astagon betakar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Örökkön rejtve van…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nézd a vér-szín könnyeket szívem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Istenem, Uram! Hisz tudod: minden könn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nden jajszó mögött a Te Áld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gyedül Szent Neved, s mosolyod van: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él bennem, s az éltet itt, e sűrű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nyomasztó félhomályban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z éltet, az ad még Erőt: lépni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a még az Ember bennem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é szállt SZÓ súlyát, és keservét ér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fáj még bennem, ami nem TE va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hánykódó, veszni-kész Földön, hol minden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 Tőled eltávolít, egy-egy rút, fekete börtö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lynek rácsai közé rendelt jönni Szód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nincs Akaratod ellen bárha egy zokszavam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nem tudom még nem elsírni könnyűi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azok mindahány cseppje már csak ott ég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 rejtekén, s lelkemben, hol a Föl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en álnok seregétől örökkö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ár örökkön rejtve v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án egykor majd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onta megölnek bennem valami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mit, mi most még e Földhöz köt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ájó, reszkető szívemet: a Lélek-szál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kként lassan szakadnak: már nem vár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el sem hiszem: egy percen érten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rezni fogják Szívem és szav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De tán mégis… Tán egykor maj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értik azokat a völgyek és liget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a sebes-vizű csermelyek, mely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ágy-ívelőn ölelik át, s cseppekkel éltet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omjas fákat, semmi kis füvek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gy a büszke, rideg sziklák, óriás hegy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 fennen állva konok-délcegen nézn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nt a Föld mindahány komorrá lett rög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ják tán hogy egy percen vélük eg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egy legyen fáradt testem, vágyva azt, m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ult testemben, még akkor is megmarad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ívem Földemért lángoló, olykor vakmerő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árha fellegekkel is vitázó izzó Szerete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nem fogadott, tán meg sem lá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magát oly bölcsnek, s hatalmasnak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“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Teremtés koronájának” nevez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rzéketlen Ember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gunyoros-szavú tömeg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Halottak napja elő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n nem mehetek el sírodhoz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ám, hogy megköszönjem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De mit is köszönhetné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vigyáztál reá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hisz kétszer láttalak csupán…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égis: köszönném nék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t egykor szerettél: any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méltó társad volt… de csit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szólj vádlón, pörös szám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köszönném néked HAZ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Beh' sokszor volt párnám a föld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illagos ege palotám födele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szönném létem; de lás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perce, minden pillan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jó képekkel van csordításig telv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~ S én mégis… akkor 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köszönni vágyom, apá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egy önfeledt, mámoros perc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kem is jussomul adot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köszönöm hát, hogy egyáltal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mit is megköszönni tudhatok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étet, és hűtlen anyát, reszk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llaggal telehintett égbolt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zívemnek oly drága HAZ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en kínból szőtt percet, köd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jajokból épített palotát, s az Ut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nek rút kövei csiszoltak ben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mét, szívet, Lelket és Szellem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elynek kövein Isten maga segített 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, kit tán régen elfeledtél, vak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últad vad és mély sarába ejtettél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stent, kit a végső Percen mégi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(tán magad-szégyenlőn) meglelté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, kit most Éretted is kérek: segít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vább Végtelen Utadon fáradt Lelk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egy várt-váratlan Út vég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gyen VALAKI aki ak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gköszönheti, m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én nem köszönhet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zereteted, apá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érti senki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zó vérem mozdulás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Hazavágyódás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érti senk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m érti sen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az sem, ki lépte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lépteimhez mé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magányban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ányra születtem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nyém volt els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serves perc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átkísért a hossz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serves éve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könnyem, 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tja is: ne értse senki s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m vagyok most i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pve vad Sors-köve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szómért, ha zokogni m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t meg magam köve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árva Lelkemmel száz és szá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omorú - szürke felle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zállva bár magos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élve a mélyben len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udva: ott már, s itt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köszön rám senki s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rt Fenn idegen lett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lant is az maradta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agam lépve bárhol reszkető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végtelen, e f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LÉT-zivatarban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…</w:t>
      </w:r>
      <w:r>
        <w:rPr>
          <w:b/>
          <w:bCs/>
          <w:sz w:val="28"/>
          <w:szCs w:val="28"/>
          <w:u w:val="single"/>
        </w:rPr>
        <w:t>csak Mellettem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esd le most magadról: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ívedről, lelkedrő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bódított agyad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Álmok fura, ideg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en rútat megszépít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hamissá tevő köpenyé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sd, a Földi világban nem é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nem élhet még a Valódi FÉ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álmod és vágyad lesz a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szebbnek láttatja, mi rú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isztábbnak, nemesebb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tisztátalan: feledd el h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, az álomképeket, h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a Fent világát: de biz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lység vad és szennyes valóságá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utassa meg őszintén írott szava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 ha már papírra vetetted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el kellett mondanod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állj Mellém áttetsző, könny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lek-szárnyakon, s mit alant láttá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földi rémeket, sírd el vállamon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udd: ott alant a Harc az, m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gazán tiéd: s csak Mellettem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szabad és tán kell is lelkedből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szenvedő Földedé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 vad fajodért zokogno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et nem érhe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dj el vad Világodban min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gyönge, mi támadható: Nézd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örötted Tűz-szikrák röppenn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kiégessék belőled mind az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Földi szemnek soha sem láthat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ha meggyújtják, porrá égetik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ggyötört szíved, elméd, tán mé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örékeny tested is: egyet nem érhet,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nem égethet ki belőled </w:t>
      </w:r>
      <w:r>
        <w:rPr>
          <w:sz w:val="24"/>
          <w:szCs w:val="24"/>
        </w:rPr>
        <w:t>soha s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álnokul támadó ellen'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z a Szellemedbe íro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Istentől kapott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lhívó S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akkor szórd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helj belém új Lelk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ülj meg magadnak újra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isztíts meg vértől és szennyt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ép legyek még, és tiszt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elj fel, hogy megcsókol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gy áldott csókod é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zetlen szívvel adhassam viss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ztán zárj Szíved ékes börtönéb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engedj e mély-sötét közeg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re se többé vissz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ard, hogy az irgalmas feled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lék-kristályim át meg át mossa…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m akarom hogy égő könny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szni maradjon csak után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rideg, halni-kész Világ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Rejtsd el hát szóm, s könnyem i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akard el azok Tőled kapott arany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akkor szórd lágy permetké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sztébe rohanó Földemre, ha már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rajt’ élő, Szellemmel bír</w:t>
      </w:r>
      <w:r>
        <w:rPr>
          <w:sz w:val="24"/>
          <w:szCs w:val="24"/>
        </w:rPr>
        <w:t>ó lény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mélyén rejtező, óvó Szeretete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ívvel a magukénak valljá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 szóra várna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t fura lény áll a sark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t Ember-forma lény, kik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pal is lehull az alkon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mberek ők, kiknek szavu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szük és hitük; de 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hulló árnyékuk sincs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berek, kik egy csöppny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ényért zörgetnek e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ezer, rég bezáródott szív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berek, kik Holnapot koldul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lnapot, hisz fájó jelen’ük ré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lió izzó szilánkra robba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últjukból is csak a kín mara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 már titkon csak az is, elrejt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ét mélyén, valahol egy söté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lódó lélek-saro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berek, kik csak egy szóra várna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hihessék: értük is kék az ég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mberek, kik elől tán épp mi rejtjü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aságunk alá naponta a Remény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Isten-csók-ízű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rzsányi lélek-kenyeré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lökd e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 állni látszik az Id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agy véled: néha kettő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sza felé lép: Néke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udnod kell előre lép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ittel az Ég felé néz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milyen nehé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ted fölött ott fesz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is ugyan az az É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 lett mégis, m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ad tudottá lett Cél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léd (is) kinyúj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É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ÉZ mely hív és vá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SZÍV mi feléd tárv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k szót súg néked és é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ely ha kell, lenyúl után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nyúl százszor és ezersze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 rémítő, - a mélységes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oldhat’lannak tűn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medt Lét- ingoványb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 állni látod hát az Idő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úgy érzed: lelkedde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ettőt is vissza felé lépe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lökd el magadtól mégse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léd és érted küldött Szó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 lökd el az érted dobbanó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s-tiszta, Me</w:t>
      </w:r>
      <w:r>
        <w:rPr>
          <w:sz w:val="24"/>
          <w:szCs w:val="24"/>
        </w:rPr>
        <w:t>gváltó Szív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végül szívedbe zárha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nyeged részévé formálha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rted és néked is álmod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-igaz, Égi meséket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ton és Út végén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akon lépsz elő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állsz, tovább lépsz…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Úgy érzed: eltévedt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dig tegnap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tad: mi a C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gy csak tudni vélt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 biztos az se má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 halványan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zed: az Út vég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alaki vár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agy néked kell várn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is Valakit? - Tal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udod; csak lépsz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épsz vakon előre</w:t>
      </w:r>
    </w:p>
    <w:p>
      <w:pPr>
        <w:pStyle w:val="Normal"/>
        <w:rPr/>
      </w:pPr>
      <w:r>
        <w:rPr>
          <w:sz w:val="24"/>
          <w:szCs w:val="24"/>
        </w:rPr>
        <w:t xml:space="preserve">várva…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vágy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med tán megnyíli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utolsót lép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lépsz a Fé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agyogó kapuj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íg közénk nem lép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szóban keressü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illant, Égi igazság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más mellett vallj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égis egymás ellen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-igaz Mennyország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esztet vagy csilla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jzolunk áhítattal s balg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szent helyeink” ormá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özben tán átkot szór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haraggal az “ál-istenek”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lnap-kereső nyájá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elve magunk is átk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leplezetlen megveté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g közénk nem lép AZ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i egy Holnap-fényű hajnalon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valóban </w:t>
      </w:r>
      <w:r>
        <w:rPr>
          <w:sz w:val="24"/>
          <w:szCs w:val="24"/>
        </w:rPr>
        <w:t xml:space="preserve">megkezd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 Magvetés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lkem kiált Feléd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Dal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kiált Feléd Ura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ívlak Teremtő Iste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pihenni vágyom é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űséges áldott Szíved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sszú volt az éj nagy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ly magába zá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szóm ha szállt Feléd U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rgalmad mindig rám talá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 ha tépte fájd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nálad enyhet talá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olyod fényét küldte 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ém az ékes Napsug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am e Földön véget é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gy éget ezer hib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félek mégsem, Ó U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m, Szerelmed vissza v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Te törlöd égő könnyeim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 adsz majd Égi Ruhá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tisztán lépjek s bűntel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gi mezőkön Véled má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mmi más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endes, lágy szókat írn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tollam nem fog hamis szó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azt tárom elétek mind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hang Lét-éjemben szó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árok elétek mosoly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szívemben könny reme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 már Költőnek rendelt a Sors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galább papíron, ki vagyok: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gazán az legyek! Sors-űz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kért, kitett gyerek, k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ként bánt nap és a sz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ki mosolytól, fals szótó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ként remeg, nem tud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olyok, s szép szavak álar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féle csapdákat rej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des, tündöklő mosolyról írné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tollam nem ír hamis vallom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el kell viselje lelke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a papíron csak könny per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semmi más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Emlék lehe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FENT mozdulatlanul 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 áradásában másként lát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ÉNYT és LÉNYEGE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merülsz az ŐSI TUDÁSBA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beolvadsz a Bölcsesség Ősi Áramá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így másként élsz meg minden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t, Gondolatot, Érzést és Kép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ásként érzed ÉLNI Szívedben</w:t>
      </w:r>
    </w:p>
    <w:p>
      <w:pPr>
        <w:pStyle w:val="Normal"/>
        <w:rPr/>
      </w:pPr>
      <w:r>
        <w:rPr>
          <w:sz w:val="24"/>
          <w:szCs w:val="24"/>
        </w:rPr>
        <w:t>a Múl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béli, tűntnek vélt Emlékeke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visszalépsz a mély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ár logikátlannak lát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zméket, hiteket és érv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másként látod me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a Valóság ismeret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énynek hazudott lidércek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 lesz a FENT és a l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sszhangja, és mást mo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ng, a Kép és a Képze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fáj… oly mélyen fáj a Tud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Fent tiéd, mert Benned vol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ant minden elvesze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mit megőrzöl már holt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dben s agyadb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fakó ~ halvá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mlék leh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viselned kell még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kínt, s a Lélek-sebeke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rt kell, hogy legyen valaki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i megrajzolja a mélybe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gyeknek ormát, és lefe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klok sötétjében is a Mennye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dott - Tiszta Fények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tve a Fajt Földnek színé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Biztos Tudásra ébreszt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Népet és Nemzet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 örökkön, és VÁR reátok,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, KI Á</w:t>
      </w:r>
      <w:r>
        <w:rPr>
          <w:sz w:val="24"/>
          <w:szCs w:val="24"/>
        </w:rPr>
        <w:t xml:space="preserve">ldott, Szent Kezében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art Öröktől minden</w:t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  <w:t>Kezdetet és Végzetet…</w:t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 xml:space="preserve">Meditációba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</w:rPr>
        <w:t xml:space="preserve">Előttem és mögöttem a Végtelen 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úszom a Fényben lebegve lágya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em </w:t>
      </w:r>
      <w:r>
        <w:rPr>
          <w:i/>
          <w:iCs/>
          <w:sz w:val="24"/>
          <w:szCs w:val="24"/>
        </w:rPr>
        <w:t>vagyok</w:t>
      </w:r>
      <w:r>
        <w:rPr>
          <w:sz w:val="24"/>
          <w:szCs w:val="24"/>
        </w:rPr>
        <w:t>: létezem, és nem ta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n, csak az: hogy LÉTEZ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rzem ezer megérezhetetlen érzésem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s </w:t>
      </w:r>
      <w:r>
        <w:rPr>
          <w:i/>
          <w:iCs/>
          <w:sz w:val="24"/>
          <w:szCs w:val="24"/>
        </w:rPr>
        <w:t>tudom</w:t>
      </w:r>
      <w:r>
        <w:rPr>
          <w:sz w:val="24"/>
          <w:szCs w:val="24"/>
        </w:rPr>
        <w:t xml:space="preserve"> megfoghatatlan Lényeg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etlen, örök Holnapom 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 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akmerőn kezemben tartom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szél: de az Örök-áramló Lét-sugá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mítja láthatatlannak maradt arc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hagyva bennem Emléket, álmo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minden Emlék magam vagyo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lágy-tiszta Álmokkal játsz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égtelenbe zárt Önmagam, mint rózsát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indenség felé tárom, boldogan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ullajtva Ön-létre kelő szirmaim, 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gyelve: mint ívelnek át, mint ékes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tündöklő Szivárvány-híd: rajtam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Végtelenben szálló, s ÉL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Örökkévalóság-ato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UDOM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ácsok vesznek körü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ácsok, melyeket e test á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e fura, örök-idegennek marad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öldi létezés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ács minden percem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út, komor börtön csup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a rácsokon túl má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ÉNY, mi egyre vár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érzem. Nem véle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OM: hisz láttam már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hiszem: TUDOM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az Ígéret Élő képét ad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ém az a fél-éber álm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lnapom csodás kép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Szellem vetíthet cs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s Szellem elé: senki m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om hát Utam célj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látom már ma tiszt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RKEZÉST: de a Föl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ácsai még gúzsba köt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 megfakult szav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zzó késekké élez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émben minden vágy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Holnapom szül benne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inden Tegnapok-ad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eserves Emlékezé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ég nehéz e Föld ezernyi lánca: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és szellemem vergődik, küzd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itt soha sem lesz Szabad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őre szállna, Égbe, fel!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e vad-sűrű, rút test-bör</w:t>
      </w:r>
      <w:r>
        <w:rPr>
          <w:sz w:val="24"/>
          <w:szCs w:val="24"/>
        </w:rPr>
        <w:t>tö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töri a szállni-kész szárnya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mém ezer viharral tomb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s szívem, mint rab madár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búsak dalát dobbant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Lelkem és Szellemem akkor is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ár szűntelen száll; száll égbe fel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ég tovább: az Örök, az elvehetet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milljom szivárvánnyal ékes, </w:t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  <w:t>Isten-fénnyel ragyog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 xml:space="preserve">   Végtelen Holnap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igazán értsd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ységben kell lép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 Magasságot lá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ötétben kell élj, hogy érez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y fényes is a Napsug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l kell edd kenye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érezd a Mosoly íz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-bombáktól kell reszk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süketté válva végü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óban megérthe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z Isteni Szere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hatatlan és hallhatatla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éltető Igéjé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Űzött szívek altatój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 csendülnek az éj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tha a csillagok szólnán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k ragyogással, ékes-szelíden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imájuk közé rejtve Ősi Szav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 az ÚR szólana hozz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fáradt lelkemre Remény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Élő Hitet hints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félj, balga gyermek: ne félj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Tudott, és ismert Előttem mind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telen magányban rád találó Éj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utadra Irgalmam porát hint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Szeretetem ad szívednek száll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úgy érzed: hiába kopogtat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nyi fásult, rég bezárult szí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jed alá  párnát Föld-anyád á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estéből emelve néked csöpp halm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ngyalok szárnya takar be óvón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őrizzék semmi kis léted s álmo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ltató dalt lelkemből dúdol néke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lágy, esteli szellő, s hogy Otthono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tested ringató Föld fedetlen ne legyen:</w:t>
      </w:r>
    </w:p>
    <w:p>
      <w:pPr>
        <w:pStyle w:val="Normal"/>
        <w:rPr/>
      </w:pPr>
      <w:r>
        <w:rPr>
          <w:sz w:val="24"/>
          <w:szCs w:val="24"/>
        </w:rPr>
        <w:t>álmaid fölé lebben ez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r irgalmas felh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óvom lényed, léted és tiszta álmoda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ha Elém hoz egy percen a végs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gfoghatatlan és megállíthatatlan Pillan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olyod is megtaláljam, ne csak hulló könnye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édelmedül reád terí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gkopott lélek-köpönyeg ala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iéd az Ú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éd az Út és minden kérd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éd a távozás, s a visszatér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éd az álom, s az Ébredé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iéd a bűn, a mást-keres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éd az igaznak hitt téved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éd a mélység, az eltéved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iéd a szüntelen menekülé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Tiéd mind a Fényből hull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dnek vad mélyéig hatol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etlen csepp könnyet vár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óhajra Áldással válaszo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dnek Szívében szállást ad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 szellemed lágyan átkaro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-igaz I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 valóban tié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egszületik Érte</w:t>
      </w:r>
    </w:p>
    <w:p>
      <w:pPr>
        <w:pStyle w:val="Normal"/>
        <w:rPr/>
      </w:pPr>
      <w:r>
        <w:rPr>
          <w:sz w:val="24"/>
          <w:szCs w:val="24"/>
        </w:rPr>
        <w:tab/>
        <w:t xml:space="preserve">benned a </w:t>
      </w:r>
      <w:r>
        <w:rPr>
          <w:i/>
          <w:iCs/>
          <w:sz w:val="22"/>
          <w:szCs w:val="22"/>
        </w:rPr>
        <w:t>SZÓ</w:t>
      </w: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az Út véget ér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“okod” van, hogy ellök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z Igaz Emberség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De nincs szikrányi </w:t>
      </w:r>
      <w:r>
        <w:rPr>
          <w:i/>
          <w:iCs/>
          <w:sz w:val="24"/>
          <w:szCs w:val="24"/>
        </w:rPr>
        <w:t>jog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konokul megtagad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ten-gyermekséged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és ezer, rút utat tár eléd az Él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Okod” van, hogy harcolj ell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lázadj, hogy semmit sem té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géld gyengesége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ezer és ezer hű Kegyelmet á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étedre Istene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E kegyelemért kell félre ted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cos, lázadó, mit sem akar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st, emberi én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ajd ha az Út véget é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r ég-tiszta mosollyal adhas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ezedbe Égi Öröksége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ögös utakon járun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Hosszú, rögös utakon járu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k és jajok és vétk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erhelik egykor hab-könnyű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a lélek-ruhánk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Először tán még könnyen,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ellőként; szabadon szállu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jd sár-lepte lelkünk súlyátó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örnyedve végül megáll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lve: tán a Sors mutat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ak mélység a Hazá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unk már nem fordul Ég felé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fohász helyett is csak panasz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rút átkokat súg a szá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– s akkor lenyúl egy irgalma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kön Áldott, tiszta Fénysugár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lassan dermedő szívünk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lágy hang, mint Égi lepel ráterü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– </w:t>
      </w:r>
      <w:r>
        <w:rPr>
          <w:sz w:val="24"/>
          <w:szCs w:val="24"/>
        </w:rPr>
        <w:t xml:space="preserve">Lépj Felém gyermek, h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z-annyi is a súly mi újra és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rdatlan mélységbe hú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Lépj, mert Egy-igaz Hazá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Szívem rejtekén v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-megváltoztathatatlanu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Vedd észre hát, ha utol ér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átkarol a halk Elhívás…</w:t>
      </w:r>
      <w:r>
        <w:rPr>
          <w:rFonts w:eastAsia="Times New Roman" w:cs="Times New Roman"/>
          <w:sz w:val="24"/>
          <w:szCs w:val="24"/>
        </w:rPr>
        <w:t>~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d meg, hisz néked tudnod k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s szemmel is az Ég felé nézni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nod kell lerázni az Út fölös’ por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gynod kell: az Égi Fény segít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kön fel… fel, érted is dobban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ent Szívem felé lép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 lökd el magadtól oktalan-balg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rted és néked adott Boldogság Jog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Út végé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llánk még utószor reb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atunk a Felismerés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zó tengerébe merü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már nincs szav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mondani, amit látu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ó is dermedten figy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erepes ajkunk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llökö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árván és egyedü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kinyílik egy Égi Ajt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 elhagyjuk test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ötét rút börtöné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már őszintén valljuk me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ső Valós Szavunkk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lépt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minden tett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kel az ember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ó szavát követtü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zt a parányi lépés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llyel az Egy-Igaz </w:t>
      </w:r>
      <w:r>
        <w:rPr>
          <w:sz w:val="22"/>
          <w:szCs w:val="22"/>
        </w:rPr>
        <w:t>SZ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tán követtü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z Istenét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indig csak fel…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har-fellegek szállnak fölé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vul takarva Holdat, Csilla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junk vad szél cibálja konoku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 mégis a Fényben haladu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stünk zápor veri konok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lámok fénye agyunkba v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r, dühöng köröttünk az egé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ke-vesztett, átok-terhes Vil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ink égzengésbe ha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dre hull csókunk, mosolyun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ső cseppje veri áldó szavai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mégis folytatjuk ut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… fel az Ég sze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iszta színe e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pve mindig csak a Fény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ittel, megállíthatatlanu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sz-e még merszün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nem dúl köröttünk a vihar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lpilled a vad vér ereink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eglátjuk valós Én-eink árny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kben; szemekben; lelkek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új szivárványt szül a Nap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 fölénk feszül tündöklő színek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új ösvényre lelünk a kop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ttegve figyelt Ember-rengeteg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Isten tiszta arcát látjuk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önnyű, n</w:t>
      </w:r>
      <w:r>
        <w:rPr>
          <w:sz w:val="24"/>
          <w:szCs w:val="24"/>
        </w:rPr>
        <w:t>yár-éji fellegek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az Égi Áldás száll felé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rág-illatú, újszülött szelek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fáradt lesz a mélysé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álnok szavát szavunkba sző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nem jajjal és könnyel k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áros Holnapok perceit tervez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…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ajon lesz-e még hitünk és erőnk</w:t>
      </w:r>
    </w:p>
    <w:p>
      <w:pPr>
        <w:pStyle w:val="Normal"/>
        <w:rPr/>
      </w:pPr>
      <w:r>
        <w:rPr>
          <w:sz w:val="24"/>
          <w:szCs w:val="24"/>
        </w:rPr>
        <w:t>az É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gi Dalt szíveinkből zengni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z e még merszünk fakó ajkainkka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Első Percen lelkünk mélyére íro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 xml:space="preserve">Ég-tiszta szókat az Érkez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áldott lábai elé szórni…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karod helyet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Álmot rejtek Álmaid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vér-áramot öntök ereid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szavakat szövök mondatod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ütemet oltok szíved ritmusá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irányt mutatok a Holnap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Csillagot rajzolok homlokod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Kincset fektetek majd karod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 nem zárod el előle Álmoda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 nem tagadod meg tőle vére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szavadba fogadod az új szavakat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 megőrzöd az ifj</w:t>
      </w:r>
      <w:r>
        <w:rPr>
          <w:sz w:val="24"/>
          <w:szCs w:val="24"/>
        </w:rPr>
        <w:t>ú szívdobbanás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felvállalod az új könnyeket, mosoly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kiérdemled sugárzó Lélek-csillagom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kincsnek érzed karodon Kincsem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fogadod szíveddel - lelkedde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a hozzád érkező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Új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örök Éle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rémálommá teszed minden álm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gyalázatossá minden csepp vé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ó, s hamis lesz a legszebb szav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szíved percenként százszor megszak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egtagadod az újszülött Harc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sárba lököd ragyogó Lélek-csillagom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karod helyett – halállal ringattatod 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t Örök – mély Irgalmam egy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ondosan szíved alá rejt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zíved  sugarára bíz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z utadra terel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Magam kell őrizzem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bad vagyok, s nem köthet me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em erővel, sem szóval, sem szívve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sak AZ, Kitől e Szabadságot kapta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ívüle testem, - lelkem, - szellem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ött úr lenni: csak nékem v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ogom és hatalma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ljek, mint Krőzus: járva térd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üstben, aranyban. Vagy élj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omorú koldusként könny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ínban, szennyben és jajba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m kell járjam Utam, é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agam kell őrizzem szavam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ne undorral vegye azt kéz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on az utolsó napon, Kin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szav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örök-tiszta gyökere v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tt és Mos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kell a harc, hisz mié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itt is minden Fény…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ondod, s tán való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veszed észre: ott áll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 is, (mint bárki más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tisztátalan közeg mély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od néked is az a sár lep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jad ugyanaz a szél fúj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s hiszed, s hirdeted: te va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t egy percen majd megér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 Isten mindent feloldó ujj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ed tán, s véled: e hit jegy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t' vagy a Föld minden kínjátó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cától, rút, ragacsos sarátó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tán csak abban bízol: e h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ében s értelmében nem k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ki vedd a részed magad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tt és Most törvénye-ad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zer és eze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 xml:space="preserve">keserű csatából… (?)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születtün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születtünk a Szere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telen Tenger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villant semmi kis lényün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tyánk tündöklő szemé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ET adott nék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évtelenség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t sugárzott belénk, 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ETET az élettelenség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okat álmodott ért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jtelen, Örök Fény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at csobbantott nék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a CSEND-ek viz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ogalmazta Hely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indenség közep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ztos Pontot építve fe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rezgések Ős-örök örvényé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gjelölte Ősi Száma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úlhat'lan számok végtelenjében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hogy egy perctelen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véget érnek útja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EGY mögé állva új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t és Színt és Nevet és Szám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artalmat kapjanak az EGY nélk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éktelen semmivé 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söppnyi Én-ei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iszta Szóva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t vajúdik serceg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álmatag gyertyalán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nyorgó csillag felel nék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benéz szobám ablak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volságról mesél nék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Múlttá lett Jelenrő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avak izzó tengeréről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 lángként hullámzik el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elkem háborgó mélyéről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t csillant nék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szívem magába zár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elfedje óvón a Világ el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ázszor túlcsordult pohár'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titkolja… rejts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érhessen hozzá sen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csak Kinek Hatalma le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Igaz Ereje egy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ohárba csordult könny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ós okát és kínját is megleln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egyetlen Értő Szóval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zok-szavát csitít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lelkemre szórt, Tiszta Szó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szer felülír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hász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obbantsd láng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söppnyi Szikr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égjen benn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ig a Tűz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Űzd messze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ötétséget, mely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őled messze vis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jen a Láng, 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tnom adj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Örök, Élő Szeretete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esse lelkembe örök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llantásod, s Szent Neve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esse ki, mi vad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lényem Lénye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es legyen, s tisz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parányi tükör, m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dott, Szent Szí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a Sugarát tükrö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ra és újra vissz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tudo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megbomlik az összha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disszonáns akkord sikol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ott múltamból utánam loho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atatva Jelen s Jövő útszéli kövén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rmesztő gú</w:t>
      </w:r>
      <w:r>
        <w:rPr>
          <w:sz w:val="24"/>
          <w:szCs w:val="24"/>
        </w:rPr>
        <w:t>nnyal elébem omol'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már tovább lépek mellet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vág (bár fáj a tegnapi se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húz vissza fekete szav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ár tudom: merre kell lépnem, h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Úton el akarok érni valah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Valahov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átha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látni vélem az Égi Fény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mint ha kezemben tartaná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És mégsem tehetem m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szavaim csak a meglá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a Holnapokról szóljanak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rt nincs erőm nem érezni 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árvák könnyei újra és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izzó cseppel a lelkemre hulln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lnom kell mind e kínról, jaj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 már az Atya trónusáig szállnak…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hátha ébredni tudnának szavam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ok közömbös lelkei is kikre 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élhető Holnapok je</w:t>
      </w:r>
      <w:r>
        <w:rPr>
          <w:sz w:val="24"/>
          <w:szCs w:val="24"/>
        </w:rPr>
        <w:t xml:space="preserve">gyéb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gy egész halód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mzetet bízt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Időtlen Lét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kony szálon függ a Holna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ával támasztom alá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bam a Tegnapon pi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pillantásom beszá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Örökkévalóság tá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yöngy-tiszta ablaká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jem fölött éj bor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mlokomra csillag ragyo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ündöklő, mennyei koron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várom a Hajnal követét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éj Holnap-hírű Angyalá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t szememben Nap, s Hold lángo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jam szellő, és ajkam halkan súg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ermelyek csobbanó dallamát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tem biztosnak tud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l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és Teg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rt Isten tenyerén szikrázik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 egy Tisztán égő s él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Örök Jelenen 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elek szemébe szórja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i dallam száll szívem fe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öngy-tiszta, lágy dall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ia ringatja Gyermeké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údolva Néki halk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ngeti karján csöpp test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orcáját simítja óvón…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lelkem e képen túl szál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rján már Földemet lá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mint ha annak dúdol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tító-halk, édes dallamo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hiába: Földem, az ár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enként így is felzoko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dem, e megsebzett árv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vezredek-gyötörte Áldoz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nem is hallja az Égi Da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hisz már tiszta Álm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nem hiszi már, hogy a Hol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szüli a nemes és tiszta cél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Korunk és fajunk (úgy mint rég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ott-vak szívvel fegyverek után mat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özben szelek szemébe szór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lelke hamisságán neve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holtan született szó-virág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el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magban rejtezik a Holnap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ll, hogy vállald Sorsod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ll hogy lásd a csillagok fény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ll érezned a Nap izzó Szeretet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kell hinned a Hold erejé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üsttel csillámló éji vizé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ell érezd esők éltető cseppj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ll hinned hólepel tiszta színé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ll érezned: Földed mint for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ll tudd: fájó szíved percenkén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etven erős riadással fel és feldobo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éredben kell érezd az ősi Erőt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Istentől kapott Mindenség-ma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elvetve szülhetsz fiak szív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t, Holdat, Szivárványt s Csillago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élhetővé tedd, s értelmessé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ékik és értük is terem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iszta Holnapo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t jelenthessé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egtalálni véled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ap ezernyi fénysugar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szívedben izzott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elynek úgy vágyod ma i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ündöklő, tiszta Arany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Léted egét most mégis v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yörtelen villámok szelik 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ölve minden terved és vágya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ölve századszor is újra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kor oly szépnek lá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árba hullott Csod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ismét csak könnyeket s váda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be fakuló álmokat szülnek</w:t>
      </w:r>
    </w:p>
    <w:p>
      <w:pPr>
        <w:pStyle w:val="Normal"/>
        <w:rPr/>
      </w:pPr>
      <w:r>
        <w:rPr>
          <w:sz w:val="24"/>
          <w:szCs w:val="24"/>
        </w:rPr>
        <w:t>a Múlt Ég-tiszta p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rceit ígér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csak keserű jajokat, izzó kín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júdó, mélysötét éjszaká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kkor kell igazán meglátnod I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éd is nyújtott irgalmas jobbj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ár valóban, mit magukban rejtenek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t jelenthessék mind a lelkedből Égre szál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zsannák, és Áve Máriá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várd há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nnem már rég másként szület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nek és szólnak érzések s szav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elmem számára mit te mondasz,</w:t>
      </w:r>
    </w:p>
    <w:p>
      <w:pPr>
        <w:pStyle w:val="Normal"/>
        <w:rPr/>
      </w:pPr>
      <w:r>
        <w:rPr>
          <w:sz w:val="24"/>
          <w:szCs w:val="24"/>
        </w:rPr>
        <w:t xml:space="preserve">már többé nem lehet </w:t>
      </w:r>
      <w:r>
        <w:rPr>
          <w:i/>
          <w:iCs/>
          <w:sz w:val="24"/>
          <w:szCs w:val="24"/>
        </w:rPr>
        <w:t>egy és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ugyan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mit te rejtesz el nyíltan szava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akult rongyos szivárványa mög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már csak az Ég tiszta szeméve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bizonyosságom értő mosolyával nézhet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minden Múlt, Jelen s Jövő fél-mocskos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lig sem elhúzott függönye mögé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várd hát, hogy fél-halott szód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m is halott szókkal felelje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nnem könny ég ott, hol te kacag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könnyedre titkon tán egy lág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t-tudó mosollyal kell felelj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én látom a Holnapot, hol ben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születik meg, csak egy kóbor ár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csak sötét semmi lebeg lelk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benső pillái előtt, hol számodra 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letre kel a Szivárván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várd hát, hogy szavam szavadba</w:t>
      </w:r>
    </w:p>
    <w:p>
      <w:pPr>
        <w:pStyle w:val="Normal"/>
        <w:rPr/>
      </w:pPr>
      <w:r>
        <w:rPr>
          <w:sz w:val="24"/>
          <w:szCs w:val="24"/>
        </w:rPr>
        <w:t>mint visszh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ngot szőjem bel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nnem szavad nyomán is csak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gy ősi Szó, egy elvehetetlen Igaz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endülhet fel tisztán: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a Teremtő Örök Üzenete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ét Pont közöt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t Pont között lebeg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Végtelenb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nt már nem vagyok…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nem lehetek egész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itt Lenn nem lesz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 is voltam sohas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ás mint félő, retteg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-eltévedt kisgyer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 az én Világo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mi Fentről le, s Lentrő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lfelé vez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 ÚT, hol tisztán lá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lent fájó se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 enyém, melyen I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Tiszta Én-tudat vezet…</w:t>
      </w:r>
    </w:p>
    <w:p>
      <w:pPr>
        <w:pStyle w:val="Normal"/>
        <w:rPr/>
      </w:pPr>
      <w:r>
        <w:rPr>
          <w:sz w:val="24"/>
          <w:szCs w:val="24"/>
        </w:rPr>
        <w:t>az ÚT, m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yről egyként nyúj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annyiótok felé kez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 enyém, min ma 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lig leérkezett Szellemm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n is félve lépked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melyen lépnem kell…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Lépnem örökkön, h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pteim nyomába íród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t maradhasson Nék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nt Világából küld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g-tisz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zeretet-üzenet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udatlan' is tudju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zös Úton lép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ünk egy dal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ütemre dob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 néha más benn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, könny és ké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Tiszta Céll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odunk s ébredü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Kéz vezeti szív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bár botlunk még min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gyakorta elesün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tjainkon meg nem áll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tudatlan' is tudju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élig Krisztus lép velü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 Én megáldo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d az éji ór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j egy tiszta perc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j, s ha a Csend öle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eld fel fáradt lelk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d fel szíved rejtek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d fel minden gond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tasd meg mind a vét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utasd örömöd, mosoly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d ki szíved egészen Felé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igaz, őszinte Gyerm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állald minden tiszta perced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bánd szívvel az ártó tette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Így lépj Felém tiszta, éji ór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Én megáldom minden </w:t>
      </w:r>
    </w:p>
    <w:p>
      <w:pPr>
        <w:pStyle w:val="Normal"/>
        <w:rPr/>
      </w:pPr>
      <w:r>
        <w:rPr>
          <w:sz w:val="24"/>
          <w:szCs w:val="24"/>
        </w:rPr>
        <w:t xml:space="preserve">mosolyos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örömös perc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vétkeid elfújja Irgalm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sak mint semmi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>oda nem illő pelyhe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Üzennék…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zennék a távoli ég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szikráznak apr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émánt-csepp csillag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zennék fel, tán a széll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güzenném, hogy mé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tt vagy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üzenném: uta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rég: ma is csend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radhatatlanul ballago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épve kőre és lépve sár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utamon ma is kísér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omorú arcú angyal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zenném a futó fellegg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m ma sem pere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vízcseppet látnak még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omon csordulni né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 szélén álló fák, s füv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gadom könnyeim lété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mondom: csak é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nger-cseppel mossák 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 porát rólam szán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mindent-tudó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csinyke felleg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várjatok rá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várjatok rám, Égi Angyalo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nék bár, s mégsem mehe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g be nem kötöztem Földe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Ember-kéz ejtette se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várjatok rám míg a felleg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 percenként fájón pere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 kell állítsam a kínt… a jaj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szelek hátára fektettek ré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fektetnek ma is jég-lelkű ember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 várjatok rám: Atyám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rgalmas, Drága Krisztuso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 várjatok, míg szégyellnem k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, durva századom, s faj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felmennék: a Menny megtel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ddal és panasszal az Ember e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mocskolva tán a Mennye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ínnal, mit égi trónusotok elé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eszórhatnék lelkem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zon a fura, fakó alkonyo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Élnie </w:t>
      </w:r>
      <w:r>
        <w:rPr>
          <w:b/>
          <w:bCs/>
          <w:i/>
          <w:iCs/>
          <w:sz w:val="24"/>
          <w:szCs w:val="24"/>
          <w:u w:val="single"/>
        </w:rPr>
        <w:t>KELL</w:t>
      </w:r>
      <w:r>
        <w:rPr>
          <w:b/>
          <w:bCs/>
          <w:sz w:val="28"/>
          <w:szCs w:val="28"/>
          <w:u w:val="single"/>
        </w:rPr>
        <w:t>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felé húzná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enként ezersze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gy ellenállhatatlan Erő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de visszahúz újra és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vad közeg, mint ellökhetetl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alós Létem ellen feszülő kő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szahúz a nyers szó, ké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tudatomba robbanó á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vissza minden hamissá lett áldás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így hiába szállna lelkem önfeled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Életet leljen, mint r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gfoghatatlan tisztaságú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égtelen és Időtlen Ősi közegben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árban vonszolom tört szárny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botladozom az ingovány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esve, mit egykor meglelni vágytam…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amiért e vad mélységbe leszállt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az Egyetlen, Tiszta Szót</w:t>
      </w:r>
    </w:p>
    <w:p>
      <w:pPr>
        <w:pStyle w:val="Normal"/>
        <w:rPr/>
      </w:pPr>
      <w:r>
        <w:rPr>
          <w:sz w:val="24"/>
          <w:szCs w:val="24"/>
        </w:rPr>
        <w:t xml:space="preserve">melynek élnie </w:t>
      </w:r>
      <w:r>
        <w:rPr>
          <w:b/>
          <w:bCs/>
          <w:i/>
          <w:iCs/>
          <w:sz w:val="22"/>
          <w:szCs w:val="22"/>
        </w:rPr>
        <w:t>KELL</w:t>
      </w: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s amely Él i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csak valahol tán megreke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ereszt rég mocskossá gyaláz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égis Sz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 Tiszta Árnyékáb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… </w:t>
      </w:r>
      <w:r>
        <w:rPr>
          <w:b/>
          <w:bCs/>
          <w:sz w:val="28"/>
          <w:szCs w:val="28"/>
          <w:u w:val="single"/>
        </w:rPr>
        <w:t>és nem lesz több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még itt vagyok… még szól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olnap talán egy más Világ lesz Hazá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a még szétszórom égő szívem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át ma figyeljetek rá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még Értetek emelek sz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védjem a Holnapok tiszt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lhető áramát… de holnap talán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némul bennem minden szó és könny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lelkemből kihull az utolsó Él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i Hazánkból hozott Igazgyöng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t még leszórhatnék elé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Isten trónusa el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lesz más, és nem lesz több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az Út során lelkemre szó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zömbösség-szül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smány sárgöröng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kkor tá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néhány szót hadd szólj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agam csendes hangj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néhány Sugarat hadd adj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ktek át a magam balga módj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néhány könnyet hadd törölj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e lelketekről szégyenlős-sután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aztán hadd menjek vissza, honné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gy borús, kora-őszi napon siet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jöttem Közétek: rohanva meglát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m soha el nem ért Fények és álm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üntelen elillanó képzete ut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dd menjek vissza, telve hal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énnyel, álmokkal, könnyekke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dd menjek vissza sosem-ké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soha meg nem érzett lényemme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dd menjek vissz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án ha már majd nem lép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 mint nap köztetek összetör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él-halott szívemmel… – akkor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kkor tán végre megértit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akart eldadogni Néktek balga im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együtt zokogott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elszálló, mély-sötét fellegge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letet nyerhetn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ó néha hangosan koppan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de csak mint éltető eső fürge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aporán pergő, értékes cseppjei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lyektől nőni kezd az Öntud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 Valódi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 Mennye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lágyan simít a Csend, mint a szé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 sivatag a szelet mint gyilko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Léte örökzöld Álma ellen suhanót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kés-éles tőrként </w:t>
      </w:r>
      <w:r>
        <w:rPr>
          <w:sz w:val="24"/>
          <w:szCs w:val="24"/>
        </w:rPr>
        <w:t>érzi suhanni testé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o'se féld hát szavad langy eső-voltát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éld inkább gyilkossá lehető Csend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tudod: szavad egyetlen cseppjé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az Életet nyerhetne a sorsta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 Holnapta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semmi homok-te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szavad kimondani nem eng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mis jó szándékkal némaság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imondatlan – átadatlan Tanít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ncsoló, csak önmagát óvni vágy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öldhöz raga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Ember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ssze szállo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ssze szállok, Égbe f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óbor szavak szárny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hentetem fájó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öpp fellegek há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éllel szállok, fényt találo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ajd a sűrű mélybe száll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ot várok, Rád talál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t és álmot, felleg-tánc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ben nyílott szép virá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medt, vad utadra szóro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átha még egy tűnő perc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lővé lehetnek benned i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z Istentől kapot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él-halott Holnap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bredés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 xml:space="preserve">(F. Miklósnak, és még sokaknak…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idból egy halk alkony</w:t>
      </w:r>
    </w:p>
    <w:p>
      <w:pPr>
        <w:pStyle w:val="Normal"/>
        <w:rPr/>
      </w:pPr>
      <w:r>
        <w:rPr>
          <w:sz w:val="24"/>
          <w:szCs w:val="24"/>
        </w:rPr>
        <w:t xml:space="preserve">kiéget minden </w:t>
      </w:r>
      <w:r>
        <w:rPr>
          <w:i/>
          <w:iCs/>
          <w:sz w:val="22"/>
          <w:szCs w:val="22"/>
        </w:rPr>
        <w:t>“MIÉRT”-</w:t>
      </w:r>
      <w:r>
        <w:rPr>
          <w:sz w:val="24"/>
          <w:szCs w:val="24"/>
        </w:rPr>
        <w:t>et</w:t>
      </w:r>
    </w:p>
    <w:p>
      <w:pPr>
        <w:pStyle w:val="Normal"/>
        <w:rPr/>
      </w:pPr>
      <w:r>
        <w:rPr>
          <w:sz w:val="24"/>
          <w:szCs w:val="24"/>
        </w:rPr>
        <w:t xml:space="preserve">hogy már ha csak a </w:t>
      </w:r>
      <w:r>
        <w:rPr>
          <w:i/>
          <w:iCs/>
          <w:sz w:val="22"/>
          <w:szCs w:val="22"/>
        </w:rPr>
        <w:t>“SEMMIT”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artod erőtlenné lett kezedben:</w:t>
      </w:r>
    </w:p>
    <w:p>
      <w:pPr>
        <w:pStyle w:val="Normal"/>
        <w:rPr/>
      </w:pPr>
      <w:r>
        <w:rPr>
          <w:sz w:val="24"/>
          <w:szCs w:val="24"/>
        </w:rPr>
        <w:t xml:space="preserve">kezedben tarthasd mégis: </w:t>
      </w:r>
      <w:r>
        <w:rPr>
          <w:i/>
          <w:iCs/>
          <w:sz w:val="22"/>
          <w:szCs w:val="22"/>
          <w:u w:val="single"/>
        </w:rPr>
        <w:t>AZ EGÉSZET…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osollyal vár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nincs szavad elmonda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nincs hited, megvalla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nincs merszed képbe feste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óbáld mégis szíved ezernyi kínját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egyszerű, lágy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tiszta könnyek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 gyógyító tenyerére szór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vétkeid súlyát nem viselhete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átkok nyoma csak, min él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ult, rázkódó szekerét kergete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óbáld meglátni az út rögei fe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etlen Igaz Áldott Szívé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számon tartja minden könnyed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Ki elhajtja az út szélén elő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Sors-bokor ezer tövises ág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i az Út végén mosollyal v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mint szerető Szülő az elcsatangol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egy percen mégis vissza té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 Szent sugarából született</w:t>
      </w:r>
    </w:p>
    <w:p>
      <w:pPr>
        <w:pStyle w:val="Normal"/>
        <w:rPr/>
      </w:pPr>
      <w:r>
        <w:rPr>
          <w:sz w:val="24"/>
          <w:szCs w:val="24"/>
        </w:rPr>
        <w:tab/>
        <w:t xml:space="preserve"> rakoncátlan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drága gyermek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fogom-e tudni mondani ?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s majd akkor: ha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olsót üt az ór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kor, ha már nem érde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nem is lehet hallgatn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ölöttem elsuttogott szór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minden percem s te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últtá silányulva lép elé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ott állok a végtelen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hideggé lett Semmi peremén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ajon lesz-e még erőm és hi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vallani (legalább Istennek, s magamna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szívemben megölt Perce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jon ki fogom-e tudni mondan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igaz, őszinte Hittel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Uram! Szerettem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 talán viszont szerett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i meri…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misság békés félhomály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ki mer Igazság-lámpást gyújtani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meri fals lelkünkbe lelkének szavá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bresztő-durván beleordítani?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meri a meneküléshez való Jogo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misságba rejtezett szíveinktő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gtagadni, s kezünkből kiragadni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az, ki azt meri magáról monda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og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y hamisan csengő fohászaink helye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ud egy általunk is érthető s kimondhat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iszta Fényt szülő, őszinte Imádsá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Ég láthat'lan Trónusa felé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án helyettünk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még hittel elzokog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laki itt van még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alaki itt van még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om, amint volt teste mel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án lép. Egy percre megáll tétová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úgy nézi az ismerős-ismeretlen arc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zi már csak gondolatban kimondott szava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rózsaszín meglebbenő árnyát, s a szí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tolsó dobbanásának légben marad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énykedve elcsituló, fáradt ritmus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alaki itt van még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llem-léptekkel végig járja a háza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gérinti hűs ujjával az alvók homloká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gérinti a sebzett szívek rezgő húrjai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utószor még eljátssza rajtuk a m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i Honban újjáéledt, Tiszta Himnusz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alvók szívére s agyára terítve a Dallam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ót, s a Himnusz megérthetetlen marad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 Szívdobbanásából nyílt-titokban ellopo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csak az Út végén megérezhető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 xml:space="preserve">Örök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végtelen ritmus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gam voltam, s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agam voltam, s lesz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</w:rPr>
        <w:tab/>
        <w:t>bölcsőtől a síri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 szélén nyílt virág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ne és illata mindenkié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t szívvel fogadja kezemb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ki felé nyújtom i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 az egyetlen, Valóság-ültet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övis kínját magam kell viselj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agam kell elvigyem kínja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Isten égmagas trónusáig…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 TE mindig itt vagy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szavam az est-homály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magamban mormo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nem kéri senki, nem fogad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be rejtett, újszülött bánat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a csillag fénye sem simít vég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nd födte, bánat szántotta arco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a Hold sem tárja felém sugár-karj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belérejtezve elzokogjam bána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magam sem merem meghalla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radtan súgott, tétován kiejtett monda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szobám négy fala közt kong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be hasító, jég-izzású gondolat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kkor… Igen: akkor érzem meg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akkor értem meg igazá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TE vagy vel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sak TE vagy igazán enyé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TE mindig itt vagy, s minden szóm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lélek-rezdülésemre igazán figyelsz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Erőd áraszd rám, s vigaszta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biztató szavad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irgalmas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édes Krisztus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Semmi sem </w:t>
      </w:r>
      <w:r>
        <w:rPr>
          <w:b/>
          <w:bCs/>
          <w:i/>
          <w:iCs/>
          <w:sz w:val="28"/>
          <w:szCs w:val="28"/>
          <w:u w:val="single"/>
        </w:rPr>
        <w:t>az, ami…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ég… élek  </w:t>
      </w:r>
      <w:r>
        <w:rPr>
          <w:i/>
          <w:iCs/>
          <w:sz w:val="24"/>
          <w:szCs w:val="24"/>
        </w:rPr>
        <w:t>— de érzem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néha már kezdek meghalni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lemben unva dübörö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megszokásból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z a </w:t>
      </w:r>
      <w:r>
        <w:rPr>
          <w:i/>
          <w:iCs/>
          <w:sz w:val="24"/>
          <w:szCs w:val="24"/>
        </w:rPr>
        <w:t>vala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mem a sötétet fürkész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stétől – estel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jkam sem fohász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em átokra nem nyíl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lem még hallja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ót; de elmém nem ké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avak mélységét kutat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 még bennem él a megszoká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felé az Értelem jelét mutat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De mindez már ré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sak színház: díszlet, mely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~ s melyben ~  semmi sem </w:t>
      </w:r>
      <w:r>
        <w:rPr>
          <w:i/>
          <w:iCs/>
          <w:sz w:val="24"/>
          <w:szCs w:val="24"/>
        </w:rPr>
        <w:t xml:space="preserve">az, ami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Így őrlöm köztetek magamban – önmaga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va az egyetlen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        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~ a Végső Szó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t tán nem is kell már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>igazán</w:t>
      </w:r>
      <w:r>
        <w:rPr>
          <w:sz w:val="24"/>
          <w:szCs w:val="24"/>
        </w:rPr>
        <w:t xml:space="preserve"> hallani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…</w:t>
      </w:r>
      <w:r>
        <w:rPr>
          <w:b/>
          <w:bCs/>
          <w:sz w:val="28"/>
          <w:szCs w:val="28"/>
          <w:u w:val="single"/>
        </w:rPr>
        <w:t>Lelkem felzokog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 könnyű, tiszta álomból ébred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felzokog, mint ék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átékától megfosztott kisgyerek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inek könnyűi, lám: egy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t és mint peregnek ha véli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örökkön sötétbe merültek </w:t>
      </w:r>
    </w:p>
    <w:p>
      <w:pPr>
        <w:pStyle w:val="Normal"/>
        <w:rPr/>
      </w:pPr>
      <w:r>
        <w:rPr>
          <w:sz w:val="24"/>
          <w:szCs w:val="24"/>
        </w:rPr>
        <w:t xml:space="preserve">körötte ~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s benne ~ a játszi-kedvű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ündérszárnyú perc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Ím: ébredvén lelkemnek is súlyos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zó kín-cseppjei ekként pereg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árrá áztatva el, rút ingovánnyá mi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on szívemre szálló porszemek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gadva: az az Út ma még ~ még ma is;</w:t>
      </w:r>
    </w:p>
    <w:p>
      <w:pPr>
        <w:pStyle w:val="Normal"/>
        <w:rPr/>
      </w:pPr>
      <w:r>
        <w:rPr>
          <w:sz w:val="24"/>
          <w:szCs w:val="24"/>
        </w:rPr>
        <w:t>lassan közelítve T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rben és Idő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tértelen s időtlen Végtelenhez ~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úl minden álom-béli, csillogó Csod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új, Éber Álomban elémáll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Örök-tiszta Valósággá vá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Égi Játékhoz vezeth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HA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a Szív benned megtöri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gy Lélek-szál elszakad…</w:t>
      </w:r>
    </w:p>
    <w:p>
      <w:pPr>
        <w:pStyle w:val="Normal"/>
        <w:rPr/>
      </w:pPr>
      <w:r>
        <w:rPr>
          <w:sz w:val="24"/>
          <w:szCs w:val="24"/>
        </w:rPr>
        <w:t>Ha a Nap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kihűl, s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Fény a mél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ötét tartományban mara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ébren sem Ébreds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álmodban sincs Álmo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fakóvá lett Öntudatod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 fér meg többé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em Szí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e Szív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em felizz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Ég-tiszta fohász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Ha már csak a millió </w:t>
      </w:r>
      <w:r>
        <w:rPr>
          <w:i/>
          <w:iCs/>
          <w:sz w:val="24"/>
          <w:szCs w:val="24"/>
        </w:rPr>
        <w:t>HA</w:t>
      </w:r>
      <w:r>
        <w:rPr>
          <w:sz w:val="24"/>
          <w:szCs w:val="24"/>
        </w:rPr>
        <w:t xml:space="preserve"> él benne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ár azoknak árnyát sem találo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vakká lett szemmel önmag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rz tükörképét sem láto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ÚT nyílik meg feléd: az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on, és árván, félig-holta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 kell érezned, s látn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eléd léphessen Krisztu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ek kezében a Lélek összefor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szakadt szál újra eggyé olv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kezében tartja a Fényt és árny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nd a várt-vágyott Holnapok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ek Ég-tiszta szem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égegyszer felfedezhe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Úton elhagyo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gyermeki Arcoda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k, izzó lélekkel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j-ölte világb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sendre vágy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ben ébre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zik egy Á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hogó szelek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szívemet márto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ap égő csókj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m szárí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t-félen lépdel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nszolom átk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út, földi testem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 vágyódás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gi mezők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telen tá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rtelen LÉT-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ívnak e vágy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vak, iz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lekkel várjak 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 mint nap várj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ezembe ad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Megváltás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 pontban a Végtelenben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atunkban eggyé váli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últ, Jelen s Jövend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ekre hull szét az Ú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 percekben eggyé lesz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bölcső, s a tem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steim fakó árnya leb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gyszerre lesz síró, s nev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egyszerre feled gond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ín-szülte átk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ár csak Szeress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zeressen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últa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M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és Holnapo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int rendelé a Bölc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Örök Teremt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…</w:t>
      </w:r>
      <w:r>
        <w:rPr>
          <w:b/>
          <w:bCs/>
          <w:sz w:val="28"/>
          <w:szCs w:val="28"/>
          <w:u w:val="single"/>
        </w:rPr>
        <w:t>aztán ébred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k van, mit még nem tud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és sok: iszonytatóan s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tudni vágyná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it nem tudhatsz meg mégs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élhessen lelked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törékeny, gyűrt virágszá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méd csapong, mert ke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szer biztos, Új Utat kut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s mint vakként bolyong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ivatagi vándor; újra és új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kerüli az egyet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Élet-cseppekkel telt Kut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méd csapong, s az Út sor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ába szívja az út por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nem érzi: csak por 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magába szívot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Így a győztes mosolyával</w:t>
      </w:r>
    </w:p>
    <w:p>
      <w:pPr>
        <w:pStyle w:val="Normal"/>
        <w:rPr/>
      </w:pPr>
      <w:r>
        <w:rPr>
          <w:sz w:val="24"/>
          <w:szCs w:val="24"/>
        </w:rPr>
        <w:t xml:space="preserve">kiáltja: </w:t>
      </w:r>
      <w:r>
        <w:rPr>
          <w:i/>
          <w:iCs/>
          <w:sz w:val="24"/>
          <w:szCs w:val="24"/>
        </w:rPr>
        <w:t>Heuréka… Vivát!…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… </w:t>
      </w:r>
      <w:r>
        <w:rPr>
          <w:sz w:val="24"/>
          <w:szCs w:val="24"/>
        </w:rPr>
        <w:t>aztán ébred, s a Felismer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llámló harmatcseppjei mel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vább motoz vak kézzel – szemm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lelje a lelked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egtisztább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– az Egyetlen Ig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matcsepp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lmegyek: vajh', mi lesz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t szívemből igazán nék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 emlékül itt hagyhato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fognak mondani néktek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lelkembő</w:t>
      </w:r>
      <w:r>
        <w:rPr>
          <w:sz w:val="24"/>
          <w:szCs w:val="24"/>
        </w:rPr>
        <w:t>l lelketekre szál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ok, könnyek, halk sóhajo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jelentenek a Fénye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a hallhatatlan sikolyo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 fognak-e érni hozzáto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szívemből kiszakad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oly mögé rejtett könny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nd, a könnyes mosolyok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– Nem tudom… nem tudha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ha egy fázós, téli estén még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csendülnek szívetekben a nék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értetek fogant, s álmodott dallamok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 megérzi reszkető lelketek: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vágytak néktek megmutatn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 a szavak, a vesszők, a pont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gy futó pillanatig úgy érzit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etek is szálltak az Ég felé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elkem mélyén fogant fohász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letek leszek, hogy felmelegíts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ét telétől dermedt, fájó lelket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gy Ott: abban a Másik Világ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felvillanó pillanatra 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n is enyhet, s nyugodalmat lelj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j-órán hullt l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j-órán hullt le a hó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j-órán, mint ki szégyenl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ly mocskot rejtett hófehé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ikrázó köpönyege alá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j-órán hullt le, s kincsei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gből lopott Tisztaság-atom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jutottak akkor mindenhov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k ágára hullt, s megpihen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beborított erdőt, s mind a réte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hérre festette az alvó házakat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bűnt és gonosz, törtető remények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hér csillámokkal lepte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kete, Halált okádó gyárkéményeke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betemette az a néhány őszinte álmo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még élni hagyott gyermek-szív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a, ártatlan rejtekén a törteté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s a mindent bemocskolni vágyó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ég feketére gyalázot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hérnek hazudott perc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j-órán hullt le a hó: az első h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yettünk is szégyellve szórták az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öldünkre az irgalmas, szánó fellegek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kik titkolni vágyják, s feledtet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 az Ünnep álarca alá rejte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rút, vad, kőszikla-kemény érzések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j! – meg ne rémítsé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g ne sebezzék valamiképp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Csillag-sugáron érke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nnyei Kisdedet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jts e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arj irgalmas köpenyed alá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jts el hó-fátylad mögé eng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, irgalmas Isten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sd: én vagyok, ki nyáron is fáz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i téli éjen helyem sem szívek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 szemekben nem lel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sd: én vagyok, ki álmomba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egsötétebb sarokba rejtez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 ne fedezzék valahogy, hogy fak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áradt szívemmel köztü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ég én is létez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vagyok, ki a Fény-árban áll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últ sötétjébe érkezem:</w:t>
      </w:r>
    </w:p>
    <w:p>
      <w:pPr>
        <w:pStyle w:val="Normal"/>
        <w:rPr/>
      </w:pPr>
      <w:r>
        <w:rPr>
          <w:sz w:val="24"/>
          <w:szCs w:val="24"/>
        </w:rPr>
        <w:t>hát rejts el… takarj el önmagam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elől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rgalmas, Nagy Isten, s már cs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kor mutasd meg lényegem e Világ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nem él már csak itt hagy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orokba-zárt, tétov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zokogó emlékezet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N ott vagyok…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z az Ég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N ott vagyok…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tsd arcod a szélb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N ott vagyok…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ézd a szivárványt 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milljom esőcseppb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N ott vagyok…!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ézz a semmi kis fűszálra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z a tölgyfára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z kunyhóra 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z fényes palotá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z hegyre, s néz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ölgyeknek aljára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z magadra 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z magadba…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ézz a körötted élő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mébe; lelkéb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z szemük sugará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z Múltba,  holnapok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N ott vagyok mind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t, és ellökött perc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vad szó, ha bánt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ll is feléd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GEM meg kell, hogy lás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ha mélyen is: tárgyak és szav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jelenségek, s indula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ögé is lettem rejtv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is ott Vagy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– ÉN vagyok ott örökkö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indenben…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“</w:t>
      </w:r>
      <w:r>
        <w:rPr>
          <w:b/>
          <w:bCs/>
          <w:sz w:val="28"/>
          <w:szCs w:val="28"/>
          <w:u w:val="single"/>
        </w:rPr>
        <w:t>Isten, áldd meg…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2002-2003 szilveszterér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llom, mint egy Égi Dal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Isten, áldd meg a Magyart…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llom a Himnusz hangja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emel, s még is andalí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llgatom Népem Himnusz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lelkembe szívom dallam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m dobbantja ritmus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ém száll Fohászáv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úl ezer és ezer fellegen 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Isten, áldd meg a Magyart…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rzem és értem a régi dal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rtem, s tán érzem is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áz feljajduló Szó nyomán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öltői szívben a zivatart: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dd meg Isten: ha áldhatod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ha önmaga ellen fegyvert fog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dd, ha pusztítja, írtja is az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Ezerszáz év ráhagyot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ten: áldd meg…Te megáldhatod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dó, tiszta szóval megválthatod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ön-poklától e “hűséges” Nemzet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zászlajára hímezte egyk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  Kereszt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eresztet, melyre mindent felfeszí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Szent volt egykor, miben hit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ékét, nyugalmat, mosolyos évek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feszít agg szívet, s gyermek-lelkeke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feszít minden tiszta éneke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feszíti önnön Valóját is, húzva rá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ad, törtető, mocskos leplek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rgezve fajt, pusztítva Nemzet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ggyalázva érzést, s érző szíveket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rabláncra fűzve kétezer éves Ígéretet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m gyűjtve Égi: csak rút, földi kincsek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dve: e kincsek végett mennyi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– </w:t>
      </w:r>
      <w:r>
        <w:rPr>
          <w:sz w:val="24"/>
          <w:szCs w:val="24"/>
        </w:rPr>
        <w:t>de mennyit szenvedett…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dve olykor már Nevét i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ért most újra fohászba kezdet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szokásból hallgatva a DAL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ért egykor honfiak szíve vérzet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lok, s hallgatom Népem himnusz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ondolatban lelkemre emelem Földe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des, Magyar Hazát: úgy nyújtom Feléd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sd meg hát könnyeiden 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Isten: áldd meg a Magya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áldd meg, ha még lehet e Drág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z árvaságra vetet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zívemnek Szent Hazá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Utazás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étován állsz elő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erelvény ajtajá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zed, mint lelk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gódzót ke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néked, s által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rt és érzett Vallomás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medben a mú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vány fényei villannak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jkadon ezernyi reszket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ha el-nem-mondott sz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vallomás tétov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án némán lel kiut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de nem hallom szava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int nem válik az értett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örötted soha, senki másba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ki már menedéket le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vádló, s tán fáj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en múltat keres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 és ÉRZÉS e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bban a Végső, min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s mindenkit értetté, és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GÉRTHETŐVÉ tev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szta végállomásban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gd a keze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odj v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fáj a L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nem érzed a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zó szeretet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odj v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nem lát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llagok tiszta fény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nem hall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lek igaz meséjé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nem é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llámok lágy éneké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nem hisz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smadár sebes röpt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… </w:t>
      </w:r>
      <w:r>
        <w:rPr>
          <w:sz w:val="24"/>
          <w:szCs w:val="24"/>
        </w:rPr>
        <w:t>akkor fogd a kez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gyd, hogy 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radt szívedet fogj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gedd, hogy lelk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-szerelemm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sillag-fénnye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ellő-szó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ét örök vizé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llámai halk énekébe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rtő ujjal lass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lefonja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alolj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ngj édes dalt, ha fáj a szíved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lolj: ne lássa senki, so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dre csorduló könnye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hallják ég felé szál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aszod; – jaj-szava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lássák kínod, gondo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bensődben izzó bánatoda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lolj, ha közben szíved, az ár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enként százszor meg is szaka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Tudd: zokogni igazán itt cs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tkon, s csak a minden könny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panaszt, s minden jaj-szó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gértő Örök Nagy I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dott, és áldó</w:t>
      </w:r>
    </w:p>
    <w:p>
      <w:pPr>
        <w:pStyle w:val="Normal"/>
        <w:rPr/>
      </w:pPr>
      <w:r>
        <w:rPr>
          <w:sz w:val="24"/>
          <w:szCs w:val="24"/>
        </w:rPr>
        <w:tab/>
        <w:t>Szent Sz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íve előtt szabad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égis Rám találsz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led ébredek, ha kél a Nap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véled járom végig Útaid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állok melletted, ha viharban állsz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Én súgok néked értő szóka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 őszinte vigaszra vársz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n mondok néked ősi Tanít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bölcs szóra vágyakozn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réfálok is, hogy kacag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úgy érzed: túlcsordul a poh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led vagyok minden perc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ztozva véled bánaton, s örömö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véled térek nyugov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zer és ezer csillag az éj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d-árnyán rejtezve rád köszö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e is  Vélem ébreds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lem lépsz és álls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ám emeled könnyes arco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vígaszt is Tőlem vársz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 ma tán még nem ezt érz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 egy percen, ha lelkedd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ikrázó Csillagok fölé szálls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tudom: azon a tiszt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t láttató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-ed rejtekén mégi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égis Rám találs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incs szava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rám borul a fájd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szeretnék kiált'ni, sírni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szeretném kínomma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ebzett szívem, űzött elm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mból örökre kitép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 nincs szavam, s könnyem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 pora betömte szá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kiszárítta szemem könnyűi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némán kell viseljem, könnyt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am ezer és ezer, fekete keserv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án kell viseljem, és enyhet ad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zzón pergő könnyem sem lehe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mosolygok hát gúnnyal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zömbös – gyilkos Világ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fedve előle mind, a lelkem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lmém mélyén hordott rú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agzatot; a milljom lánggal ég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thatatlannak maradó seb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ogy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már csak Az előtt tárjam f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kogva, - jajdulva mind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él egyedül kínom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Igaz Gyógy-írt ád </w:t>
      </w:r>
      <w:r>
        <w:rPr>
          <w:i/>
          <w:iCs/>
          <w:sz w:val="24"/>
          <w:szCs w:val="24"/>
        </w:rPr>
        <w:t>(tudom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ívében lángol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s-örök Szerete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Az 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sz w:val="28"/>
          <w:szCs w:val="28"/>
          <w:u w:val="single"/>
        </w:rPr>
        <w:t>IDŐ</w:t>
      </w:r>
      <w:r>
        <w:rPr>
          <w:b/>
          <w:bCs/>
          <w:sz w:val="28"/>
          <w:szCs w:val="28"/>
          <w:u w:val="single"/>
        </w:rPr>
        <w:t>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z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</w:rPr>
        <w:t>IDŐ</w:t>
      </w:r>
      <w:r>
        <w:rPr>
          <w:sz w:val="24"/>
          <w:szCs w:val="24"/>
        </w:rPr>
        <w:t xml:space="preserve"> lüktet: pulzál, tág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homlokát összevonv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>tűnődő ~ fél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ét-bokor aljába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assan besűrűsödve megdermed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~ VÁR… ~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élek - mély sötét éj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ppal a Tél közeledi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son, mint rút tolvaj, maj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áll, mint ha 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da indult vol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ová a Véletlen szekerén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Megérkezi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tován lép még, 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 rút ÉJ mély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Fénysugár rátalá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riadtan menekü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 nem áll;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FU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rejtekén az ID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égre feláll, s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égtelenbe nyújtózi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fáradt-boldogan 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e nyújtott Fény-ív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Áldó és Áldo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risztus-tenyér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gyermeki Ős-bizalomm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oly'g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~ elszenderedik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… </w:t>
      </w:r>
      <w:r>
        <w:rPr>
          <w:b/>
          <w:bCs/>
          <w:sz w:val="28"/>
          <w:szCs w:val="28"/>
          <w:u w:val="single"/>
        </w:rPr>
        <w:t>éppen én…?!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vel tudnám megnyit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ezáródott Szív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nt végtelen, Ör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azságai felé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által érhetném 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Testvéreink 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hanjanak vak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nön végzetük elé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hathatnék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rtelemre, ha az e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t, mi csábít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retlen szórt már le elé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adhatnék (csalétkü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ki lépni tu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lépjen önként a Fö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mis, fakó fénye mögö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oppal rejtező mélységek felé?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Nem tud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Nem tudhatom, hisz k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ívülről figyel rám,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zant testem láthatja e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ötét, dohos kis zug rejteké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s annak szeméből nem csillan vissza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 Szívemből felé sugárzott Fény… 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nem látja: felettem mitől</w:t>
      </w:r>
      <w:r>
        <w:rPr>
          <w:sz w:val="24"/>
          <w:szCs w:val="24"/>
        </w:rPr>
        <w:t xml:space="preserve"> le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ón-szürke ég egy pillanat ala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mét kék… - de már nem is kérd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néz rám vádló ~ értetlen szemm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be hullt, fakó utamon a Valósá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kes és édes, gyöngy-tiszta Fényé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elért (elérni vélt!) boldogságáé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ajh' mit tudok… mit tudhatok cseréb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zébe adn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zívére áraszt'ni 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… </w:t>
      </w:r>
      <w:r>
        <w:rPr>
          <w:sz w:val="24"/>
          <w:szCs w:val="24"/>
        </w:rPr>
        <w:t>éppen én…!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gi képet látta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omban  egy Égi képet látt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öngy-fehér Kereszt szállt fel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j mélyfekete bársony-baldachinj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nyei seregek tartották azt óvón</w:t>
      </w:r>
    </w:p>
    <w:p>
      <w:pPr>
        <w:pStyle w:val="Normal"/>
        <w:rPr/>
      </w:pPr>
      <w:r>
        <w:rPr>
          <w:sz w:val="24"/>
          <w:szCs w:val="24"/>
        </w:rPr>
        <w:t>áldott Földem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fölött: belőle milli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illió arany-csillag hull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csak hullt erdők s rétek fölö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llt hegyeknek ormár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vizeknek hűs habjá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ullt házakra: kunyhókra, é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kes palotákr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beleszője a Kegy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tezer éves Valóság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vók megdermedt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>rettegő</w:t>
      </w:r>
      <w:r>
        <w:rPr>
          <w:sz w:val="24"/>
          <w:szCs w:val="24"/>
        </w:rPr>
        <w:t xml:space="preserve"> álmáb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Álmomban egy Égi Képet látta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a Kép nyomán egy Hang szólo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zzám a riadt némaságb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ébredvén kelj útra szókna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űs-tiszta áram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áltsd szívek, s elmék rejtek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z éj árnyán köztetek jártam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tt jártam, s Szent Szívem él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a Aranyát ím: mind leszór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Holnapot teremjen an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kis szikrája, mik ott nyíln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ébredeznek már halk-tito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nyílnak vészben, és fáradt nyugalom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-mély Szeretetem zálogá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Keresztnek irgalmas árnyékában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t nyer meg…?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ent mélységes mocsar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 a Törvény: hisz mire várh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it remélhet az, kit elnyel az örvén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 ott a szavak tartalma, íze, és má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asonlíthatatlanul más a súlya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égis: mit ért volna ott az az 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ek minden szava ok nélkül torz, va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nden (még tiszta) Emberi érzé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álmot és vágyat sárbatipróan hamis…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Mezítelen lélekkel léptem át é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“pokol” kín-izzó mélységei fölö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ptem a Szóért, de léptem ha kel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ázszor a szavak ellenében, his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tem ingatag kis hajója ott bukdácso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dei vadak törvénytelen Törvényei közö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om félve lapult meg fals szav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atag, megszürkült paravánja mögö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volt tán falásnyi kenyerem, mely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a rettegés milljom könnye öntözö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tem fakó, bizonytalan percek ezre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hamis szó ott volt a Túlélés fél-halo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sélytelen esélyt szülő Ígéretei közöt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ha tisztán, s őszintén szólhat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ha magam ellenében is… másokér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percem a Tiszta Boldog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ítón fehér köntösébe öltözö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Lent mélységes mocsar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 a Törvény: hisz mit remélh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e számíthat az, kit léte minden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gyűlölt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vágyott percén százszor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ába szippant a beláthatatlan örvén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 szó, mely hamissá lett ajkunk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volt más, mint a Hatalmasok felé tá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g pislákoló életösztön-szülte, tán utolsó;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rthetetlenségében is megérthető Reménység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lynek a félelem volt szülője s éltető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a Sorstársak ellen szálló keménysé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volt… nem lehetett benne öncél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a mohó bír-vágy szülte keménysé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s nem volt… nem lehetett mindent é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kit uralni s eltaposni vágyó önkén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vajon mi készteti hamis szóra azt, 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ztos lábbal léphet át élete minden percé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nyer meg az, ki fennen állva szól hamis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cagva gúnnyal az alant álló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p mint nap százszor sárba hulló</w:t>
      </w:r>
    </w:p>
    <w:p>
      <w:pPr>
        <w:pStyle w:val="Normal"/>
        <w:rPr/>
      </w:pPr>
      <w:r>
        <w:rPr>
          <w:sz w:val="24"/>
          <w:szCs w:val="24"/>
        </w:rPr>
        <w:tab/>
        <w:tab/>
        <w:t>mégis Is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en szívére pergő könnyén…?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ntségemü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öltekezem az Új Tava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újszülött színév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sony rétek zöldjév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rágok milljom szívé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 ezüstös kékjé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betöltekezem a Fö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etet vajúdó barn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keteségé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hón szívom magamb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elek eső-színű áram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agamba szívom a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erelmes ~ tiszta Tüzé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rejtem csöpp felleg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cajos ~ édes üzeneté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nyem és lényegem legmély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jtem el mind, a Tavasztól lopo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fjúság-emlékezető Kincseke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 ne lopják: legyen, mit azon a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égső</w:t>
      </w:r>
      <w:r>
        <w:rPr>
          <w:sz w:val="24"/>
          <w:szCs w:val="24"/>
        </w:rPr>
        <w:t xml:space="preserve"> Percen mentségem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ra és újra megszült Álmaimé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r Égi Oltárára maj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émán letesz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teszem, s feledem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 Utam véget ér: e Föld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nem viszek magamm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 jót, sem rossz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eszem akkor Kezed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; az örömet s a gondok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s leteszem egyenként mind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ttem is, mi tiszta vo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s azt is, mit szégyenl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ig magam i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teszem, s feled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 - mind a betölt'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a porba hullt, igaz, s álno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álmokat: Ne tartson vissz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… Tud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rgalmas Szíved O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mindent elfed, s elfele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rt vigyek hát én magamma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gfakult szívekből szül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ám OTT már mit sem ér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zivárványokat…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rejtette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lj egy szó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émaság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ündökölj v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élhomály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llal itasd szí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yászba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zzó tűzzel kihű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yár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jts szívedbe v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ömeg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vj vad 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ngeteg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dd el szí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dd el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pott á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szédület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Óvd meg Igaz-fény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ncs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ereteted,  mit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féltő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Halál-völgy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lrejte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 résszé lesz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Játszom egy ősi Gondolattal é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játszom az elszálló Idővel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s az Időtlen </w:t>
      </w:r>
      <w:r>
        <w:rPr>
          <w:sz w:val="24"/>
          <w:szCs w:val="24"/>
        </w:rPr>
        <w:t>Gondola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átszik vél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gyam  é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ívem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elk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eleszórja kőve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szórja, s 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merülök: nem bíro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úlyos könnyeim erő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rülök egyre lejjebb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t-nélküli lét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g Lényegem felboml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résszé lesz, mi ott leb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Gondolat-szülte</w:t>
      </w:r>
    </w:p>
    <w:p>
      <w:pPr>
        <w:pStyle w:val="Normal"/>
        <w:rPr/>
      </w:pPr>
      <w:r>
        <w:rPr>
          <w:sz w:val="24"/>
          <w:szCs w:val="24"/>
        </w:rPr>
        <w:tab/>
        <w:tab/>
        <w:t>Id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tlen Idő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Apám! – a Tenger…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Távoli Üzenet… - a TITANIC-ról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pám! – a Tenger…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m: alattam zúg és fehér hab-karral i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úl felém… - értem, hogy magához húzzon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zárjon ölelő ~ vad, élőn is holt méh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zúg fölöttem is Égnek viharló Teng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zer felleget vetve vágyón: víznek habj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jtékzó fodra egy… ~ örökkön egy lesz v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ám…! – a Tenger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tatja Ég-tenger habját, izzó villámai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ellem-testem borzong, s ha a Föld viha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 fele int… - érzem… érzem újra a kí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zem megint: mint mar a jeges víz húsomb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csap a sós szél korbácsa könny-ázó arcomb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rzem az érzéketlen közeg közönyös ölelésé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hallom: mint súgja rút holtak örök meséj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Tenger… – apám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t lenn és fen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élyben a testem meg nem pi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Ég és Föld közt lebegve emlékez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g és Föld közt a Tenger halálos csókjára,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b-karjára, fekete méhére, viharfelhők villám-intés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begve egyre, soha örökkön meg nem pihen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llem-könnyeket vajúdva, apá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mlékez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a Tengerr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ég ékes szókat szólnék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E vad kor történelmi margójár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ékes, tiszta szókat szólnék Nékt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gadva hogy arcomon rég, mint rút folyam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sós könnyűim fékezhetetlen árama pere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titkolnám panaszom, s minden kín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lássák azt a csöpp, Égi Angyal-sereg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elfordítnám orcám: ne lássák szégye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ég elfedném fájó szívem: ne érinthess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enne izzó, millió rút sebet: de nem leh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em könnyet, sem jajt, sem szégy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tkolnom többé nem, és nem leh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, mert ha egy pillantást vetnek roml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ilkos mámorban tobzódó Fajomra az Ég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gyal-seregek; tudják kimondatlan szav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látják minden el nem sírt könnyem, mely szó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gi-hű mása  Isten ajkáról is szól Felén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érzik mind a keserű elfedhetetlen könny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knek Égi mása miattunk (s érettünk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 mint nap újra és újr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z Isten szívéről is pereg…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ott tegye l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mém csapongó szilánkj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 szikrázó vágyai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stem holttá lett erejét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llemem örök Üzenet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egy szilajon száguld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él hátára fekte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gye kincsei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gye túl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 haragból és becsvágybó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inden önámításból-születe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karattalanító és elembertelení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gdönthetetlenül áll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emberi”-nek hazud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ényegtelen lénye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gye túl álmon is, é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ér – Idő – Tér-képzet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ott tegye le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Ott gyúrja őket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séges Egésszé, h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Egyetlen Testbe lép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 megérh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rtetten Igazzá s Szépp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Valódi Ébredés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 jő az Éj, s leszál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rád könnyű szárny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ulsz, mert hív az Ú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tudod: ez csak ál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bad ismeretlen téren lé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zemed idegen tájat né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mosolyos-könnyed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keservvel haladsz, 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dre simul egy-egy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smeretlen-ismerős érzés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ykor könnyek szegélyz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ad minden méterét, né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lnéd: minden csupa játé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tréfa és kacagás: az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degen pillantasz vissz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mely Út volt is tié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ne érezd se könny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 kacajok emlékét ha végre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inyílik előtted, mit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adon oly vágyón keresté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Valódi Ébredé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ha mégis egy perc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sza tekint'ni késztet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últ Út, s az Emlékezé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ár nem fáj, amit elhagytál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a Csodát felülírni e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óvá lett, Földi kép: 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egszebb volt is: kevés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 kell fogadd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kérded: ki vagyok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ig… – holtig nem tud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És te sem tudod…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el kell fogad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ig azt az ar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elyet elébed tár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Hát fogadd 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 nézd: a bohó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za alatt hol rejtez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gkövesedet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z Ős-időn arcom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ett könny-ár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Csak fogadj e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bándd, ha eléd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, és még úja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njátékot tár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dd, és tud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alaho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valamiér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valamiké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s mind én vagy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hogy ki vagyok igazá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Isten a Tudója, Aki</w:t>
      </w:r>
    </w:p>
    <w:p>
      <w:pPr>
        <w:pStyle w:val="Normal"/>
        <w:rPr/>
      </w:pPr>
      <w:r>
        <w:rPr>
          <w:sz w:val="24"/>
          <w:szCs w:val="24"/>
        </w:rPr>
        <w:t xml:space="preserve">lát és érez, és ismeri </w:t>
      </w:r>
      <w:r>
        <w:rPr>
          <w:i/>
          <w:iCs/>
          <w:sz w:val="24"/>
          <w:szCs w:val="24"/>
        </w:rPr>
        <w:t>való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om és lelkem és  szívem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tudja minden égő kín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án gyógyírt ád mind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ajd egykor, egy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Szent Színe elé k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gyötört valómmal állnom…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ismer?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rcomon könnyű, vagy tán 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önnyelmű mosoly, 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jkamon tréfa, dal, kacagás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lykor tán mély bölcsessége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lykor idétlen kamasz-virtus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llasz kimondott szómba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nem hallod meg tán soh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percre sem: mit mo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m és lelkem és elmé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 xml:space="preserve">mit mond </w:t>
      </w:r>
      <w:r>
        <w:rPr>
          <w:i/>
          <w:iCs/>
          <w:sz w:val="24"/>
          <w:szCs w:val="24"/>
          <w:u w:val="double"/>
        </w:rPr>
        <w:t>valóban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lettem állsz. Látsz, érze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télsz; tán rútnak, gonoszn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n szánandó, szédült bolondn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lykor kissé jóna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ha meg nem alkuvóna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acos,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- őrült konokna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átsz: de nem jutsz nyomára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gy percre sem </w:t>
      </w:r>
      <w:r>
        <w:rPr>
          <w:i/>
          <w:iCs/>
          <w:sz w:val="24"/>
          <w:szCs w:val="24"/>
        </w:rPr>
        <w:t>valómnak…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Ki ismer? Ki ismer hát igazán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 szédült és szédítő forgatagban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látja a Titkot, mit elrejtett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hol mélyen, magamban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degen vagy, és én is az vagyo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ölötted és fölöttem mindig: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enkor másként tűz a N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ásról suttognak a Csillago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lettem állsz, élsz, és léps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én mégis magam: örökkö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gam vagyok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– s tán ekként van jól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gy minden lelkemre folyt könny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hallhatatlan sikoly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tenem irgalmas tenyerére rakha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a 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sz w:val="28"/>
          <w:szCs w:val="28"/>
          <w:u w:val="single"/>
        </w:rPr>
        <w:t>KŐ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smeretlenség vak homályába rejtez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árjuk és éljük egymás mellé rendelt utu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másért lépünk - egymás ellen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végül is mind - önmagunkéi vagyu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általunk tervezett Utat adjuk fiain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zébe is, mondván: jót, és bölcsen akaru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ha a mi Utunkat akarná tervezni bárk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elvakult dühvel és haraggal támadun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más mellett állunk, élünk és lépü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valóban csak egymás melle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em egymásban találjuk me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unk és lényegünk, azt, amik igaz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tagadhatatlanul vagyunk: ekké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essük mégis egymásban Holnap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élve: tán nem áll elénk az a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</w:rPr>
        <w:t>K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t orvul (de Istentől el nem fedhetve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~ egymás Útjára szórhatu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Derengő hajnalo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alkony órája messze má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óra rég éjfelet ütö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áradt szívemmel - lelkemm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hosszú, vad álom u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jnal Fényébe menekül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lmém m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g őrzi tán az Á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zonytató kínjait, és ajkam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út, vad átkot mormolja, mi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éj rémítő hangja tanított;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könnyebbült szellemm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llanó könnyeimen 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nek Áld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agyogó Szemé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ízón már magam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isszamosolyg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éged hívlak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llj! Szállj fel Hozzá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Én Szívemmel tartlak őriző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ssza ne es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dd: merd elhinni Né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magad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va van néked a J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indi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mindig Felém jöhes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higyj a kétely szavá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llen szava az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Közém, s közéd eresz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öjj! Szállj Fel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i fáj, ége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t kezembe tég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végre mint Aka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karod: igazán Eny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igazán Szabad lehes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 és én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nyeremre veszlek, s emell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érezd… hogy lás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tudd az Isten Fi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ellek, hogy szí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gmélyére zárd a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dott Anyát: Mári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nyeremre veszl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mellek: fürde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végtelen pillanat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iszta, Atyai Fén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aztán szívembe rejtl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ott éls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tt van szálláso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öröktől - örök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nek rejtekén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Én </w:t>
      </w:r>
      <w:r>
        <w:rPr>
          <w:i/>
          <w:iCs/>
          <w:sz w:val="24"/>
          <w:szCs w:val="24"/>
        </w:rPr>
        <w:t>TE</w:t>
      </w:r>
      <w:r>
        <w:rPr>
          <w:sz w:val="24"/>
          <w:szCs w:val="24"/>
        </w:rPr>
        <w:t xml:space="preserve"> vagyok, amint Te vagy</w:t>
      </w:r>
      <w:r>
        <w:rPr>
          <w:i/>
          <w:iCs/>
          <w:sz w:val="24"/>
          <w:szCs w:val="24"/>
        </w:rPr>
        <w:t xml:space="preserve"> ÉN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cs ebben semmi titok… rejté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ütt szállunk a magasb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rt csak együtt fogad magáb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nnünket a FÉNY…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 percen majd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 álmaid útjá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lettem száll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ként szálltál má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nyiszor dolgos, éji ór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bredve za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üres tér, és szí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jtekén zokog a honvág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szállnál újra Égbe f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va: Itt enyh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ékét találs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ha értetlen nézed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nt bezárt kapuj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a Fény hív, míg 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akult mélyben állsz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llants szívedbe,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llants valós magadb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gem ott is mindig megtalál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Utadra rendelt Szerete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Fény legyek benned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éked mindenko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t fogadva, s követv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ellyel együtt száll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en maj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zataláls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enned sírok, ha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m tán megrémít, hogy túlon-túl Föld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rt nem tudod: szíveden s elméden á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öszöntöm Szellemed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de ekként kell tennem: nem is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látot a legszentebb Szó: a Szeret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t te a földön jársz, s Után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többé nem léphetek: de akar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d Ott is, és érezd: menny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vagyok veled…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nned sírok, ha sírsz (bárh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odon könny nem pereg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benned élem a Boldogok perce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osoly ül fárad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ázszor-tört szíved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ben fürdöm, ha Fényben álls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iként téged: úgy bánt az árn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zt vágyom elmondani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tudd; hidd; értsd, m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dtam már százszo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lehet, mert nem hagy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belépj a magány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sötétlő kapuján…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lnap már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 már nevetünk mindez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ma még könny mossa arcu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 már nevetjük (tudom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jajunk és kudarcu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ra emlékké fak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ma könnyesen akartu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: ha már a fátyol lehul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ma még konokul arc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zívünk és Lelk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és Isten között tartu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… - de már ma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ollyá, - dallá érh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szó-pofon, m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punk, és rég egymásnak adtu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a Holnap biztos tudat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zsát tud nyújtani kezünk;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lyben ma csak százél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nok kardokat tartu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a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Összeér, eggyé lesz e kett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igazán szívvel akarju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önmagunk apr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beri terve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sten tenyerére rakj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hász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dott vagy, én Uram: mindenek Ur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g és Föld ékessége és megtartó oszlop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nned bízik szívem, és benned fürdik lelk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Te vagy bennem az Értelem: az Egyetlen Védelem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e vagy az én Erőm, az én biztos váram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Jöhet bárminő veszély: bízom oltalmad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gyötör meg kín, és nem tör le fájdal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test és lélek gondja, Szíved irgalmára bízhat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aggaszt a Holnap, és nem nyomaszt a múl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Volt - van - lesz keservem Irgalmad kútjába hul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 vagy bennem a Békesség, és Te vagy bennem a Szerete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t és mindenkit én Áldott Szívedbe rejthe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lettem állsz, mindenkor, ha az Út ezer vihara zúg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fogod a kezem: hát nem félek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Te vagy ki átvezetsz a Fényedhez nyíl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Egy - Igaz, Mennyei Kapu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már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már úgy érzem: köröttem  benn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rideg, kemény és hamis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kihúnyt a csillagok fénye 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deggé lett a Nap is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elmém már csak kétséget ism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meghalt benne öröm, 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az utolsó sikoly i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ívem mégis Hozzád száll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ízón Beléd rejtezik, tudv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vagy ki letörölheted az árvák</w:t>
      </w:r>
    </w:p>
    <w:p>
      <w:pPr>
        <w:pStyle w:val="Normal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szenvedők, az űzöttek k</w:t>
      </w:r>
      <w:r>
        <w:rPr>
          <w:sz w:val="24"/>
          <w:szCs w:val="24"/>
        </w:rPr>
        <w:t>önny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mutatva nékik értük is hullt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önnyed és vércsepped: a Haza 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etlen Út tövisei s rögei közé rejtet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b/>
          <w:bCs/>
          <w:i/>
          <w:iCs/>
          <w:sz w:val="28"/>
          <w:szCs w:val="28"/>
        </w:rPr>
        <w:t xml:space="preserve">Ígére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zikrázó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ökéletes Gyémántcseppjei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dott vagy…</w:t>
      </w:r>
    </w:p>
    <w:p>
      <w:pPr>
        <w:pStyle w:val="Normal"/>
        <w:rPr/>
      </w:pPr>
      <w:r>
        <w:rPr/>
        <w:t xml:space="preserve">  </w:t>
      </w:r>
      <w:r>
        <w:rPr/>
        <w:t>( rövid fohász…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dott vagy, én Atyá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nnynek és Földnek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eremtő, Édes Isten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om zengni Szent Szava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lmémben zeng az, mint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űs, tavaszi szél! Szí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lelkem és Szellem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rdultig telik vel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om… érzem és ért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Örök-tiszta, Éltető Igéd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zem, és értem: A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z nékem a Holnap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a Végtelenben élő Ígér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dott vagy, én Drá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ádott, Égi Atyám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érlek: vesd fénylő tekinte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intsd édes mosolyod reá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gy velem! Légy ben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egíts, hogy én is örökkö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led, és Benned legye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gíts hallanom zúg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viharban is Hango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egíts: örökkön érte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ünk Krisztussá le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Öröktől va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hatatlan Ígérete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…</w:t>
      </w:r>
      <w:r>
        <w:rPr>
          <w:b/>
          <w:bCs/>
          <w:sz w:val="28"/>
          <w:szCs w:val="28"/>
          <w:u w:val="single"/>
        </w:rPr>
        <w:t xml:space="preserve">végre megpihenhessenek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ébred most, s kinyílik egy Szív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gy Isten-alkotta, tündöklő Virá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dig csak egy irányból kérte-vár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  most ezer és ezer felé szórja,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már milljom Szívtől kapja sugarát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ébred, s ragyogni kezd egy Lél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rasztva mindenekre az újszülö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moros Szellem szikrázó arany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tékozló fösvény, ki tudja má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felismerte egy Tiszta Mosoly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indenség Valódi Kincsét, melyé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t szétszórja cserébe tegnapok holttá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hideggé lett földi ékeit, hogy má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zt, és csakis Azt az egyetlen Élő és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kes, és Édes Reménytől fénye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ündöklő Kincset zárhassa magá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reá is (miként mindenekre: tudja már!)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Egy Igaz, Ősi Szerelmesre hint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hinti mindörökkön hívó és vágyó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íven Visszaváró káprázatos Sugar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ébred, és Élni és lobogni kezd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már Isten Áldott Szívéből nyer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Öröktől - örökig élő és lobogó Fénny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fénytelen rejtekbe zárt Szív-virá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va és érezve és hirdetve mindenekn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… csak az a Kincs él és hat és él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t a Szívek és Lelkek és mind, a Szellem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aguknak a Mindenség Csillagporából gyűjten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el csak Istennek Szívébe rejtenek, hogy ékes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élő Sugarán a megfá</w:t>
      </w:r>
      <w:r>
        <w:rPr>
          <w:sz w:val="24"/>
          <w:szCs w:val="24"/>
        </w:rPr>
        <w:t>radt Lélek-seregek, s 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lni, s Ébredni vágyó homályba hullt Szellem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űzött és számkivetett, Égi Gyermek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 e Föld porában nem lelnek sem té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m enyhet, sem Fény-ígéretet: már az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sten szívébe rejtett Fény élő sugarára szállva,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rült-vad r</w:t>
      </w:r>
      <w:r>
        <w:rPr>
          <w:sz w:val="24"/>
          <w:szCs w:val="24"/>
        </w:rPr>
        <w:t>ohanásban egyszer csak megáll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ékés-könnyebbült mosolly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végre megpihenhesse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Égő szívem Néktek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zó láng lobog lelkem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indenség lángja ég 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t Isten gyújtott ab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Utat találjanak min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tévedt ifjak,  és megfáradt agg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zzó tűz emészt és élt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nak sugarát és Csillagok ék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ikrázó fényét homlokomon hord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Jel legyek tán fakó Utako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zzó lánggal égő szívem Nékt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fáklyát tartom kezemb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 magam is homályban lép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Isten gyújtott Fényt e fu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meg-meg dobbanó Fákly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indeneket vágyód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Áldott Szívéig veze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tudd, és értsd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érintettelek; az enyém vagy ekké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éreztem és megismertem minde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értettem mi lakik szívednek rejteké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léd rendelt egykor az Isten, m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artam, hogy légy örökkön lény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lényegem titkos rejtekén: légy eny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iként én tiéd; mert lényedben él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égtelen Mindenség Áldott Tenyer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egyként érjen bennünket a Fén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egyként fedjen be árny is, s ha dac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rkész ~ értelmed átemel a Végtel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Végest elválasztó, jéghideg mezsgyé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akkor is melletted, s véled legyek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rizni, s megtartani semmi kis lényed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lyben a Minden Ősi Ereje ég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artani és őrizni, hogy őrizz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magam is, s megtartsam a Végt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lét lágy hullámú viz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csak ekként tart meg min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Mindenség Ereje, hogy lég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kön, amint örökkön leszek é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vélem lépsz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eld fel: tárd két kar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g felé! Nézd: mint hu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gyódó szívedre a Fén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eld fel lesütött pillá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ezd, mint karol 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ringat lágyan a Remény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- Benned élek, s te a Kezdettő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bennem, mint öröktől hord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dves magzatom éls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elkedj! Emeld lelke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stennek Szent Trónusáig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mondd azt soh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hogy félsz…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zd: a hajnali Nap sugá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ékes arany-híd: mint hul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áramlik feléd: lépj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pj bátor szívvel e csillan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anyló hídra, s fogd me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reszkető kezeddel kezemet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dd: ha vélem lép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z Áldott Úr Szívé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ejtekébe érs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az…?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űz és víz köz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a középú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nt és Lent köz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tárhat kapu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g és Föld közö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 merre fu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él, ha tova szá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jon hova ju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tlan némaság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súghat Vigasz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telen Tél mezsgyéj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leli meg a Tavasz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et és Halál köz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hall meg panasz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az, kinek Szív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ÚT egy, és ugyan az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kete álmaink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mossa le a sara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sebzett lelkeink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ad gyógyító tapasz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lott szíveink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etet, vajh' ki áraszt?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lotti szemfedőnkö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t-virágot ki fakasz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án súgott Kérdés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ad hallható Válasz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az az Egy, Ki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olya, Ég-tiszta Sz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telen Szeretete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űsége, s Irgal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volt kétezer é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is egy, és ugyan az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az kinek Kezében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lővé lesz</w:t>
      </w:r>
      <w:r>
        <w:rPr>
          <w:sz w:val="24"/>
          <w:szCs w:val="24"/>
        </w:rPr>
        <w:t xml:space="preserve"> a régholt virá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az, kinek Szívé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újjá lesz e vénülő Vilá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köti össze nék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i, s Földi Utaink sorá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az, ki szívünk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ent Szíve köz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zzó bíbor-szín Vérév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ajzolta meg nékün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Középút egy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gyedül tiszta vonalát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avakat gyújt meg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at gyújt meg szívem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Szeretet, mint oltáron ős-p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áldozati tüzeket, s azok fenn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bogva, soha ki nem húnyv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éltetnek vénülő emlékeket,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et olykor maguk alá temetn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kemény, vad, sáros esztendők:</w:t>
      </w:r>
    </w:p>
    <w:p>
      <w:pPr>
        <w:pStyle w:val="Normal"/>
        <w:rPr/>
      </w:pPr>
      <w:r>
        <w:rPr>
          <w:sz w:val="24"/>
          <w:szCs w:val="24"/>
        </w:rPr>
        <w:t>a reményt, és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álmot - ölők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irgalmat, Hitet nem ismerő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örök ~ mély sötétséget hirdető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mindennapok forgatagába vivő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új, és mégújabb harcra késztető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a Szív szava elől mégis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- mégis hátrálni kényszerülő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Szeretet fénylő sugarában</w:t>
      </w:r>
    </w:p>
    <w:p>
      <w:pPr>
        <w:pStyle w:val="Normal"/>
        <w:rPr/>
      </w:pPr>
      <w:r>
        <w:rPr>
          <w:sz w:val="24"/>
          <w:szCs w:val="24"/>
        </w:rPr>
        <w:t>lágy-csendes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n semmibe tűnő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íveink oltárának Élő Lángjá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zzó aranyrögökké nemesülő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hirdesse halál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hirdesse az Újszülö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Életből fakadt SZ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 Szeretet mi Kin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csak az, mi igaz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Ör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idd és tudd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 az utolsó Hol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csak nyomomba lé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vissza nem hozhat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cos-sötétté érett Múl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 fáradt testem örök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pihen, és Szellemem átlé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on az Utolsó Kapu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 már csak a Valóság fe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zet a valótlan Világbó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Térből és Időből, és izzó</w:t>
      </w:r>
    </w:p>
    <w:p>
      <w:pPr>
        <w:pStyle w:val="Normal"/>
        <w:rPr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sillagok fényéből szőtt Ú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 már nem keres több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vet és ellenérvet, nem kut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ot és okozatot az Értel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rt könnyű és  szabad Lét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kérdést és válasz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Kezdetet és Vége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Öröktől való Igazságo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 U D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ne bándd a lép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már meg nem lép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ne bándd a Szó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nem küldök Feléd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dd és tudd és érezd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épni és szólni, s őszinte egyszerű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csak Szeret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öld mély porából 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 kis lény: az Embe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sak a Csillagporból sző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égső Útra lépve aka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er, - és tud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talad éle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agos - dacos szav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olykor újra Égre tö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 vagy csak, óh, Ura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tudja: mi az, mi meggyötö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 látod minden el nem sírt könnyem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E érzed szívem minden rezdülés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E megérted kimondatlan szómban i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kín minden mély-ízű csendülésé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ed és érzed önmagam e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elmem minden zendülésé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TE adhatsz gyógyírt, h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eljem mégis Örök-lázadó lé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napját és perc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 adsz Fényt, ha sötétben lép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E fogod kezem, ha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mtól is félek, mert TE va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apfény, és TE Vagy az Él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bár viharokkal zúgjon hang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ltalad Élek 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míg élek: Remél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…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csak Ő hadd lássa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zokogtam százsz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omorú Egek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elsírtam ezers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ának Isten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zó látomás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za-vágyódás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sírtam Honta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di vándorlás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estnek kínj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azt kértem számon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fakadt ér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asz-szó ajkam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panaszoltam Isten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-nagy magány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pnek bár melle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lnak is tán szán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öldi szók közt mégi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i Honomba vágy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vágy izzik lelkem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vágy ég agyamo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éjente mint égő könny-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z csillan párná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szólok bár: ném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jó bolondot játsz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éji magányomban Szí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em elé tár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dd lássa vad szók mélye ala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sak Ő hadd lássa Való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zer megfeketedett perc mögö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titkolt vívódás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dd lássa a Valómra égett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lljom Érte égő könny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 a lelkemre fagyott sikoly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hadd lássa az ezer se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a kín vésett mélyre arco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 örök-idegennek maradt</w:t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  <w:t>megszokhatatlan Úton…</w:t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lahol harangozna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ol harangozn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ávolból mély és bú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got hord a szé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tán még álmod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köröttem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aságról mesé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csak én hall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csak agyam szül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nnem és nékem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demért s fajomért szál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ysötét, kongó vallomá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gyam szülte… a képze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valahol van mé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látja, és megmutatni akarja mé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rang szavába szőve könnyé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óva-intő, fájdalmas sikoly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lássák végre minde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inden s a Semmi perem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unknak (s tán fajunkna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kor általunk felépí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-létünk ellen készí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tolsó Állomás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ol harangoznak, s 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a, könnyes szóval a har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be hasító szavá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lmék éji sötétjébe kiált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mber! Ébredj a harang szavára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bredj, míg vak és rút játékod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gos - haragos Lét-regény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öbb, és nem keményebb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bármely Harangszóval elűzhető</w:t>
      </w:r>
    </w:p>
    <w:p>
      <w:pPr>
        <w:pStyle w:val="Normal"/>
        <w:rPr/>
      </w:pPr>
      <w:r>
        <w:rPr>
          <w:sz w:val="24"/>
          <w:szCs w:val="24"/>
        </w:rPr>
        <w:t>Örök éj-fekete, de az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utolsó előt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-hozó pillanatban még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e eloszlatható álom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án hallod is…</w:t>
      </w:r>
    </w:p>
    <w:p>
      <w:pPr>
        <w:pStyle w:val="Normal"/>
        <w:rPr/>
      </w:pPr>
      <w:r>
        <w:rPr/>
        <w:t>(T. J. emlékére 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tegnap sem hallot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ki léptedet, és nem hallot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ki elillant hangod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ed jött, s lenyúlt é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inden kínt felold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tolsó Alkony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obádban még ott lebe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illanni készülő Emlék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még mi is fel-fel említjük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éhány szavad, hogy őrizzü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rta, kiismerhetetlen lét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elhal a szó is, s 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ép is, mi idézne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csak elménk és szívün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úljon utánad még egy perc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magad mögött hagy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ódaidba ol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egzabolázhatatlan gé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voltál? Ki vagy? Ki lesze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-fel bukkanó, örök kérdés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vetik némán lassú, távolod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már csak a Fent Világáb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ható, Új-ifjúvá lett lép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 te tán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llod is kérdő szó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gy percre még megáll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sz: de szavad már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ként hallik Ideát, min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élben feledett sóhaj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 nyomán életre kel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últban megfak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kor tán mégis széppé vá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mlék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ülön Törvény értelmében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T. J. -ra emlékezv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urcsa, tűnő Álom idéz elé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bren vagyok, akként álmod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látlak Téged, s önmag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fura, különös Színpad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más mellett állunk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végszót még egymástól várju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özben a nékünk írt Darab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 Nékünk adott Szerepet játssz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Itt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nem segít a súgó, rendező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maga a Szín sem más, m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t külön álló, de egymás mel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tített, koszlott porond, mely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egy-egy Lét-fonál köt össz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ely gyors-hirtelen elkopi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el is szakad, hogy a két szí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kortól egymás mellett is külö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ár örökkön külön Törvé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elmében forogjon, vagy áll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özben Te és én: két igaz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hetségtelen színész ol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még megpróbál átles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-egy hiábavaló perc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ét idegennek maradt szín köz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gfeszülő sűrű,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ind sötétebbé vá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hálón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mmit sem érte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kete álomból rémülten ébred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zed után nyúlnék, mint riadt kisgyerek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messze vagy! Elválasztnak tő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áthatolhatatlan egek, és a fellegek is min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érzem: cseppjük könny-ázó arcomra pere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ha siratnák ők is szánón keserű létemet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öld, az örök-idegen közeg Hazá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közöttem s vélem egykedvűen for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fogadva percre sem szívem szav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gúzsba kötve Szellem-szárnyam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egölve bennem az alig-élt Remény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irigyen mind - mind a Gyermeki álm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pek a Föld színén, de itt sehová sem ére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tkokat bontok; és mégis: semmit sem érte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ged reméllek és várlak és hívl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Karodra végy, s Hazámba emel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itt nem ölel más, s nem nyúl ér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 kemény, kegyetlen, jégkarmú köz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pille szárnyát veszti, s a Lélek-mad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-zord szív-ágakon dermedten pihe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ged keresnélek és Örök Égi Haz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tját keresném, mint idegen tá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tévedt kisgyerek: de az Egyetlen Ut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szók és gyilkos érzések alá rejt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öbbé tán soh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oha nem találhatom meg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ézz le rám…!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zz le rám, Áldott Égi Anyá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sd: gyenge, földi gyermeked hív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éd fordítom arcom s szívem, de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ha eltűnt volna a Mennybe 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kes Szivárvány-híd: félek, és fáj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oly izzón fáj benső magányom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gott szárnyú rab madár vagy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kalitban ül csüggedten, s ék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 fényében is fázón, tudva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yitva bár a kalit ajtaja; ő so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re sem léphet túl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ré záródott, Sors-adta magány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szárnya nem emeli, nem vis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úlnan a rácsokon: rabsága ör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túl is szállna képzelete, od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a Szabadok körötte szállnak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 nem lehet társukul soha! Nem mer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kötik a félelem-szülte rács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Sors-vágta, örökkön-torz szárny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gott szárnyú rab madár vagy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Feléd, ó Égi Anyám, még emelnek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ég visznek a Lelkemből felszakad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án Ős-örök időktől benne iz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ágyódó s könnyes sóhajok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hát nézz le rá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újtsd értem irgalmas két kezed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Áldott Égi Szűz, mert a kalitba</w:t>
      </w:r>
      <w:r>
        <w:rPr>
          <w:sz w:val="24"/>
          <w:szCs w:val="24"/>
        </w:rPr>
        <w:t xml:space="preserve"> zár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rekedve csonka, torz szárnyamm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 fájó Föld porába'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örökre meghal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eretlek… szeress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16"/>
          <w:szCs w:val="16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16"/>
          <w:szCs w:val="16"/>
        </w:rPr>
        <w:t>(szokatlan névnapi köszönt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16"/>
          <w:szCs w:val="16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16"/>
          <w:szCs w:val="16"/>
        </w:rPr>
        <w:t>Drága Szellemi Vezetőmnek…)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gd a kezem, s vezess eng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zess, mint eddig csende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talmazz, és vigasztalj, 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 millió rút rögén eles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lj mellettem: élj benne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dben adj nékem száll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ént TE lakozol szívem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rt kell, hogy EGY legy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led, s TE EGY légy vél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örökkön; bárha én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 Földön lépek, s Te az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g bársony-mezőin Odafen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Az éj hangtalan hangjai, lá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pendítik lelkem lágy húrjai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Csillagok néma zokogás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szerény ~ alázatos, tündökl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émánt-ragyogása halk-lágy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lni és kérni engem is megtaní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vetem vad álarcom, úgy lép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éd és Feléd ez éjféli órán, s b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gom még durva a Lent szavait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rlek mégis: jöjj! Vezess tová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kiismerhetetlen Úton, mint edd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és mint gyermeked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kként vigyázz rá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udom: tán nem illő, hogy é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smét csak én kérek: bár Te vagy a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t köszöntenem kéne, s Szívemm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jándékozni meg Nevednek napjá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e tudd, amiként tudod is: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érő szómmal adom át Nék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jó, megfáradt Önmagam: súg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lk, vágyódó szóval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zeretlek… sze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és örökkön vigyázz rá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épni Feléd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ündöklő Csillag ragyog f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s szobám éj-sötét fal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E Orcád ragyogása az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 vagy, ki reám tekinte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imádott Égi Anyá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ám pillantsz, s én fedn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ár-lepte arcom, Út-szé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gkoszlott Lélek-ruhám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égsem fedem, mert 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 öl is a szégyen: vágyo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remegő áhítattal kíváno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szer! Óh, bár csak egysze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ézz reám! Hintsd remeg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áradt szívemre mosoly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egyedül gyógy-írt á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 Föld színén merszet: lépni mé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épni Feléd vakmerő-balgá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Drága, Áld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Szent Lélek Mári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gyázz rá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j nékem enyhet, nyughely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j nékem csendes száll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dnek édes rejteké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dott Szent Lélek Máriá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títsd el szívem fájó szav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öröld le lelkemnek könnye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i Anyácskám, úgy kérl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talmazz! Vigyázz rá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lásd, a Föld ezer vihar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m szállok csak éji ég perem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cos-vad álorcát öltve, és gúnyol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magam: ne lássák, míly sebz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ly megfáradt lett szívem a L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noszul viharló, sötét tengeré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csak TE látod: és TE érted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i mélyen ott lapul titkolt szavai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za vágyó fohászim reszkető betűjé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dd hintsem azokat mind Eléd esd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Vigyázz rám!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Rejts el még magam elől is, mielő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agyna e vad világban ben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utolsó szikrányi Remén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Néked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m még zúg az éji széll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 Nappal már csak csend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án némi öngúnyt fogan benn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gathatnék is, de félek: sikolyo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mi az űzöttek s árvák szava it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hatóvá lenne a néma rettenet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k-szó, panasz nem hagyja el ajk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rincem kemény, sirámra nem hajli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Haza vágyó szavam versembe rej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agy némán cipelem már a sír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csak Néked zokogjam e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elkemnek égő könnyűit, Égi Any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va: izzó könnyeim a Te örökkö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dó és Áldott keze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bizton letörli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>Mert itt vagy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tt vagyok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? Már? Mindenko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– </w:t>
      </w:r>
      <w:r>
        <w:rPr>
          <w:sz w:val="24"/>
          <w:szCs w:val="24"/>
        </w:rPr>
        <w:t>nem tud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ak azt tudom, hogy </w:t>
      </w:r>
      <w:r>
        <w:rPr>
          <w:i/>
          <w:iCs/>
          <w:sz w:val="24"/>
          <w:szCs w:val="24"/>
        </w:rPr>
        <w:t>I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áradt szívemmel itt vagy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zemem a Fényt fürkészné balg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fülem az Égi Dalt hallgatná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zívem zengné is a Dalt önfeled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Ős-Gyermeki boldogan: de szememb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útszéli por száll, ajkamon sirám jajdu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szívemből az út sarába csordul 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felizzó vércseppem, mely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ek elé akartam szórni, hogy egys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etlen egyszer e fura LÉT-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egmutassam Önmagam való igazán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rt itt vagyok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Már?  – Még! Még itt vagyok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és talán mégsem vagyok itt,</w:t>
      </w:r>
    </w:p>
    <w:p>
      <w:pPr>
        <w:pStyle w:val="Normal"/>
        <w:rPr/>
      </w:pPr>
      <w:r>
        <w:rPr>
          <w:sz w:val="24"/>
          <w:szCs w:val="24"/>
        </w:rPr>
        <w:t xml:space="preserve">mert nem lehetek itt </w:t>
      </w:r>
      <w:r>
        <w:rPr>
          <w:i/>
          <w:iCs/>
          <w:sz w:val="24"/>
          <w:szCs w:val="24"/>
        </w:rPr>
        <w:t>igazán</w:t>
      </w:r>
      <w:r>
        <w:rPr>
          <w:sz w:val="24"/>
          <w:szCs w:val="24"/>
        </w:rPr>
        <w:t>, mert nem kéri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 szavam, sem könnyem sem mosolyom</w:t>
      </w:r>
    </w:p>
    <w:p>
      <w:pPr>
        <w:pStyle w:val="Normal"/>
        <w:rPr/>
      </w:pPr>
      <w:r>
        <w:rPr>
          <w:sz w:val="24"/>
          <w:szCs w:val="24"/>
        </w:rPr>
        <w:t xml:space="preserve">nem kéritek </w:t>
      </w:r>
      <w:r>
        <w:rPr>
          <w:i/>
          <w:iCs/>
          <w:sz w:val="24"/>
          <w:szCs w:val="24"/>
        </w:rPr>
        <w:t>valóban…</w:t>
      </w:r>
      <w:r>
        <w:rPr>
          <w:sz w:val="24"/>
          <w:szCs w:val="24"/>
        </w:rPr>
        <w:t xml:space="preserve">s még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megtűrt, idegen vándort megill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rgalom  köpenye sem hull reá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bba rejtsem el semmi kis lény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 lássátok meg, ha lép még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vágyó-vakmerőn didergő szív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ztetek (és mégsem véletek) a sehol és semm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űszálaira fagyott rideg harmatá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nem én lesze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ázd meg magad! Ébredj…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zólsz, s én mozdulnék is szód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lépjek még az Úton, min lépnem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Öröktől rend</w:t>
      </w:r>
      <w:r>
        <w:rPr>
          <w:sz w:val="24"/>
          <w:szCs w:val="24"/>
        </w:rPr>
        <w:t>eltetett, de a sár lehú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csöpp szárnyam eltörött: ha lépné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szállnék is még; már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zdulatlan szívvel reszke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zed nyújtod felém: lát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zem is, amint Szíved ér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enként százszor is megrem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nyújtom én is kezem, s tán fel is áll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lépek is, de ha a Föld vad színén jár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kit állni, és lépni látsz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többé már </w:t>
      </w:r>
      <w:r>
        <w:rPr>
          <w:i/>
          <w:iCs/>
          <w:sz w:val="24"/>
          <w:szCs w:val="24"/>
        </w:rPr>
        <w:t>nem én lesz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 dolgom vélete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jdalmak ezerével köszönt r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jszülött Reggel, csak lopp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onva be ajtómon az Éj nyom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n kikacagtam testemnek kínjai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Balgák! Mi dolgom véletek 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g Áldott Csillaga mos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e reggeli kínban is o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ztató édesen mosolyog le reám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lelkemben látom még Mosoly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ékes Csillagként ragyog fel ben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ényt szülve mindenkor köröttem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áprázatos ragyogással tündökölve az é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ketére fakult, gondterhes homlok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mit bánom én reggelek kínj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tudom: TE vagy az… Te, 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éji órán lehajolsz hozzá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átemelj e fura, Földi Létbő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ár ott lépjek a L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zeretet-gyémántokkal ék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Egyedül Valós Útj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örökkö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áj minden ébredés, és fá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öld minden hamis fén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a Valóság Fénye nyom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ör lelkemnek kitárt ablak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j, de valahol jó is e kí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így nem lehet nem tudn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van a LÉT-nek egy másik,</w:t>
      </w:r>
    </w:p>
    <w:p>
      <w:pPr>
        <w:pStyle w:val="Normal"/>
        <w:rPr/>
      </w:pPr>
      <w:r>
        <w:rPr>
          <w:sz w:val="24"/>
          <w:szCs w:val="24"/>
        </w:rPr>
        <w:t xml:space="preserve">egy </w:t>
      </w:r>
      <w:r>
        <w:rPr>
          <w:i/>
          <w:iCs/>
          <w:sz w:val="24"/>
          <w:szCs w:val="24"/>
        </w:rPr>
        <w:t>Valós</w:t>
      </w:r>
      <w:r>
        <w:rPr>
          <w:sz w:val="24"/>
          <w:szCs w:val="24"/>
        </w:rPr>
        <w:t xml:space="preserve"> Pontja, hol Te vár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kor: Áldott Égi Anyá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lehet nem tudnom: a Föl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kínja csak álom, káprázat,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lyből ébredve Testvérek e</w:t>
      </w:r>
      <w:r>
        <w:rPr>
          <w:sz w:val="24"/>
          <w:szCs w:val="24"/>
        </w:rPr>
        <w:t>zre vár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s-Örök, Tiszta Szeretettel, igazán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estvérek, kik elől nem kell rejts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jó könnyem sem: kik e hazug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serves Álom-létben is mellettem ál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int mellettem állsz TE Magad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áldott Mennyei Édesanyám, hog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örökkö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igyázzatok rá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ggeli fohász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gel van, bár az É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épp csak elköszön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tovább lépjen a fű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rintetlen, könnyű harmat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ívemben fohász ébr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madárkák dalával: de cs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szól, és szívem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éma és reszkető a szám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t mondjak? Mit mondhato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ktek: Drága Krisztusom, Atyá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ádott Égi Anyám? És Néked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n Vezetőm, ki az éj szorgos órájá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ársamul voltál, s őrizted álmo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ked, ki most is itt állsz mellett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önmagam ellen is, ha kel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kor vigyázz rám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mondjak? Mit mondhatné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meghajtom konok fej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dacos-kemény gerincem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 csak Előttetek hajlik föld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ázatos némán, s tán egy hal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lszeg fohászt küldök m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int titkolt, vágyódó sóhajtá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ll Felétek: Krisztus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tyám… Égi Any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Péterem: ez újszülött napo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vigyázzatok rá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Lélek-hajnalok színei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áng-sugár't oroz az éj: valaho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ly-fekete ég-fátyol mög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bred a szíveknek ígért Fé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íbor-színnel érkezik lass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zivárványt szül a könny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elkünkön pergő cseppjén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jnalodik: ébredni kész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agy tán sírjából kél fázósan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etsz-halott, feledett Remén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lélek-hajnalok felizzó színe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felragyognak utószor I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énk nyújtott, irgalmas tenyeré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án állok alant a mély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jó szívemen olvadni kezd a jé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indulok utamra tán ezredszer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ízva: egy nap végre célba ér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z égen ragyog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Lélek-szivárvány ív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Az Ő szava lesz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állok be újra a vakok sorába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m engedem elorozni az Élő Fény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 vad létem egéről végre nékem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az Hitet, Reményt és Utat muta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adom el garasokért kincs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vedlett koldus-gúnyámra mindjá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óbor vad ebek ezere is ug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pek már csak a magam útj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gyom: vezessen Kinek vezetnie kel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álságos hitűek millió fals szavár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Ő szava lesz lelkemben a fegyve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Nékem nincsen pénzem, ház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cs csillogó aranyam, palotá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gazdagabb vagyok mégis mint Krőzu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-Igaz Krisztus szíve a tanyá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bújok meg ha fáj a lét ezer ost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mondom hajnali harmatért hálás im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sírom el fájó könnyeim ha fázom, éhez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nem adom el istentől vett Örökség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- mint minden teremtett gyermekének-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szellememre testált a Lét legelső </w:t>
      </w:r>
      <w:r>
        <w:rPr>
          <w:sz w:val="24"/>
          <w:szCs w:val="24"/>
        </w:rPr>
        <w:t>pillana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kérem hát hamis földi “kincsetek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m: Istennek majd gondja lesz reá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szenvedve kell is végig járjam u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utamon százszor és ezerszer elese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 végén - ezt biztosan tudom! -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szerető, irgalmas Szívével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>majd Ő vár reám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om-házban jártam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apró házban jár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gyaim-szülte álmom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apró, kedves házb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fényt lopjak tán o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csak halkan s titok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Fényt lopjak, éltető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itt tarthat még ezer hossz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rán, és percen, és napon 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re terítve a Békes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dni vélt, irgalmas fátyol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gy apró házban jártam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nak is parányi szeglet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könnyeim s mosolyom há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m is átadjam a Csillagok porá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 öröktől ég szívem rejtekében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apró házban jártam, mely mégis</w:t>
      </w:r>
    </w:p>
    <w:p>
      <w:pPr>
        <w:pStyle w:val="Normal"/>
        <w:rPr/>
      </w:pPr>
      <w:r>
        <w:rPr>
          <w:sz w:val="24"/>
          <w:szCs w:val="24"/>
        </w:rPr>
        <w:t>óriássá lett örökkön rett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gő lelkemben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Óriássá, hisz az értő Szeretet dobb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minden szívben, hangban, lélekb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s e Szeretet lüktetett az élettel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gyakban, s mind a hideg kövekben…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E tiszta, s Igaz Szeret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, Istenem… ha egy nap megtehetném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vad, törtető Vilá</w:t>
      </w:r>
      <w:r>
        <w:rPr>
          <w:sz w:val="24"/>
          <w:szCs w:val="24"/>
        </w:rPr>
        <w:t>gom elrejthetn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éktelen vadság közepette a Szere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z egymás felé nyújtott szívek és kez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 cseppnyi, irgalmas-hűs rejteké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Úr lehetne, s egy-igaz Hat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benne lelt Békesség minden baráti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nden egymás ellen mozduló lélekben…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De e cseppnyi ház tán nem is iga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nem létezik, csak vágyódó szívem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em: add, hogy e vágyam egy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ós életre keljen! Add, hogy e há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nyugvást árasztó falai ott állja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óvón rejtve el e vad, Földi világot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ol messze… tán a Végtelenben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l Szerető Szíved egy tiszta hajnalo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oly csodás, éltető Álmot látott rideggé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zömbössé és konokká lett fajom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assan semmibe hulló Földem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laki mellém áll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alaki életre keltett egy Álmot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 lelkemre árasztotta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sten által álmodott Látomás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 megmutatta a fennen lobog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ni-kész, tiszta Lélek-lángolá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 letörölte egy múló percre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ár öröktől hulló, izzó könny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 “valóság” fakó képein tú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áradt lelkem a Fényben 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égre megpihenj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 Szíveket mutatott nék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lyek rejtekükben őrzik a Virágo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ket tárt elém, melyek kéret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tják megdermedt szívekre, lelkek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fáradt életekre az Isten-adta Lángot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, Aki már jégbe-zárt utam során</w:t>
      </w:r>
    </w:p>
    <w:p>
      <w:pPr>
        <w:pStyle w:val="Normal"/>
        <w:rPr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áz szívet is hozott elém, melyek féltő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jtekükbe zárva hordták az egykor-volt,</w:t>
      </w:r>
    </w:p>
    <w:p>
      <w:pPr>
        <w:pStyle w:val="Normal"/>
        <w:rPr/>
      </w:pPr>
      <w:r>
        <w:rPr>
          <w:sz w:val="24"/>
          <w:szCs w:val="24"/>
        </w:rPr>
        <w:t xml:space="preserve">s örök jussunkul kapott </w:t>
      </w:r>
      <w:r>
        <w:rPr>
          <w:i/>
          <w:iCs/>
        </w:rPr>
        <w:t>LÉNYEGET</w:t>
      </w: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, Akinek szava nem lehetett mégs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úr ezerszer megcsalt, rettegő szívem felett…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, Ki mégis mindig mellém állt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ogy nem állhat mellém soha, senki s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hogy mégis egymás mellett kell áll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d, kikben lobog az Isten-alkotta Szellem: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rtőn és megbocsájtón, s az Igaz Szeretet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Öröktől - Örökig híven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sz-e, ki válaszol?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</w:rPr>
        <w:t>Mindenkitől kérdezem…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De vajon lesz-e, ki válaszol?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gye, ha holnap felébred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nek még majd a Fénye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gye, ha újra közétek lép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ik még szívem a Szíve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gye, ha rám tör a félel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z, ki majd kezét nyújtj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gye, ha elfárad fakult lelk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z, ki a Szeretet erejét adj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gye, ha egy nap harcba lépek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mert fáj a szenvedők </w:t>
      </w:r>
      <w:r>
        <w:rPr>
          <w:sz w:val="24"/>
          <w:szCs w:val="24"/>
        </w:rPr>
        <w:t>sikoly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z még ki Isten nev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ellém áll, s vélem küz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Álmaim szórhass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illagok szikrázó por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reménytelenségbe hul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gfakult Holnapb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Már Öröktől - Öröki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mat izzott künn a ré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ányi gyémánt-látomás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űszál hegyé</w:t>
      </w:r>
      <w:r>
        <w:rPr>
          <w:sz w:val="24"/>
          <w:szCs w:val="24"/>
        </w:rPr>
        <w:t>n ringva lágy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éji gyermek-álm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dsugáron ábránd hintá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endes-lágy óhaj-villaná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ellő szárnyán mosoly röpp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önfeledt csermely-csobban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üst tó vizében csillag fürd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ltatót dúdolt a karcsú nádsz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j szavában halk nesz motozo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Örök-mély Áldás parányi dallam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ly Istennek lelkébő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már Öröktől-Örökig szá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–  egyre csak szál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ár… valahol vár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 még egy H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 Ké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gy S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 egy lágy-pu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gaz Vallom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éd lép és átöl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úgy érz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ötétté le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zzó Ragyog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… valahol vár Rá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gy Tiszta Emlékké lehet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ény-ízű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és Csók-ízű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>és Nyár-ízű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lnap-szülő, Tiszta Állomá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csak lelked kell add igaz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ég utószor látni vágy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léd nyújtott lélek mély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Érted és Néked írott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>ő</w:t>
      </w:r>
      <w:r>
        <w:rPr>
          <w:sz w:val="24"/>
          <w:szCs w:val="24"/>
        </w:rPr>
        <w:t xml:space="preserve">szinte vallomást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er és ezer éjen át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szállt egy Dal az éji szél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gyan ringatva a Holnapokat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Átröppent erdők, rétek fe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csókolva útjában min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fűszálakat, alvó virágokat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gyek fölött röppent el az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cselkedve a szikrázó hóval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ajd fenyők ágain pihent 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együtt kacagjon-sírjo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fázón csiccsenő, idei rigóval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úttalan utakon szállt tovább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él átrepítte folyókon, tavak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gy elért e furcsa-füstös városb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endben beszállt minden fénytelen,</w:t>
      </w:r>
    </w:p>
    <w:p>
      <w:pPr>
        <w:pStyle w:val="Normal"/>
        <w:rPr/>
      </w:pPr>
      <w:r>
        <w:rPr>
          <w:sz w:val="24"/>
          <w:szCs w:val="24"/>
        </w:rPr>
        <w:t xml:space="preserve">alvó gyermeket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rejtő parányi ablako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zállt, s az apró ágyak mellé röppe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lehajtotta fejét minden párnár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szólt aztán szinte hallhatatl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szól azóta is ezer és ezer éjen 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legalább a gyermekek érts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égtelen Isten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mindenekért dúdol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iszta Dallam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fogadj e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faggasd soha megtört, halódó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kérdd: ki vagyok, honnan, s mért jö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nézd: árny, vagy fény lebben-e fölö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keresd múltam, s tegnapom szívem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– Csak fogadj e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d lelkedbe megzabolázhatatlan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ringasd szíved rejtekén fél-halott szí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öröld le láthatatlanul lelkemre hulló könny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Te légy a fény, és Te légy az árny fölö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– Fogadj el íg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– Így fogadj 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egy sötétlő alkonyon, ha Utam befejez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gyen, mire visszatekinthet elszálló szellem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elmondhassam Annak, ki útra indított egy percen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ezemben tartottam, s szívemből átadta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mind a Hitet s az Erőt,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hogy Erőt nyerjek, s Hitet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a </w:t>
      </w:r>
      <w:r>
        <w:rPr/>
        <w:t>LÉT</w:t>
      </w:r>
      <w:r>
        <w:rPr>
          <w:sz w:val="24"/>
          <w:szCs w:val="24"/>
        </w:rPr>
        <w:t xml:space="preserve">-formáló,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ab/>
        <w:t>Emberré tev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Igaz Szeretet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melj fel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d meg hangom a néma csend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ásd meg a fényem a sötétlő éj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gd meg a kezem magányos tömeg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eld a lelkem a fáradt rettenet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títsd el hangom vad némaság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ld meg szívem a pusztaság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sd édes mosolyom a zokogás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d zokogásom könnyes kacagás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intsd meg fakó, semmi kis lény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zd vissza álmom, tiszta Remény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ttogd a fülembe… suttogd a szél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út éjen mutasd hogy napfénnyé érj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 kis har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égbe-zárt lény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i ott izzik örökkö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ab/>
        <w:tab/>
        <w:tab/>
        <w:t>a Teremtő szívé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ár… valahol vár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 még egy H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 Ké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gy S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 egy lágy-pu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gaz Vallom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éd lép és átöl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úgy érz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ötétté le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zzó Ragyog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… valahol vár Rá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gy Tiszta Emlékké lehet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ény-ízű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és Csók-ízű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>és Nyár-ízű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lnap-szülő, Tiszta Á</w:t>
      </w:r>
      <w:r>
        <w:rPr>
          <w:sz w:val="24"/>
          <w:szCs w:val="24"/>
        </w:rPr>
        <w:t>llom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csak lelked kell add igaz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ég utószor látni vágy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léd nyújtott lélek mély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Érted és Néked íro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 xml:space="preserve">őszinte vallomást…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er és ezer éjen át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szállt egy Dal az éji szél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gyan ringatva a Holnapokat.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Átröppent erdők, r</w:t>
      </w:r>
      <w:r>
        <w:rPr>
          <w:sz w:val="24"/>
          <w:szCs w:val="24"/>
        </w:rPr>
        <w:t>étek fe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csókolva útjában min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fűszálakat, alvó virágokat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gyek fölött röppent el az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cselkedve a szikrázó hóval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ajd fenyők ágain pihent 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együtt kacagjon-sírjo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fázón csiccsenő, idei rigóval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úttalan utakon szállt tovább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él átrepítte folyókon, tavak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gy elért e furcsa-füstös városb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endben beszállt minden fénytelen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lvó gyermeket rejtő parányi ablako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zállt, s az apró ágyak mellé röppe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lehajtotta fejét minden párnár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szólt aztán szinte hallhatatl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szól azóta is ezer és ezer éjen 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legalább a gyermekek érts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égtelen Isten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mindenekért dúdol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iszta Dallam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t hiszem tegnap..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zt hiszem tegnap valamit kerest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d mélyén kutattam, s a fellegek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leket faggattam, léptem a tömeg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ket szólíttam, faggattam szünt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olyok árnyán egy Álmot kerge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a vallomásban egy érzést remél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zt hiszem tegnap valamit kerest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nem leltem csak árnyat felizzó éj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ket a felzúgó, tavaszi szél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gúnyt a körém gyűlt, álnok tömeg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mis vallomást a jégbe-zárt szívekben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űlt gyűlölet-morzsát ökölbezárt kezek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zt hiszem tegnap valamit kerest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ány csöndesült fohászt a Végtelen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ben megfáradt lelkem megmeríthe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lyel izzó Szeretetem lelkekre hinthe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láthassam a felcsillanó szemek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ott érezzem fázó, vágyódó lelkek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tegnap oly vágyón, oly hiába kerest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sten értünk álmodott Álmá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ly valahol mélyen - tudom! -  még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tt él a lelkek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harban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omra gyilkolt mosolyok föl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élni-hagyott könnyek vad árjá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ergődik törékeny lélek-csónak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kény-kedvre terel minden hullá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fölénk tornyosul a Lét óceánj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ntő-csónakjaink már veszni hagytu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unk és hitünk rég elragadta a viha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i még szólni mert, azt árbóchoz kötöttü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gy ne halljuk: fülünk betömtük viassza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emünk elől a Láthatárt fellegek takarjá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s Minden után indult lelkeink már csak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, önmagába zuhanó Semmit akarjá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cseket szórunk a vad orkán szemé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zsákunkba gyömöszölt iszap-rög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törékeny lélek-szárnyaink húzzá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Így száguldunk habok hátán balg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on és süketen Cél, - és öntudat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egnap legyilkolt holnapok elé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gymás vádoljuk szavak nélkül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nem találjuk a Tiszta Fényt, mit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 Isten rejtett el nekünk egy apr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eretet-sziget parti fövenyér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eresd meg néke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esd meg nékem a Holnap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ereje még fázó lelkemet ér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esd meg a Tiszta Fényt, h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lvetett kicsiny Álom-magvai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en életre kelhessenek vég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esd meg nékem valós Önmag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gy legalább hagyd, hogy végt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ndor-utamon egyszer én rád találj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 engedd hogy szíved valódi Kincsei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örökre elfedjék előlem</w:t>
        <w:tab/>
        <w:t xml:space="preserve">az eléd álló,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onokul mindent befed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holnaptalan árny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csendben, szelíde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oghatatlan képeket kerge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hallhatatlan dallamokat zeng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neket vajúdnak a megfakult éj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lelkemből kiröppennek a percek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-ként állok a Semmi közep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parányi porszemként égbe száll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 leszek Isten hatalmas tenyeré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égis teremtőn érintve meg a Világo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ert képeket vaj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údok lelkemből nék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dalom a csillagok porával szórom sz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ndolatban szívembe burkollak tit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leljétek fáradt percek mély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etek felröppent álmaim ezernyi szín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Minden: magamba zárom léte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semmivé válva magammal visz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Isten hatalmas tenyerére szórj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, akikké megalkottalak magamna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szállt, s megtisztulva vissza - vissza térő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ősi álmaim mélyén a homályba hullt múlt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harban született, sikoltó-vad perce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mégis csak csendbe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s végtelen szelíd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galább ennyit…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>(“csövesek” imái, ha szállnak…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rz, fakó hangun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restelli Föld s az 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szlott, sötét szavun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 fájdalom szégyene é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De azért zúgjuk csak tová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ssan elhaló imánk, bíz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nap Isten tán meghall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zsannánk, és Áve Máriá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ha nem is remélve: egys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még utánunk nyúl rég hal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be hullt Holnapunk, de tá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ég bízva: fakó, fáradt lelkeink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nyit… legalább ennyit mi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 torz Lét peremére még tisztá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az útfélre leszórhatu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yásszá fakulva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esztre feszítjük egym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án önmagunk is nap mint na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münk fekete sugarában több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fürdenek gyönge Lélek-madar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agunk cibálja a szél, s vádjai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et balgán az égre szóru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lesz lelkünkben izzó szögg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kiejtett, s eltitkolt szavu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nnepeink gyásszá fakulva mered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énk egy fél-mocskos sarokba lök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értjük: az értünk (és miattunk) ál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-igaz Kereszten mért hull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étezer éve szüntel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risztusunk fájdalmas könn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ndenki fohásza</w:t>
      </w:r>
    </w:p>
    <w:p>
      <w:pPr>
        <w:pStyle w:val="Normal"/>
        <w:rPr>
          <w:sz w:val="24"/>
          <w:szCs w:val="24"/>
        </w:rPr>
      </w:pPr>
      <w:r>
        <w:rPr/>
        <w:t>(a vad Holnapok fényéb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gíts át Uram a percek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d legyen a fekhely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d ételem, s italom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osolyod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elfénylő Csillagom…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lázadok; csitítsd el hangom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könnyezem; töröld le arcom…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 fáradok: nyújtsd segítő jobbod,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viselhetővé szelídüljenek a harcok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elj fel, ha mélységben állo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karj be, ha tél-éjen fázo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jts el, ha vad vihar kerget:</w:t>
      </w:r>
    </w:p>
    <w:p>
      <w:pPr>
        <w:pStyle w:val="Normal"/>
        <w:jc w:val="both"/>
        <w:rPr/>
      </w:pPr>
      <w:r>
        <w:rPr>
          <w:sz w:val="24"/>
          <w:szCs w:val="24"/>
        </w:rPr>
        <w:t>t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d élhetővé, Uram a percet…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gyként vagytok…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pek állnak elét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a légből furcs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magyarázhatatlan hang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értsétek vég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ha sem vagytok magato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értsétek végre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Idő (már néktek is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úlon-túl köze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nincs mód “tévedni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Ki lelkek ellen tám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a lelkével fele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zszoros lesz az á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csepp kiontott vérn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nem lehet Szívem irgal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dója az önként kiharcolt bér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t nincs különbség! Egy az “ára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yám minden gyermekének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egyen bőr</w:t>
      </w:r>
      <w:r>
        <w:rPr>
          <w:sz w:val="24"/>
          <w:szCs w:val="24"/>
        </w:rPr>
        <w:t>e fekete, sárga, fehé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mind egyként vagytok sugara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 xml:space="preserve"> Élő Szeretetének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deje, hogy végre 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Észrevétlen, néma </w:t>
      </w:r>
      <w:r>
        <w:rPr>
          <w:sz w:val="24"/>
          <w:szCs w:val="24"/>
          <w:u w:val="single"/>
        </w:rPr>
        <w:t>imádságga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örjétek meg a gyűlölet lendületé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hagyjátok, hogy az Égi Da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gyverek rút zaja tépje szé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vjon felszálló imátok minde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a VAN egykor alkoto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njon be óvó szavatok fáty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ermeket; ifjat; érettet s aggo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a bosszú szavát mormolj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ühtől cserepes ajkato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taszítsatok a mélybe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en, még megszületh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iszta Holnapo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bűn elkövettetett; a büntet</w:t>
      </w:r>
      <w:r>
        <w:rPr>
          <w:sz w:val="24"/>
          <w:szCs w:val="24"/>
        </w:rPr>
        <w:t>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sem szabhatja meg utatok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rt az egyedül Atyám joga öröktő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Ideje, hogy végre RÁ hagyatkozza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ndig ké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felhők fölött mindig kék az É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ötétség mögött örökkön él a Fén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lység fölött ott feszül a Magassá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okol fölött úr örökkön a Mennyorszá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étkek mögött mindig él az Erén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gy, s meleg a szív, bár néha a felszí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ideg és kemén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ínek vad kavalkádjában ott él az esél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nap a felszínre bukkan, s úr lesz a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 mindenkiben </w:t>
      </w:r>
      <w:r>
        <w:rPr/>
        <w:t>FEHÉR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ézz le…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ézz le, óh, Nagy Isten! 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Valaki kilopta a Nagy Műből…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alaki kilopta –  az </w:t>
      </w:r>
      <w:r>
        <w:rPr/>
        <w:t>EMBERT</w:t>
      </w:r>
      <w:r>
        <w:rPr>
          <w:sz w:val="24"/>
          <w:szCs w:val="24"/>
        </w:rPr>
        <w:t>…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helyette itt hagyott: a feneva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már jajokból épít csak hegyet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önnyből és vérből készít teng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írok vad halmán van éji száll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rvák utolsó könnye a párnáj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ltatóként feszül lelk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anyák megfeketedett sikoly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átéka ezernyi gyilkos fegyv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dvvel öl véle szíveket - lelk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acagva nézi: mint pusztul nyomába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en, mit egykor él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alkotó Szereteted terveze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ézz le, óh, teremtő Isten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alaki meggyalázta csodás Művede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vagy lehet, hogy ez a vad, ártó lény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égis azonos azzal, ki Tőled kapt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gy tündöklő hajnalon ajándéku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z EMBER nevet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gedj há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tléptem már utam sor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nyi, mélysötét árk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millió tövis tép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nyújtott felém sen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tor helyett –  kalács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merem hát a fájdalmak tüzé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dzett, s az kísér ma is tová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a sem önmagam féltem, s sirat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kogó szívem az ég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ár rég fajomért kiá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merem mind az Utak Törvényé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m: minek mi az ára, s mi bér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s kínnal, s esdve nézek nap mint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lysötét árnyakkal terhes, ón-szürke ég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önyörgőn nézek ezerszer is egy éj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llagok szikrázón hunyorgó szeméb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már megszoktam az ostor csattogásá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ékem már régi, hű társam a fájdalom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gedj hát, ó irgalmas Isten engem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ínok vad ösvényét járnom! Engedd: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elyettem emeld szerető s</w:t>
      </w:r>
      <w:r>
        <w:rPr>
          <w:sz w:val="24"/>
          <w:szCs w:val="24"/>
        </w:rPr>
        <w:t>zívedig újr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bűnben megfáradt, félelemtől reszk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ldogságra teremtett faj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égis elmerülve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om a Szót: de nem ér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tom a Fényt, de nem kér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m a Dalt, s nem dúdolom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sötéten izzik minden hajn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m az Utat, de nem já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intem Szíved, de eldob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merem Álmod, s nem álmodom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magányba zárult minden alkony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én szólnék, te sem hallan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 Fényben állnék: nem látná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Dalolnék: gúnnyal csak kacagnál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lelkeden néked is ott él a félhom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gednél: utam, hogy magam járjam</w:t>
      </w:r>
    </w:p>
    <w:p>
      <w:pPr>
        <w:pStyle w:val="Normal"/>
        <w:rPr/>
      </w:pPr>
      <w:r>
        <w:rPr>
          <w:sz w:val="24"/>
          <w:szCs w:val="24"/>
        </w:rPr>
        <w:t>S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zívedben már csak keserű vád v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Álmodhoz érnék egy alkony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álmom még érinthe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z csak a fájdal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lépünk egymás mellett, valam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ura társas-magányban: eltűn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lveszve örökre a félhomály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unkba záródva a zajos némaság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j-mélyben lépve a fénysugár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ltalan, szótalan jéghideg láz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öngy-tiszta Úton térdig sárba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égis elmerülve azon a Végső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tennek tiszta, és megtisztít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ab/>
        <w:t>tündöklő mosolyában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megtalálhasd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aláld meg a téged megillető helyet</w:t>
      </w:r>
    </w:p>
    <w:p>
      <w:pPr>
        <w:pStyle w:val="Normal"/>
        <w:rPr/>
      </w:pPr>
      <w:r>
        <w:rPr>
          <w:sz w:val="24"/>
          <w:szCs w:val="24"/>
        </w:rPr>
        <w:t>Találd m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g a néked tündöklő Fény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ld meg szívedben a szót, a kép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teddel vezesd, formáld e furcsa Lé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ld meg magadban a tiszta Emb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ld meg másban is –  ugyan az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ld meg magadban az Istent i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ás is megtalálja benned az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ld meg magadban a gyermek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ld meg annak hitét, és mersz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ld meg sorsod ezer, nyíló virág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találhasd minden Ember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sten-adta Szellem Feléd is nyí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éked is pompázó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élek-virággal ékes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Égi mezejé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 kell érezze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k, fura szavak tárnak el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y-arany, tiszta Álmok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k szavak, mik mögött a Lél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sztelen kézzel perceken mat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ok fátylait emeli fel fél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ár bízón: tán nem rejt a fáty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, s mégújabb, éj-sötét kínok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ízón: mit eddig oly hiába keresett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most megleli mind az ékes, az él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soly-szivárvány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z így van jól, hisz a Lélek benn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ni, és éltetni kapott minden perc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 kell érezzen, s meg kell talál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fakult emlék-falevél alá rej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a Holnap-gyöngyvirág kelyh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hász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Áldott vagy, én Teremtő Iste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dálatos, hatalmas Fenség!</w:t>
      </w:r>
    </w:p>
    <w:p>
      <w:pPr>
        <w:pStyle w:val="Normal"/>
        <w:rPr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Áldott vagy, és tündöklő:</w:t>
      </w:r>
    </w:p>
    <w:p>
      <w:pPr>
        <w:pStyle w:val="Normal"/>
        <w:rPr/>
      </w:pPr>
      <w:r>
        <w:rPr>
          <w:sz w:val="24"/>
          <w:szCs w:val="24"/>
        </w:rPr>
        <w:t>Végtelen,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Ős-örök, Teremtő EGY-ség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m ha száll Feléd, szinte szégyel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kicsiny vagyok, és elnyel a mély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és szólnom kell Hozzád mégis, m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mélyben csak TE vagy a Remény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, ha szomorú, és elm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ínjait mind elvetni kész: TE vag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Áldott Istenem, ki szólí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eld fel szíved s arcod, és emeld f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ós Önmagad, hogy lásd: Ben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ÉL A FÉ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 vagy, ki intesz, szólsz és vársz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íg kihűl bennem az Ember-lét ad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ktelen kedv: harag, vágy, kevélysé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elém lépj akkor is újra és új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aníts halk szóval arra, Mi TE Vag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sendes Boldogság, Szeretet, Reménysé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E vagy, ki itt vagy akkor i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lfog a kínzó önvád s a kétsé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t vagy, hogy megmutasd Szent Szí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be neveink fölé egy SZÓT írtá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ÜDVÖSSÉ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arácsonyi dal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st leszáll, s a fák hegy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Csillag felragyog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T jelzi néked: az Üdvözítő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zíved feldob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ó pásztor léssz, és útra kél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Csillag elvez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Jászol vonz, a néma Tan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rejt Ígére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ébed áll az Áldott Any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arca halová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halkan szól, most jöjj, s köv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zd Üdvöd Zálog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meddel nézd, lelkeddel lá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d mélyére zár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benned éljen szünt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Tiszta Lét-vir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tted legyen, mi vallni kész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e tényleg láttad Ő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jászol mélyén szunnyad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g-tiszta Érkező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Szeretet, mit Ő hoz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élhessen tová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áldja mind ki melléd ál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nek Szent Fi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ost harang zúg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t harang zúg a téli éj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 halkan érkezi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nyi gondod pihen ép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zíved a dallal megtel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 a jászol előtt némán megáll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d egy percre megpih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lelkedben egy ősi fohá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lal meg édes ~ szelíd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érted küldöm e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eretetem Élő Zálogát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ogadd hát Őt igaz - hív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isd meg szívednek ajtaj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gedd, hogy Úr legyen ab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ragyogva léted percei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 Őt őrzöd, mint ékes Kinc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d örömmel megtel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állsz, s figyelsz e néma sz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d: Ki szólít, Égi Atyá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jászol mellett lehajtott fő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úgni kezdesz egy feledett im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god dadog csak, de a szí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vendve zengi himnusz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köszöntöd a jászolban alvó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nek tiszta Krisztus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teérted küldte 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yánk az Élet Zálogá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ogadd hát ŐT igaz szív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isd meg szívednek ajtaj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ngedd, hogy Úr legyen abb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ragyogva léted perceit</w:t>
      </w:r>
    </w:p>
    <w:p>
      <w:pPr>
        <w:pStyle w:val="Normal"/>
        <w:rPr/>
      </w:pPr>
      <w:r>
        <w:rPr>
          <w:sz w:val="24"/>
          <w:szCs w:val="24"/>
        </w:rPr>
        <w:t xml:space="preserve">ha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T őrzöd, mint Igaz Kinc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d örömmel megtel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Ő fogja kezem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ésik a Szűz-tiszta hólepe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m hull most erdőre, rét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dben a mag dermedten figyel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l van, ki a fagytól őt védje…?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sik az Ég-tiszta ragyogá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 egyre, mint ki lehullni fél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Tán sötétlő szívek ezere lesz csak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milljom ezüst-szikrája ér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~ Az éj sűrű koromként borul 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ékíti, csak hamis fény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emmit-ígérő és semmit-ad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mis aranyként járdákra oml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akult, hamvába hullt ív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 a Hold ezüst-sugárán Krisztusom Áldó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Áldott FÉNYE az, mi lelkemhez é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e halódó Világban, hol az éj hon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nem félek mégse', hisz tud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Ő fogja kezem, hogy óvjon és segítsen,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Ő fogja kezem, hogy az Úton vezessen,</w:t>
      </w:r>
    </w:p>
    <w:p>
      <w:pPr>
        <w:pStyle w:val="Normal"/>
        <w:rPr/>
      </w:pPr>
      <w:r>
        <w:rPr>
          <w:sz w:val="24"/>
          <w:szCs w:val="24"/>
        </w:rPr>
        <w:t>s egy percen átemeljen e rémült és r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mí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-sötétbe rejtezett világból od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mint milliárd szikrázó hópehel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gaz, s hű Szeretete födi be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gfáradt, reszkető szív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Ő fogja kezem, míg köztetek lépek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az Ő Fénye hull reám szépen - szelíd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elrejtvén is feltárja benne mind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rgalmas kézzel mélyére ültetett apr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lni-kész magvakat, melyeket eg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ágy-szavú hajnalon vetett el benn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 és Szellemem Egy-Igaz Ur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isztusom, ki ekként Üzent a Föld népén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 befed is az éj ezernyi sötétlő rém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úgy érzed, Gyermekem: senki nin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ha véled és érted: kell, hogy tud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ll, hogy végre érezd, és értsd i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t magra milljom hópehely hull reád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ull örökkön az ÉN Szívem Igaz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   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Éltető Szeretete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om és Valóság…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yomasztó, félreérth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ő álmokat látok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lyekben százélű kardok nyílnak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m tündöklő, ékes Élet-virágo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felébredek: s mit elém hozt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d, éji órákon a zavaros, kus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fejthetetlennek hitt álmo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k Sors elébem tárja mi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t tényt: a képzelhetetlennek hitt </w:t>
      </w:r>
    </w:p>
    <w:p>
      <w:pPr>
        <w:pStyle w:val="Normal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rjítő</w:t>
      </w:r>
      <w:r>
        <w:rPr>
          <w:sz w:val="24"/>
          <w:szCs w:val="24"/>
        </w:rPr>
        <w:t xml:space="preserve"> emberi vadságot. De nem bánom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ébren is egy másik, egy szép,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élhető Valódi Világot láto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, amelyet nem tár elém sem álo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m az Itt és Most kavargó, kusza képei: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melyben megtalálom az egyedül léte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steni Szeretet-igazságo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tt lassan már…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endes dermedten figyel bennem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akó reggelek sarkába rejtőzve a lél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állani szeretnék bár Égre f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megköt e valótlan Való Világ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tt lassan már mindentől féle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Ágak hegyén a Nap fázón ü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yenge sugara többé nem melegí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 szél is csak cinikus - ném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öpri köröttünk vad Létü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rz, mocsokba zárt nyomait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gyhelyben áll egy hó-terhes felhő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mpán és szürkén az Ég peremén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áradtan néz le, mint ki tűnődi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szórja-e tiszta pelyheit oda, ho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csak a sötét káröröm az, 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elvadult szíveket melegít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án tétován mozdul mégis: 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estéből milljom apróc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tyolat-tiszta pelyhet vajúdi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 felleg mögé rejtezett Napsugá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pillanatra, mint az Új Élet kezdetén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nyák vöröslő vércseppjei az Érkező</w:t>
      </w:r>
    </w:p>
    <w:p>
      <w:pPr>
        <w:pStyle w:val="Normal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ső, öntudatlan perce</w:t>
      </w:r>
      <w:r>
        <w:rPr>
          <w:sz w:val="24"/>
          <w:szCs w:val="24"/>
        </w:rPr>
        <w:t>it, vörösre fe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ant Földnek világát, mint ki már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első percen megmutatni vá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öldre szálló Tisztaság-pelyhekn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öld vad világán néhány milliár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g-tiszta hópehe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már többé nem segít…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éli reggelen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áradt, fakó arccal ébredt a regg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g szürke felleggel takaródz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r ágakon gyász-szín varjú didergett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ozdulatlan, mint ki erőt gyűj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ilág fölötti siratóho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néma maradt mégis, mint ki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mber vad hangja szavát vet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tán csak arra gondolt: jobb, ha</w:t>
      </w:r>
    </w:p>
    <w:p>
      <w:pPr>
        <w:pStyle w:val="Normal"/>
        <w:jc w:val="both"/>
        <w:rPr/>
      </w:pPr>
      <w:r>
        <w:rPr>
          <w:sz w:val="24"/>
          <w:szCs w:val="24"/>
        </w:rPr>
        <w:t>az önmag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fölött elzengend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ús halotti dalt rábízza ar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ön-kezével veti el lété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vetve mindent, mi igaz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ép mer lenni fölötte, köröt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talán még benne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ra a fura lényre, ki önnö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írjára a gyászdalt is maga ír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éte minden vad hangját balgán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keserű, torz, hamis dalába szőv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ra, kit Tisztán, s Szeretve teremte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gyelme fényével éltetett Ist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ki Kegyelmet, szépség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jd Istent is elvete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k szívének sarába temetet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z Emberre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égre igazán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ólítnak lágyan szép gyermek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ívnak: jer játszni vélün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 én daccal nem, és nem megyek…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ólítnak ifjak, kik vélik; már nagy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égy hívünk, jöjj: ez úton van hely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~ s én daccal vélük is nem, és nem megyek…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ívnak aggok is, kik bölcsek, s csendes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öjj! Mi ismerjük az Utat, hol békéd meglel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már daccal kitérek, és nem, és nem megyek…!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ólítnak édes ~ hűs, gyönge-hangú szel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hegyeknek ormára hívunk, hát jöjj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 én daccal nem és nem megy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rmat-könnyel hívnak csöpp, éji felleg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i ím fennen szállani tanítunk, hát jöjj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 én daccal nem és nem megy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hívnak szikrázón igézve égi csillago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fényt játszni tanítunk, jöjj hát, jöjj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én daccal csak nem, és nem megye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ajd egy HANG szólít, csak néma hangtal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én tudom: csak e HANG az, mit hív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vakon, mindig követhetek, mert bár a SZ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ámít, nem ígér: tán mégcsak nem is hí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e HANG csak, mi ATYÁM Házához veze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gyermekként játszva, ifjúként dalol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ölcs aggként szólva, szelekkel suhan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leggel könnyezve és csillagként ragyog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VALÓBAN vagyo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végre igazán AZ legyek…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a szél árnya…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z álmok hűs vizén úszom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endesek köröttem min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fjan is fáradt hajnal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m csak a szél árny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yenge, s tán semmitmondó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halk, könnyes dadogás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t egy kóbor szellő mégis f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n az égig emel, hol a csillag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üst-porral szórják b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gyogjanak a szavak, s mind a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reszkető szótagok, hogy mi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 Isten trónusáig érne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ondhassák híven: megfárad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mmi kis porszem-lényemm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rnyak közé rejtezett, fázó lelkemm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átalanná lett fél-halott szellemm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is… mégis az Isten gyermeke vagy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t kell hát…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taszítnak maguktól az éji árny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köztük sem lelhetem hely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cs tán a Földnek oly zuga, ho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ízón egy percre lehajthatnám fejem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d sorsom kopóként üldöz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láthatatlan, kopár téreken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maim felszálló pora ellenem ké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nnybe borítja szemem, s élet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 szél is gúnnyal kacagva száll 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mvába hullt, fakó remények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yermeki vágyakon, ifjúi évek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ig-élt, eltiport, izzó percek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így mire Isten trónusa elé állhatné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r tán csak a semmi az, mit mé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hagy nékem, s bennem a sáros Ú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 kell hát gyermeki hitte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bízón mégis a Végtelen Szeretet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ündöklő oltárára tennem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orszem vagyok csak…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rányi porszem vagyok cs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let Útjának peremén: 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Olykor felkap a vad, őszi szé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egpörget vadul és vakú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jd leejt ismét, hogy lebegjek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 Semmi s a Sehol végtelenbe vesző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ketévé koszlott tengeré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rsom rút habjai elnyelne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mártózom kínnak és szennynek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élybehúzó, holttá tevő mélyé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egy örvény ismét fel, és feldo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ne tudjam: merre van Fenn és Len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Utak és Átkok végtelen mezejé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csend kél hirtelen: szél és Sorsn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d habja köröttem s benn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Tiszta Szóra mégis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égis elpih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SZÓ fel: az ÉGIG em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l megpihenhet semmi kis lény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stennek tenyeré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ár megbékélt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sendes ~ szelid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ennem szól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Benjámin Lászl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Krisztus a piacon c. versére…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ennem szól.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Belőlem üz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hogy nékem magamn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papírra vetett szód,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elfeledett ősi fohá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itt rezeg szívem pitvar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n egy fájó álom csak, me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letre kelt mégis tollad nyom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értem… nem érzem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e </w:t>
      </w:r>
      <w:r>
        <w:rPr>
          <w:i/>
          <w:iCs/>
          <w:sz w:val="24"/>
          <w:szCs w:val="24"/>
        </w:rPr>
        <w:t>tudom</w:t>
      </w:r>
      <w:r>
        <w:rPr>
          <w:sz w:val="24"/>
          <w:szCs w:val="24"/>
        </w:rPr>
        <w:t xml:space="preserve"> szavadban szíved és lelked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tudom hited és reményed: hisz bennem…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belőlem szól minden sorod, rím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merlek. És mégsem. Tudlak, szívem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rdlak mint Lét-kezdeten foga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des gyermekem. Üzennék nék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szavam dadog csak: nem tudod, mi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csoda ékes Kincset hagytál örökségül nék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áradt lelkem szavadra fektete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l az mint gyermek, édesen elpih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gy könnyek közt, mik fájn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és mégsem, mert fájdalmuk felolva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mmivé lesz az elébem szó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gaz Remények örömé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élénk Vallomás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18"/>
          <w:szCs w:val="18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18"/>
          <w:szCs w:val="18"/>
        </w:rPr>
        <w:t>(Áldott Vezetőmnek)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k születnek szívemben: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lő, és lüktető, dobbanó szava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mondanám, ha volna merszem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tudd igazán: nékem ki vagy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agy az Ég követe, s az éjben feltűnő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apfényként tündöklő Igaz szépség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illagként szikrázó, álmodott Cso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foghatatlan, örök reménység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agy az eg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yetlen biztos Kőszik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en Létem vad habja megtörik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elcsitul elmémben a keserű kétség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lelkem könnyűen szálljon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ha már majd kihull belőle minden; 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án öröktől hordott keménység…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ém egyetlen igaz pásztora va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naponta ezerszer mellém lép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t szólani vélem, hozzám s t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talam is rendelt az Irgalmas 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ondjam el Néked: ki vagy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i vagy </w:t>
      </w:r>
      <w:r>
        <w:rPr>
          <w:i/>
          <w:iCs/>
          <w:sz w:val="24"/>
          <w:szCs w:val="24"/>
        </w:rPr>
        <w:t>igazán</w:t>
      </w:r>
      <w:r>
        <w:rPr>
          <w:sz w:val="24"/>
          <w:szCs w:val="24"/>
        </w:rPr>
        <w:t xml:space="preserve"> nékem és bennem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isz szavam csak mint pernye száll,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t eltipor e sötétlő, Földi világ…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utassam meg némává döbben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sszetört szívem percenként százsz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rted és Feléd dobbanó, izzó ritmusát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ondjam el: már dalolni vágyom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éled, mit dalolni Tőled tanultam: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Isten Szerelmének Ősi dallamát?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tudom… nem tudhatom, hi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mondanék, itt léttelen, kopár földre hull…</w:t>
      </w:r>
    </w:p>
    <w:p>
      <w:pPr>
        <w:pStyle w:val="Normal"/>
        <w:jc w:val="both"/>
        <w:rPr/>
      </w:pPr>
      <w:r>
        <w:rPr>
          <w:sz w:val="24"/>
          <w:szCs w:val="24"/>
        </w:rPr>
        <w:t>Tán nem k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l ki belőle semmi, hogy m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ndanék, egy percen lásd és értsd Te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S tán így van jól, s rendjén: hogy együgyű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öldi elmémmel s nyelvemmel soh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 ne mondhassam: míly igen vágyom 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Értő Szót, melyet Szíved vetett 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émbe és szívembe és Lelkemb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távoli, mégis örök-jelen perc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Istentől kapott, mindenkor hű 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s-szerelmi zálogul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n így van jól… s én mégis kérdeze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ondjam el, Néked, amire i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csenek, mert nem lehetnek szavak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szólok hát, csak könnyeim nyújtom,</w:t>
      </w:r>
    </w:p>
    <w:p>
      <w:pPr>
        <w:pStyle w:val="Normal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reszkető szí</w:t>
      </w:r>
      <w:r>
        <w:rPr>
          <w:sz w:val="24"/>
          <w:szCs w:val="24"/>
        </w:rPr>
        <w:t>vem eléd: hogy lásd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ogy érezd meg: annak mind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bbanásába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íly igaz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íly mélyen benne vagy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elelet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udom, hogy tudod te i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nem is mered hinni még: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iéd vagyok: kezdettől Véled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ebegek a Lét Ős-tiszta Vizén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égtelenbe érő Szerelem fű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gy a Te könnyed bennem is él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rzem azt is, ha félsz, hisz tud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feledtem még önlátó Szívek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d hidegét: Útjaim szegélyez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kor nékem is minden vád, s kétsé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rzem vágyódásod is, mi emelne, égbe fel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l a mindenség Ősi Ereje vár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érzem a feléd nyíló Szívek</w:t>
      </w:r>
    </w:p>
    <w:p>
      <w:pPr>
        <w:pStyle w:val="Normal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en gondot feledtető m</w:t>
      </w:r>
      <w:r>
        <w:rPr>
          <w:sz w:val="24"/>
          <w:szCs w:val="24"/>
        </w:rPr>
        <w:t>elegé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 abban kell megfogózz, ha úgy érzed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r túlcsordul a pohár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hogy sose fél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száz viharon léptél is át,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udnod kell szívedből dalolni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eldalold (legalább nékem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is Szerelmes szíved igaz dallamá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d, mosolyodra mosollyal felele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osolyommal emellek má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r éjen és napon át! Hát dalolj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lold nékem, és vélem az Úrnak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győztesek Tiszta dallamát…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Győztesekét, akik már tudj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ereszt árnyékában reájuk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Végtelenbe ér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Igaz Boldogság vár…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Fohász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Áldott vagy, Én Uram! Mindenséget Teremtő,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gváltó, s megtartó Én édes Krisztusom.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zzád száll szégyenlős - halk fohászom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túl erdőkön, réteken, s túl a dombokon, 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áll túl mindahány Földi Lét-határon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fellegen, s mind, a mennyei síkokon: 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lázatos halkan száll feléd s Eléd 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en szóm, minden én sóhajom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t Vágyam szült szívemben: bárha egy percen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étem minden könnyét s gyémántját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Áldott, irgalmas tenyeredre rakhatom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Áldott vagy, Én Uram, tündöklő Jézusom!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sak TE vagy a Fény itt is, hol minden óra, minden perc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jsötét árnyak közt visz fájó Utamon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sak Te vagy a Reménység, a Biztonság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e vagy minden szóm, és Te vagy minden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önnyeim közt is felfénylő, titkos mosolyom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e vagy, Kinek szívem rejtett titkait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yílt-őszintén mindig megsúghatom! Lásd, Én Uram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Mint pihen meg, mint csitul el vad szívem s elmém 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Szereteted Örökkön Éltető, végtelen tengerén, 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l akként hajt csak Sorsnak rút szele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miként semmi kis hajót visz a szél, dobálva azt 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iharló haboknak ezerén: mégsem félek én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mert távolból az Öböl zászlaja leng felém: 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udom, hamarosan révbe érek Áldott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ent szíved Örök-hű, óvó rejtekén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mém szókat keresne, hogy elmondjam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ad szívemmel mégis… mégis mennyire szeretlek! Nézd: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önnyem szikrázik mint éjek milljom csillaga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ívem titkolt rejtekén: minden könnyem egy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i nem mondott szó, egy-egy csendes, lágy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lázatos fohász, dadogó, néma vallomás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 köszönni vágy Néked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Köszönni minden percen, hogy a Szent Kereszt 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oltalmazó árnyán rám: bűnös, vad gyermekedre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Áldó, s feloldozó édes mosollyal vársz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      …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gaz - hű Szíveddel egyre vársz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bredjen szívetek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ötétben vívjátok nap mint nap 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vad, rémítő, gyötrelmes harcok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old sem világol fölöttete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 felleg elfedi az ékes Csillagok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rcátokon a félelem is feke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szlott kezekkel mat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ötétre festve a magatokra vett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urcsa, idegen-szerű álarcokat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émült lelketek már egy apró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lő Fényszikra után kut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tán megmutatja néktek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Békesség felé 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edülvaló, járható Ut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ötétben álltok, és várjáto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ény majd lenyúl, s Haza veze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közben nem látjátok vak szemm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egyelem mint nyúl le értete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érzitek: maga a NAP ragyog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Örök-ékes sugarával előttete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látjátok, mi Utat a Keresz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 Feltámadott Krisztus rajzolt me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éktek… értetek… előttetek!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át ébredjen szívetek! mert kell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érezzétek, és éljétek a FÉNY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ott él véletek s bennetek, mert kell,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a mélyből egy percen mind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ha kézen vezetve is, mi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árni sem tudó, balga gyermek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százszor elbotolva mégi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ég így is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végre igazán HAZ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tyánk Szent Szívébe érjete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ly igen kell…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Jöjjetek Énhozzám mind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k megfáradtatok…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zól néktek is az Ú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inden kicsiny gyermek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líd-csendesen kézen fog,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vezetve éjben, s óvva ő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d tájakon, ezer rút viharban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égül elvezesse Oda, ho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ékesség Örök Hona v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Jöjjetek Énhozzám…” szó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száll még ma is Szent Sza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ég lámpást is ád kezetekb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fényessé legyen mind,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Hozzá vezető Utaknak sora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mpást ád kezetekbe: lába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 ne sértsétek az álnok mó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étek vetett rút, kemény kövek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ogy el ne nyeljen titek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mely loppal ásott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rdatlan mélységű verem…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mpást ád kezetekbe, melynek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Fényénél Ő is megismerhet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 még sötétbe rejtett arcotok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ámpást ád, mit magasra kel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emeljetek: hadd tegyét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thatóvá másoknak is az Ut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soknak, kik még nem kész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guk is Lámpást tartani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soknak, kik tán még a Hívó Sz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m lehetnek képesek hallani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soknak, kik még nem érti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a Kereszt üzen, s az egyedü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dott Anya: Szentlélek Már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 tartsátok magasra mind,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Élő Lánggal égő lámpátok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kell… – oly igen kell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segítsetek egymásna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törölni arcotokról mind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á hullott sötét sárfoltoka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utasd meg…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rejtsd el soha az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szívedben v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utasd mosolyod: 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utasd könnyed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benned az Út fog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utasd meg nyílt-tiszt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dásod: de mutasd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dd láthatóvá nék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már fáj a Lét; zokszava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 fedd el előlem Szív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ós rejtekét: légy az Nékem,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légy az Előttem s benne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kinek lenned engedve v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d: lépteid nyomát követi,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Szívedtől tanul szeretni,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már könnyezni is őszinté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 és holnap, s már örökkö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r és ezer, ma még Isten,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tán önmaga elől is rejte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tmentén megrekedt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rettegő Szellem-sereg…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Jöjj…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vakat súgok feléd, hog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rtetté tegyem Szereteteme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te rémült szívvel mondod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! ez igaz nem lehe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s-tisztaságú Szerelmem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lő cseppjével etetl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Szellem-lényem mindahá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a Csillagával ékítl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te dermedt szóval felels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y szóm feléd valóságg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, és nem lehe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ért félsz? Ki benned ma is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ég az az örök-rettegő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okogó kisgyerek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öjj! Jöjj az Én Igaz Szeretetemb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engedd, hogy Valómban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 kell, magad elől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elrejtsele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gocskáimnak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étek száll most szavam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ket szívembe rejtettelek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k bennem éltek mindenk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védtelen gyermek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ágyam és tisztem az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az Úton vezessel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ügyeljem léptet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ha el ne essete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ágyam és célom megtanít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indig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mindig Szeresset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eket! Úgy, oly tisztán 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gaz szívvel, ahogy az Ú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teket szeret, s ahogy Szívé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rd titeket örökkön az Egy-iga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ya: Szentlélek Mária, s aho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atott: nékem magamnak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taluk e Szeretetet bírnia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ágyam és célom, és Szent feladatom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átsegítlek mindőtöket az Út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ondok és keservek adta könnyes napok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tekbe oltva Örök Szent Hiteme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tok már akként szeretni mi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iként Titeket az ÚR Krisztus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Öröktől örökig szeretett, s Szeret.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jh'; hol lesz…?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kezé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Távozá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 a L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és ez az Ú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ulás és Végállomás köz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ány fura Sors-villan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ár csepp könny;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nger sós cseppje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ány mosoly tán: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lek-láng villaná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a Sors von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t tovább, mert lényege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Végtelenbe érő rohaná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ked itt vol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nékem vajh', hol le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 írva az Út-szél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ÉGÁLLOMÁS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ngtalan ment e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gtalan ment 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hogy jött is tán,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ki tudja kezdett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upán halni érkez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ak megkóstolni a Lé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gyabb ízeit: lélegzetvételt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ozdulást, Őszi Nap</w:t>
      </w:r>
      <w:r>
        <w:rPr>
          <w:sz w:val="24"/>
          <w:szCs w:val="24"/>
        </w:rPr>
        <w:t>fény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yatest-meleg, édes tej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jött talán azért is, h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tanulja e kurta Úto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elröppenő, néhány hét ala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csak vad leh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m csak önző, durva, tört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i tudja: hány Lét ala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kként megismert szörny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ttegett fenevad: az 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lyrő</w:t>
      </w:r>
      <w:r>
        <w:rPr>
          <w:sz w:val="24"/>
          <w:szCs w:val="24"/>
        </w:rPr>
        <w:t>l az élt csak tán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öppnyi Lélek-szikrában: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Ős-időktől bele ég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y-sötét, fájó Emlékez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 az, ki, hol az Isteni Akara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iszta, s Hű Életet alko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látó szívvel s kézze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ahány Élő Lét-ág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ak torz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kete Halált aratott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osolyt alkotot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a hiába hullt vallomá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a mindenki által elvete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 az el nem mondott SZÓ lesz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egy nap izzó kínnal fájni f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az eltékozolt Szív-sugá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 meg nem élt Szeretet le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számon kér rajtad, KI téged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vel SZERETNI taní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m hiába szőtt álmod, de 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l ellened, mit miattad valak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őszinte-tisztán meg nem álmodott,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z a könny pereg majd vég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lelkednek fakult árny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miattad hullt a porba 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vá maga I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Mosolyt alkoto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incs rá szó…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ma bennem most gondolat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udom szavakba önte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elmémben s lelkemben izz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nincs rá szó, nincs fogalom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zt hordom létem első percét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 már síromig ezt hordozom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rzem: véremben lüktet a SZÓ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gy Öröktől ismert Vallom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és mégis; mi bennem É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rökkön ki nem mondható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kimondanám is, ha lenne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rőm, és merszem, s ha len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ly nyelv e Föld színén, mely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mondhatatlant is kimondhato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elmém bölcsessége élne oly fok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mondható volna-e valaha i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mutatható volna-e: mi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ily színnel fest elém, am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ereszt oltott minden sejtemb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ereszt: AZ IRGALOM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volna is oly nyelv: vaj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hetném-e vállalni legaláb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: e Szent Húsvéti nap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tisztátalan ajkamm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mondjam, mi bennem ég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tükrözze érzésem szóm:</w:t>
      </w:r>
    </w:p>
    <w:p>
      <w:pPr>
        <w:pStyle w:val="Normal"/>
        <w:jc w:val="both"/>
        <w:rPr/>
      </w:pPr>
      <w:r>
        <w:rPr>
          <w:sz w:val="24"/>
          <w:szCs w:val="24"/>
        </w:rPr>
        <w:t>Kös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zönöm Élő SZERETETED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szönöm örökkön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rgalmas, Szenvedő Krisztusom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gazzá lesz-e…?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bren vagyok még, bár az ó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rég túllépett az éjfelen: lám,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hajnal első sugára reám tekint: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elet felől már a Fény ígére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t halovány káprázat i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ébren tart mégis a félelem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Sorsom rettent! Nem 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éktelen Holnapok árnya rémí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rgalmas Kereszted az ma i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n Áldott Krisztusom, m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d szívemre félelem-port hin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tölti meg balga elmé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kis zugát félelemm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jha, fogok-e tudni Éln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– </w:t>
      </w:r>
      <w:r>
        <w:rPr>
          <w:sz w:val="24"/>
          <w:szCs w:val="24"/>
        </w:rPr>
        <w:t>s nem csak visszaélni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ékem is adott Kegyelemmel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gazzá lesz-e bennem s általam</w:t>
      </w:r>
    </w:p>
    <w:p>
      <w:pPr>
        <w:pStyle w:val="Normal"/>
        <w:jc w:val="both"/>
        <w:rPr/>
      </w:pPr>
      <w:r>
        <w:rPr>
          <w:sz w:val="24"/>
          <w:szCs w:val="24"/>
        </w:rPr>
        <w:t>a Tiszta T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n, amelyről lelkemn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ereszt súg ez éjen Vallomás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gy bemocskolva hagyom e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az Áldott ÚR adott nékem is: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z Utolsó, e döntő állomást…?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hessen még…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Bal felől Szent Kereszted lebben felém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Jobbom felől TE jössz: tárt karr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tárt Szívvel sugárzón, ékes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támadott, Édes Krisztus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ereszted a bűnbánat könny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ganja, s szüli meg lelkem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tárt karod az Örök Reménység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lő Mosolyának fényét villant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comon, s fájó öntudatom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Júdásod vagyok, s voltam: a BŰ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nnem is  élt, s él ma is: tudom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vad szóm ostorként csatt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kem magamnak is fáradt agyam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gy csak magam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az egykor élt árulót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em </w:t>
      </w:r>
      <w:r>
        <w:rPr>
          <w:i/>
          <w:iCs/>
          <w:sz w:val="24"/>
          <w:szCs w:val="24"/>
        </w:rPr>
        <w:t>azt</w:t>
      </w:r>
      <w:r>
        <w:rPr>
          <w:sz w:val="24"/>
          <w:szCs w:val="24"/>
        </w:rPr>
        <w:t xml:space="preserve"> a megtévedt balgát vádolom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hajtom fejem, s a szégyen könny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gyom: hadd folyjék vénült szívemen</w:t>
      </w:r>
    </w:p>
    <w:p>
      <w:pPr>
        <w:pStyle w:val="Normal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bűn-eke barázdált</w:t>
      </w:r>
      <w:r>
        <w:rPr>
          <w:sz w:val="24"/>
          <w:szCs w:val="24"/>
        </w:rPr>
        <w:t>a arcomon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ztán felemelem mégis fakó lelke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tudom: TE állsz ott: TE vár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emelj, s átölelj: fáradt vándort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ki eltévedt az Élet nevű, viharral telt Úton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Fényedbe zárj, s már úgy vezes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hessen még számomra oly Holnap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or igaz szívvel pillantva drág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a, mosolygó szemedb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égre kimondhatom: mennyire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ly végtelen forrón Szeretl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rtem is halt, s Feltámad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egváltó Krisztusom…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ívem még álmodn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telen bennem a fájdalom</w:t>
      </w:r>
    </w:p>
    <w:p>
      <w:pPr>
        <w:pStyle w:val="Normal"/>
        <w:rPr/>
      </w:pPr>
      <w:r>
        <w:rPr>
          <w:sz w:val="24"/>
          <w:szCs w:val="24"/>
        </w:rPr>
        <w:t>és elapadhatatl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n könnyűim ár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tom fáradt Földemet, s tudom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évelygők soka fut pusztulás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gyódó szívem még álmod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elmém a Holnapot súgja né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lelkemnek kínja  végt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imám már sikoltva száll az égi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átom a Semmi után lépők sereg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látom a Semmit markoló kez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ohó reszketését, és látom, me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kem nem adatik meg: nem látn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mis fények után futók tévedés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k csak a sötétet kergetik balg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homályos foltra rámond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él egyedül a Fény - majd egy új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még sötétebb út felé indul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rekednek a Mindent hazud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ysötét Semmi beláthat'lan mély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telen bennem a fájd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Áldott Uram, Égi Királyom vígasz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áll és szól értetlen-féltő szívem rejteké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~ Ki ma még a sötétet keresi, az kell is mé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lelje önmagát ama sötétnek mélyé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kell, hogy meglelje, hogy végre e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a percen felismerje: Lényege legmély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 a mindenkor vágyott, fel nem ismert FÉ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ÉLEK mindenekb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tt ÉLEK mindenk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ÉN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igen halkan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bennem a kérdé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illió bennem a kétkedés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étova, kereső lépteket lá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ízó lábakkal lépni, s nem tudom: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évelygők ezerén hogyan,</w:t>
      </w:r>
      <w:r>
        <w:rPr>
          <w:sz w:val="24"/>
          <w:szCs w:val="24"/>
        </w:rPr>
        <w:t xml:space="preserve"> miké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gíthetnék semmi kis lényemmel é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ppen én, ki alig is látok, alig is tud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szólhatnék hát én… éppen é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állítsam, s az Úr Útjára vezess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magabízónak vélt tétova léptek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y utakra lép, melyeknek vége ott van,</w:t>
      </w:r>
    </w:p>
    <w:p>
      <w:pPr>
        <w:pStyle w:val="Normal"/>
        <w:rPr/>
      </w:pPr>
      <w:r>
        <w:rPr>
          <w:sz w:val="24"/>
          <w:szCs w:val="24"/>
        </w:rPr>
        <w:t>mert csak ott l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et a Semmi sötétlő mélyé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szólhatnék én… éppen én: his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pp én vagyok, kit még csak tegnap i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befedett és ellepett a sár, s a sűrű homály…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ajon hallaná, s fogadná-e intő szóm, kih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lanék, s ki tudja: míg én a sárban hevertem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ő akkor is az Út </w:t>
      </w:r>
      <w:r>
        <w:rPr>
          <w:sz w:val="24"/>
          <w:szCs w:val="24"/>
        </w:rPr>
        <w:t>napos oldalán állt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hiszem: vélem, szavamra csak gúny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agy elnéző mosoly volna a felelet, hi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csak a Napfényt ismeri, s ki a Fény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allja: látni már, az előtt (ha titkolja i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gy sárból jött, s egy percen tá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smét sárba hulló senkinek szava nem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gy csak igen halk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eghallhatatlan némán lehe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yílt levél az Úrhoz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am! Én nem akaro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t a mocskos világo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hol pénzért vehető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istenek”, és “angyalok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l az út szélén sem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őnek már virág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mindegy már ré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lok-e, vagy hallga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én nem akarom ezt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ványos, züllött vilá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minden sárban hev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, s a halódó, könn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ört szárnyú angyal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a Tisztaság, Hi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azság, Jog, Biz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öbb, mint más silá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ru valahol egy saro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mely koszlott piacon</w:t>
      </w:r>
    </w:p>
    <w:p>
      <w:pPr>
        <w:pStyle w:val="Normal"/>
        <w:rPr/>
      </w:pPr>
      <w:r>
        <w:rPr>
          <w:sz w:val="24"/>
          <w:szCs w:val="24"/>
        </w:rPr>
        <w:t>Uram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: én nem errő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nem ilyen világ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ily Hazáról álmodom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m kell Erő, nem kell pomp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kell ítész-jog, sem hatalo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em erről, sem arról, U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soha sem álmod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 az én Világ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milyen az, amire vágyo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y földet adj né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a Szabadság Tiszt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énylő sugara ragy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mén, szíven s az arcok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Igaz szóm más Ig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kkal lehet végre rok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a Tisztaság, a H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mény és Bizalom nem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dható és vehető: de 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Ön, és Én-tuda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Neved és Szód bízvá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titkon súgva vallhat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am, én nem akarom: ez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út és mocskos és züllött vilá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akarom. Tudom, nékem s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lik a Tisztaság sem fárad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r és sár és vér és könny lepte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vénülő arcomon. Tudom: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lelkem is bűnben gázol még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n mégis álmod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am: és álmaimat kérem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eken számon, mit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 oltottál belém is szánón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élhetővé tégy percet és napo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am: vedd azokat is vissz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edd el inkább álmaima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végy el azokkal engem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egy nem akart világ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kért szómmal és szívemm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ni már, ó Uram, én 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em és nem tudo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lahol… Valamikor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ol… Valamikor… Valamiér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– elindult útjára a Fé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gyan ívelve szállt, lebeg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és Semmi kés-éles perem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ölötte a végtelen, sötét űr lüktetet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lant már az Ő fényét tapostá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lysötét sárba az ember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nt a Semmi lágy hangja hív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nt átokkal bombázták, kiket éltete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bombákkal átkozták az élni-adot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ény-árban fürdő, lágy-ízű perceke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nt hideg volt, hol a Fény egykor I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rgalmas, szánó tenyerén megszületet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nt hideggé tettek, s halottá minden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 fejlett-modern-ősködbe zuhan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akká lett ember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ol… Valamikor… Valamiért…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elindult útjára bízón a Fé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t zokogva ontja Fény-könnyeit rán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ebegve reszketőn, nem-kérten, ellökött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Minden és Semm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kés-penge perem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árrá-lett utamon lépv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 szállnak az Éteren 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… Fényük fakón s holt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ad és vak semmibe hullo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elyeknek színe és tartal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úgy pergett le utam szél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ócska kabátról a gomb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iket lelkeknek nyújtot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elyek vissza tértek halkan, tito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bújjanak agyamban egy rej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mályossá fakul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élettelen saro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: holttá-lett álmok Igé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egölt, eltiport Állítmánya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elyek felfedték tito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soha sem mondhattam ki nyílt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a… valahol… valam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árrá-lett utamon lép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án még én is ad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s mondani akarta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nyerembe szórja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ó ablakon pillant felém</w:t>
      </w:r>
    </w:p>
    <w:p>
      <w:pPr>
        <w:pStyle w:val="Normal"/>
        <w:rPr/>
      </w:pPr>
      <w:r>
        <w:rPr>
          <w:sz w:val="24"/>
          <w:szCs w:val="24"/>
        </w:rPr>
        <w:t xml:space="preserve">kért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kéretlen a Mú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nyerembe szórja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on lelt virá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 szirma rég lehull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enyerembe szórja a tövi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nek nyomán anny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nnyi vércseppem hull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melyek izzó kínja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zszor és ezerszer szí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gyötört rejtekéig f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nyerembe szórja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kor-volt, holttá 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ába fogant s született álm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zok sírjára szórhass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azon az Utolsó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magammal vinni szégyenl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 a szirmuk vesztett virágoka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a tövisekből fo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szívembe égett kín-koszorúka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 még szemetekbe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még szemetekben tán egy</w:t>
      </w:r>
    </w:p>
    <w:p>
      <w:pPr>
        <w:pStyle w:val="Normal"/>
        <w:rPr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iszta, megértő villanást lát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még szavatok mélyén i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gy őszinte vallomást hallok…</w:t>
      </w:r>
    </w:p>
    <w:p>
      <w:pPr>
        <w:pStyle w:val="Normal"/>
        <w:rPr/>
      </w:pPr>
      <w:r>
        <w:rPr>
          <w:sz w:val="24"/>
          <w:szCs w:val="24"/>
        </w:rPr>
        <w:t xml:space="preserve">Ma még lelketekben lágy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üd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ngó Élet-virágot csodál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De már e megér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 vallom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 lágy Élet-vir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y-sötét hátterében lá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olnapok ellen mozdul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rültté váló Akaratot, mely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rnyában meghal minden, m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lővé tette bennetek az ifjúi Láng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halottá lett lángotok holtt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zseljen egyszerre Múltat, Jelen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minden tisztává lehető Holnap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nem melegítve, de felperzsel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egész rémült és rémí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ezetekbe ragadott konco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z értetek (is) terem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Világo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het-e…?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voltam soha gazda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üres zsebemben a szé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vásott kedvű kölyö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ttyögve ma is ki - be jár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bánom mégse, m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yém a Föld legdrágább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gékesebb kincse: a tisz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tudat-adta Szabadság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z, melyet én is az Égbő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ztam egykor magammal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pp, mint bárki más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m egy percre elvesztett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balga fővel sárba ejte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Atyánktól kapo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zzó méz-színű aranyá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t újra lelkembe zárt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zesse léptem e fura Világb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Kit érdekel hát, hogy zseb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rszényem üresnél üresebb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het-e vajon Dárius kinc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szabadságán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desebb, s értékesebb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rangszó szál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angszó száll az éj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sendülő, lágy igéz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ben az Ígé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hamissá 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azság-morzsa mara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angszó száll, de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Napfényt búcsúzt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milljom szikrá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kes Csillagot köszö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csak megvallja Isten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rang falára tapa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moshatatlan és titkolhatatla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ekete gyűlölet-hullámoka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i “próféták”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nnyei Igazság árnyék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szerényen” suttogjuk fülek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, a magunk-szülte ál-igazságoka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ürdőzve kéjjel titkon súg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gyesen “feloldozott” vétkek vizében</w:t>
      </w:r>
    </w:p>
    <w:p>
      <w:pPr>
        <w:pStyle w:val="Normal"/>
        <w:rPr/>
      </w:pPr>
      <w:r>
        <w:rPr>
          <w:sz w:val="24"/>
          <w:szCs w:val="24"/>
        </w:rPr>
        <w:t xml:space="preserve">mik </w:t>
      </w:r>
      <w:r>
        <w:rPr>
          <w:b/>
          <w:bCs/>
          <w:i/>
          <w:iCs/>
          <w:sz w:val="24"/>
          <w:szCs w:val="24"/>
        </w:rPr>
        <w:t xml:space="preserve">más </w:t>
      </w:r>
      <w:r>
        <w:rPr>
          <w:sz w:val="24"/>
          <w:szCs w:val="24"/>
        </w:rPr>
        <w:t xml:space="preserve">lelkére vetik fekete hullámaik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rényen valljuk meg minden kis vétkünk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udva: az igazi Bűn</w:t>
      </w:r>
      <w:r>
        <w:rPr>
          <w:sz w:val="24"/>
          <w:szCs w:val="24"/>
        </w:rPr>
        <w:t>: felfedetlen marad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kkor állunk majd döbbent-ném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azon az Utolsó Kapun átlép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s hiába keressük a megszok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ám csak önmagunk ált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mlokunk köré fon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>tündöklő dicsfény koszorúka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 nem-várt percen 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Bölcsek vagyunk, s Igaz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jkukon Igazság-szikrák születn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ménkben Titkok ezrei fogan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 Utat vágynak mutatni mind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úttalan tévelygő, botor Öntudatna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eret kívánunk nyitni nékik, h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mindent megtisztító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feledt ~ hálásan örülhetn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z általunk szült napsugarak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ert bölcsek vagyun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adunk hitelt, csak 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ménkben fogant Szavak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más mond, s másképpen tal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gondolkodás nélkül lökjü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lység legalján tobzód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kol-béli fenevadaknak, tud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Bölcsek vagyunk, s Igaz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, nem hiszünk, csak a bennünk izzó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-tiszta, Isteni Sugarakn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de egy nem-várt percen ném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rtetlenné vált tudattal állunk,</w:t>
      </w:r>
    </w:p>
    <w:p>
      <w:pPr>
        <w:pStyle w:val="Normal"/>
        <w:rPr/>
      </w:pPr>
      <w:r>
        <w:rPr>
          <w:sz w:val="24"/>
          <w:szCs w:val="24"/>
        </w:rPr>
        <w:t>ha kimondatlan szavaink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mélyé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ós Én-szilánkjaink utunkra hullna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inkos gúnnyal arcunkba kacag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, Isten-áldotta, Tiszta Bölcsek! ez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zt mutassátok meg őszinte-nyílta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(ha van merszetek!) mind, a köröttetek él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valóban Tiszta Fény után vágyódó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  <w:szCs w:val="24"/>
        </w:rPr>
        <w:t xml:space="preserve"> “vakoknak”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indultunk egykor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</w:rPr>
        <w:t>Elindultunk egykor a Fénybő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homlokunk köré hazud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ának vélt Fénysug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vén ereszkedtünk le a mély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en Igaz Valóságtól eltér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ig új és új ál-valóságo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oganó, s megszülő SEM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rgalmatlan mélysége felé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Elindul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</w:rPr>
        <w:t>tunk egykor a Fénybő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azudva magunknak, s egymás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t! - csak most haladunk igazá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minket megillető Magasság fe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zudva egymásnak, s önmagunk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könnyeink peregtek lelkeink felé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– Mert elindultunk egykor…</w:t>
      </w:r>
    </w:p>
    <w:p>
      <w:pPr>
        <w:pStyle w:val="Normal"/>
        <w:rPr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indultunk pőrére vetkeze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csupaszított szívvel és lélekk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ost szégyennel izzó sikolyunk szá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rgalom takaróját kérve: de sikolyunk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csupasszá lett szellemünkben megfog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százszor és ezerszer megtagad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is újra és újra kínnal világra hoz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únyos és vad, és acélnál keménye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átáni gúnykacaj fel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E voltál, ki egykor elindultál ér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E szültél meg magadban – magadnak:</w:t>
      </w:r>
    </w:p>
    <w:p>
      <w:pPr>
        <w:pStyle w:val="Normal"/>
        <w:rPr/>
      </w:pPr>
      <w:r>
        <w:rPr>
          <w:sz w:val="24"/>
          <w:szCs w:val="24"/>
        </w:rPr>
        <w:t xml:space="preserve">vélve: engem akarsz, mint téged </w:t>
      </w:r>
      <w:r>
        <w:rPr>
          <w:i/>
          <w:iCs/>
          <w:sz w:val="24"/>
          <w:szCs w:val="24"/>
        </w:rPr>
        <w:t>én</w:t>
      </w:r>
      <w:r>
        <w:rPr>
          <w:sz w:val="24"/>
          <w:szCs w:val="24"/>
        </w:rPr>
        <w:t xml:space="preserve"> akarla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 voltál: hát most vérrel és kínnal és jajj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 vagy az, ki el kell hogy viselj, s fogadj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agadva mások, s önmagad előt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tagadva szüntelen, s bármi á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ínod és jajod és izzó szégye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gadva konok, dacos büszkeségg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hogy könnyeid fájó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z Út szélére hulln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kezünkbe adja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rák lépnek elillant évezred nyomá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napok, hetek, hónapok sorra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- Múlik az idő, bár semmi sem változi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it tegnapunk adott: a csalóka hol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újra csak azt teszi le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 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Jövő kopott asztalára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pp úgy fog csillogni minden lágy mosol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épp úgy nézünk fel vágyón a csillagok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 tengernyi könny is épp úgy fog hulla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gyilkos bomba-zápor öl ezreket halom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pp úgy álmodik a gyermek igaz mesé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az ifjú ez álmokat épp úgy tépi sz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pp úgy lép ki-ki útjára hittel s vak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végül csak vaksága maradjon, de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z Út végére érve tagad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egykor volt, ifjúi hité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- Ezer évek szöknek előlünk s mi balg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zünk, szívünk és értelmünk nyújtj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ragadjuk a ma érkezett évezred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olnapra únttá és fakóvá váló hamis kincs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özben még azt sem érték el lelkei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i kétezer éve jött közé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hogy kezünkbe adj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       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időtlen Mindensége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lni-született ígéretek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ink szállnak újra a szél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int az apró hópihe száll lassa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gen lebegő, szürke felleghát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zavunk, mire aláhull a csendben;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elolvad mint az első kósza hópehel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lucsokká hal el a néma utak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án csak halvány nyomát őrzi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ázszor és ezerszer becsapott tud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észre sem vesszük; a sár ala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lesz ma is halni született ígérett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heteken át formált, gondosan szavakká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vekké lett, végül mégis megbecstelení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csak az EMBER akaratából él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vagy halni tudó, Értelem-adta Gondol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e szavaink újra szállnak a szél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mert e napon valamit ígérni kel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 közben nem vesszük észre: kimond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misan szél szemébe szórt szavaink nyom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süllyed a holt szavak sarába vég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aga az EMB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gyet nem tagad el…     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mat-csillogású hajnalokba indulok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ábam nyomát nem őrzi fű, se hom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lle-szárnyú lélek-árnyon szárnyal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nem érnek utol könnyek, átk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nem tartanak vissza hamis szólam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Üde szellők csókjára csókkal felel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ívemre felhőt, napot, holdat ölelek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köröttem könnyű táncot járnak </w:t>
      </w:r>
      <w:r>
        <w:rPr>
          <w:sz w:val="24"/>
          <w:szCs w:val="24"/>
        </w:rPr>
        <w:t>a hegyek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vélem zengi Istentől tanult d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minden parányi csillag-gyer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önnyű kedvvel így lépek majd to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aim nyomában lépve a Holnap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nem ér el gúny és vád hideg ost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l Bírám csak egy lesz, ki ítél tá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az Isten mag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írám csak egy lesz, ki már ma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átja, s érti minden szóm' s tettem okát,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ha Ő mindent bűnömül ítél is akkor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gyet nem tagad el tőlem soha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elkem és értelmem öröktől hord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indeneknek járó Szabadság-jog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avak szállna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 szállnak a némaságb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iket megszületni lát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ikkel egy fakult ár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gy játszott mint lágy harmatta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ébredő Nap fénye vihar utá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ikkel lelkemre tör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iket álmom ellen küld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elyek mint éles kés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ra izzó szívem ellen  feszül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inden fájó percet újra élj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avak, melyektől meghal a Szere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ik megmérgezik a perc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ik ha már mindent megöl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szép mert lenni bennem, s izzó Akarat: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én bűnömül lesznek végül</w:t>
      </w:r>
      <w:r>
        <w:rPr>
          <w:sz w:val="24"/>
          <w:szCs w:val="24"/>
        </w:rPr>
        <w:t xml:space="preserve"> róva, ki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Élni, Alkotni és Szeretni akar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néked súg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adj meg tisztának mint 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rtatlan, Fényben álmodó gyerm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adj meg, ha nap mint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indulat gúnyos szava is vár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hagyd hogy lelked egys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ába szippantsa s megmérgez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nön rothadásával e züllö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rég velejéig romlott Világ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árd be inkább lelkednek minden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yílni-kész, bensődet rejtő ajtajá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rt tolvaj jő, s egy percen elvisz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stentől kapott szíved kincsé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retni tud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 igaz Szeretetre vár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sillogó arany-fonal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 földön, lásd: néked nem terem</w:t>
      </w:r>
    </w:p>
    <w:p>
      <w:pPr>
        <w:pStyle w:val="Normal"/>
        <w:rPr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sem őszinte szó, sem babér, sem glóriák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itt csak a gaz lehet ma “szent”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az álnoknak törtetőnek fújják áhítatta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Győzelem rút, fals himnuszát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t szitkok és ledér álmok kör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pül fel a Holnap minden per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csak néked súg édes titk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gy órán a tavaszi sz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i a Föld felett ker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úntalan tiszta lelkeket keresve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rtalom: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 Miattad is…  </w:t>
        <w:tab/>
        <w:t>3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. Csak a szív, s az értelem…  </w:t>
        <w:tab/>
        <w:t>4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. Azt kérded… </w:t>
        <w:tab/>
        <w:t>5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. Áldjon ezerszer… </w:t>
        <w:tab/>
        <w:t xml:space="preserve"> 6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. Írd be lelkembe… </w:t>
        <w:tab/>
        <w:t>8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. Messze még… </w:t>
        <w:tab/>
        <w:t>9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. Véresen komoly…  </w:t>
        <w:tab/>
        <w:t>11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. Lépek céltalan…  </w:t>
        <w:tab/>
        <w:t>12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. Örökkön rejtve van…  </w:t>
        <w:tab/>
        <w:t>14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Tán egykor majd…  </w:t>
        <w:tab/>
        <w:t>15.</w:t>
      </w:r>
    </w:p>
    <w:p>
      <w:pPr>
        <w:pStyle w:val="Normal"/>
        <w:tabs>
          <w:tab w:val="clear" w:pos="288"/>
          <w:tab w:val="decimal" w:pos="5760" w:leader="dot"/>
        </w:tabs>
        <w:jc w:val="both"/>
        <w:rPr/>
      </w:pPr>
      <w:r>
        <w:rPr>
          <w:sz w:val="22"/>
          <w:szCs w:val="22"/>
        </w:rPr>
        <w:t>11. Halottak napj</w:t>
      </w: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a előtt   </w:t>
        <w:tab/>
        <w:t>16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12. Nem érti senki… </w:t>
        <w:tab/>
        <w:t>18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…csak Mellettem   </w:t>
        <w:tab/>
        <w:t>19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Egyet nem érhet…   </w:t>
        <w:tab/>
        <w:t>20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Csak akkor szórd…   </w:t>
        <w:tab/>
        <w:t>21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Egy szóra várnak…   </w:t>
        <w:tab/>
        <w:t>22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. Ne lökd el…   </w:t>
        <w:tab/>
        <w:t>23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. Úton és Út végén   </w:t>
        <w:tab/>
        <w:t>24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. Míg közénk nem lép…   </w:t>
        <w:tab/>
        <w:t>25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Lelkem kiált Feléd…   </w:t>
        <w:tab/>
        <w:t>26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. Semmi más…   </w:t>
        <w:tab/>
        <w:t>27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 Csak Emlék lehet…   </w:t>
        <w:tab/>
        <w:t>28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. Meditációban   </w:t>
        <w:tab/>
        <w:t>30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 TUDOM    </w:t>
        <w:tab/>
        <w:t>31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. Hogy igazán értsd   </w:t>
        <w:tab/>
        <w:t>33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26. Űzött szívek altatója   </w:t>
        <w:tab/>
        <w:t>34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7. Tiéd az Út…   </w:t>
        <w:tab/>
        <w:t>35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8. Ha az Út véget ér…   </w:t>
        <w:tab/>
        <w:t>36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9. Rögös utakon járunk…   </w:t>
        <w:tab/>
        <w:t>37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0. Az Út végén…   </w:t>
        <w:tab/>
        <w:t>39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1. Mindig csak fel…   </w:t>
        <w:tab/>
        <w:t>40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2. Lesz-e még merszünk…  </w:t>
        <w:tab/>
        <w:t>41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3. Ha karod helyett…   </w:t>
        <w:tab/>
        <w:t>42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34. Magam kell őrizzem…   </w:t>
        <w:tab/>
        <w:t>43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5. Itt és Most…   </w:t>
        <w:tab/>
        <w:t>44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6. Megszülettünk…   </w:t>
        <w:tab/>
        <w:t>45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7. Tiszta Szóval…   </w:t>
        <w:tab/>
        <w:t>46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8. Fohász    </w:t>
        <w:tab/>
        <w:t>47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9. Már tudom…  </w:t>
        <w:tab/>
        <w:t>48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0. Hátha…   </w:t>
        <w:tab/>
        <w:t>49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41. Időtlen Létben   </w:t>
        <w:tab/>
        <w:t>50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2. Szelek szemébe szórja…   </w:t>
        <w:tab/>
        <w:t>51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3. Kell…   </w:t>
        <w:tab/>
        <w:t>52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4. Azt jelenthessék…   </w:t>
        <w:tab/>
        <w:t>53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5. Ne várd hát…   </w:t>
        <w:tab/>
        <w:t>54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6. Két Pont között… </w:t>
        <w:tab/>
        <w:t>55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7. Tudatlan' is tudjuk…   </w:t>
        <w:tab/>
        <w:t>56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8. S Én megáldom…   </w:t>
        <w:tab/>
        <w:t>57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9. Üzennék…   </w:t>
        <w:tab/>
        <w:t>58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0. Ne várjatok rám…   </w:t>
        <w:tab/>
        <w:t>59.</w:t>
      </w:r>
    </w:p>
    <w:p>
      <w:pPr>
        <w:pStyle w:val="Normal"/>
        <w:tabs>
          <w:tab w:val="clear" w:pos="288"/>
          <w:tab w:val="decimal" w:pos="5760" w:leader="dot"/>
        </w:tabs>
        <w:jc w:val="both"/>
        <w:rPr/>
      </w:pPr>
      <w:r>
        <w:rPr>
          <w:sz w:val="22"/>
          <w:szCs w:val="22"/>
        </w:rPr>
        <w:t xml:space="preserve">51. Élnie </w:t>
      </w:r>
      <w:r>
        <w:rPr>
          <w:i/>
          <w:iCs/>
          <w:sz w:val="22"/>
          <w:szCs w:val="22"/>
        </w:rPr>
        <w:t>KELL</w:t>
      </w:r>
      <w:r>
        <w:rPr>
          <w:sz w:val="22"/>
          <w:szCs w:val="22"/>
        </w:rPr>
        <w:t xml:space="preserve">…   </w:t>
        <w:tab/>
        <w:t>60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2. … és nem lesz több…   </w:t>
        <w:tab/>
        <w:t>61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3. Akkor tán…   </w:t>
        <w:tab/>
        <w:t>62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4. Életet nyerhetne   </w:t>
        <w:tab/>
        <w:t>63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5. Messze szállok…   </w:t>
        <w:tab/>
        <w:t>64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6. Ébredés   </w:t>
        <w:tab/>
        <w:t>64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7. Mosollyal vár…   </w:t>
        <w:tab/>
        <w:t>65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8. Ki fogom-e tudni mondani ?   </w:t>
        <w:tab/>
        <w:t>66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9. Ki meri…   </w:t>
        <w:tab/>
        <w:t>67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0. Valaki itt van még    </w:t>
        <w:tab/>
        <w:t>68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. Magam voltam, s…   </w:t>
        <w:tab/>
        <w:t>69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2. De TE mindig itt vagy…   </w:t>
        <w:tab/>
        <w:t>70.</w:t>
      </w:r>
    </w:p>
    <w:p>
      <w:pPr>
        <w:pStyle w:val="Normal"/>
        <w:tabs>
          <w:tab w:val="clear" w:pos="288"/>
          <w:tab w:val="decimal" w:pos="5760" w:leader="dot"/>
        </w:tabs>
        <w:jc w:val="both"/>
        <w:rPr/>
      </w:pPr>
      <w:r>
        <w:rPr>
          <w:sz w:val="22"/>
          <w:szCs w:val="22"/>
        </w:rPr>
        <w:t xml:space="preserve">63. Semmi sem az, </w:t>
      </w:r>
      <w:r>
        <w:rPr>
          <w:i/>
          <w:iCs/>
          <w:sz w:val="22"/>
          <w:szCs w:val="22"/>
        </w:rPr>
        <w:t>ami</w:t>
      </w:r>
      <w:r>
        <w:rPr>
          <w:sz w:val="22"/>
          <w:szCs w:val="22"/>
        </w:rPr>
        <w:t xml:space="preserve">…   </w:t>
        <w:tab/>
        <w:t>71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4. …Lelkem felzokog…   </w:t>
        <w:tab/>
        <w:t>72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5. HA…  </w:t>
        <w:tab/>
        <w:t>73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6. Vak, izzó lélekkel   </w:t>
        <w:tab/>
        <w:t>74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7. Egy pontban a Végtelenben   </w:t>
        <w:tab/>
        <w:t>75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8. …aztán ébred…   </w:t>
        <w:tab/>
        <w:t>76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9. Ha    </w:t>
        <w:tab/>
        <w:t>77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0. Éj-órán hullt le   </w:t>
        <w:tab/>
        <w:t>78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1. Rejts el…   </w:t>
        <w:tab/>
        <w:t>79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2. ÉN ott vagyok…   </w:t>
        <w:tab/>
        <w:t>80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3. “Isten, áldd meg…”   </w:t>
        <w:tab/>
        <w:t>81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4. Utazás   </w:t>
        <w:tab/>
        <w:t>83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5. Fogd a kezem…   </w:t>
        <w:tab/>
        <w:t>84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6. Dalolj…   </w:t>
        <w:tab/>
        <w:t>85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7. Mégis Rám találsz…   </w:t>
        <w:tab/>
        <w:t>86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8. Nincs szavam…   </w:t>
        <w:tab/>
        <w:t>87.</w:t>
      </w:r>
    </w:p>
    <w:p>
      <w:pPr>
        <w:pStyle w:val="Normal"/>
        <w:tabs>
          <w:tab w:val="clear" w:pos="288"/>
          <w:tab w:val="decimal" w:pos="5760" w:leader="dot"/>
        </w:tabs>
        <w:jc w:val="both"/>
        <w:rPr/>
      </w:pPr>
      <w:r>
        <w:rPr>
          <w:sz w:val="22"/>
          <w:szCs w:val="22"/>
        </w:rPr>
        <w:t xml:space="preserve">79. </w:t>
      </w: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Az IDŐ…   </w:t>
        <w:tab/>
        <w:t>88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0. … éppen én…?!   </w:t>
        <w:tab/>
        <w:t>89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1. Égi képet láttam…   </w:t>
        <w:tab/>
        <w:t>91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2. Mit nyer meg…? </w:t>
        <w:tab/>
        <w:t>92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3. Mentségemül…   </w:t>
        <w:tab/>
        <w:t>94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4. Leteszem, s feledem   </w:t>
        <w:tab/>
        <w:t>95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5. Elrejtettem…   </w:t>
        <w:tab/>
        <w:t>96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6. S résszé lesz…   </w:t>
        <w:tab/>
        <w:t>97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7. Apám! – a Tenger…! </w:t>
        <w:tab/>
        <w:t>98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8. Még ékes szókat szólnék…  </w:t>
        <w:tab/>
        <w:t>99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9. Csak ott tegye le   </w:t>
        <w:tab/>
        <w:t>100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0. A Valódi Ébredés…  </w:t>
        <w:tab/>
        <w:t>101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1. El kell fogadd…  </w:t>
        <w:tab/>
        <w:t>102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3. Ki ismer?   </w:t>
        <w:tab/>
        <w:t>103.</w:t>
      </w:r>
    </w:p>
    <w:p>
      <w:pPr>
        <w:pStyle w:val="Normal"/>
        <w:tabs>
          <w:tab w:val="clear" w:pos="288"/>
          <w:tab w:val="decimal" w:pos="5760" w:leader="dot"/>
        </w:tabs>
        <w:jc w:val="both"/>
        <w:rPr/>
      </w:pPr>
      <w:r>
        <w:rPr>
          <w:sz w:val="22"/>
          <w:szCs w:val="22"/>
        </w:rPr>
        <w:t xml:space="preserve">94. Az a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2"/>
          <w:szCs w:val="22"/>
        </w:rPr>
        <w:t>KŐ</w:t>
      </w:r>
      <w:r>
        <w:rPr>
          <w:sz w:val="22"/>
          <w:szCs w:val="22"/>
        </w:rPr>
        <w:t xml:space="preserve">… </w:t>
        <w:tab/>
        <w:t>105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95. Derengő hajnalon  </w:t>
        <w:tab/>
        <w:t>106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7. Téged hívlak   </w:t>
        <w:tab/>
        <w:t>107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8. Te és én    </w:t>
        <w:tab/>
        <w:t>108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9. Egy percen majd…   </w:t>
        <w:tab/>
        <w:t>109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0. Benned sírok, ha…   </w:t>
        <w:tab/>
        <w:t>110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1. Holnap már…   </w:t>
        <w:tab/>
        <w:t>111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2. Fohász   </w:t>
        <w:tab/>
        <w:t>112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3. Ha már   </w:t>
        <w:tab/>
        <w:t>113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4. Áldott vagy… (rövid fohász)   </w:t>
        <w:tab/>
        <w:t>114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5. …végre megpihenhessenek   </w:t>
        <w:tab/>
        <w:t>115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106. Égő szívem Néktek…   </w:t>
        <w:tab/>
        <w:t>117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7. Hogy tudd, és értsd   </w:t>
        <w:tab/>
        <w:t>118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8. Ha vélem lépsz…   </w:t>
        <w:tab/>
        <w:t>119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9. Ki az…?   </w:t>
        <w:tab/>
        <w:t>120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0. Szavakat gyújt meg…   </w:t>
        <w:tab/>
        <w:t>122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1. Hidd és tudd…   </w:t>
        <w:tab/>
        <w:t>123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2. Általad élek…   </w:t>
        <w:tab/>
        <w:t>124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113. …csak Ő hadd lássa…   </w:t>
        <w:tab/>
        <w:t>125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114. Valahol harangoznak… </w:t>
        <w:tab/>
        <w:t>127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5. Tán hallod is…  </w:t>
        <w:tab/>
        <w:t>129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6. Külön Törvény értelmében…  </w:t>
        <w:tab/>
        <w:t>131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7. Semmit sem értek…   </w:t>
        <w:tab/>
        <w:t>132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8. Nézz le rám…!   </w:t>
        <w:tab/>
        <w:t>133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9. Szeretlek… szeress…   </w:t>
        <w:tab/>
        <w:t>135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0. Lépni Feléd…   </w:t>
        <w:tab/>
        <w:t>137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1. Vigyázz rám…   </w:t>
        <w:tab/>
        <w:t>138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1. Csak Néked…   </w:t>
        <w:tab/>
        <w:t>139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2. Mert itt vagyok… </w:t>
        <w:tab/>
        <w:t>140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3. Már nem én leszek…  </w:t>
        <w:tab/>
        <w:t xml:space="preserve">141. 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4. Mi dolgom véletek…   </w:t>
        <w:tab/>
        <w:t>142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5. Hogy örökkön…   </w:t>
        <w:tab/>
        <w:t>143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6.. Reggeli fohász   </w:t>
        <w:tab/>
        <w:t>144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7. A Lélek-hajnalok színei   </w:t>
        <w:tab/>
        <w:t>145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128. Az Ő szava lesz…  </w:t>
        <w:tab/>
        <w:t>146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9. Álom-házban jártam   </w:t>
        <w:tab/>
        <w:t>147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0. Valaki mellém állt…   </w:t>
        <w:tab/>
        <w:t>149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1. Lesz-e, ki válaszol?   </w:t>
        <w:tab/>
        <w:t>150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132. Már Öröktől - Örökig   </w:t>
        <w:tab/>
        <w:t>151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3. Vár… valahol vár   </w:t>
        <w:tab/>
        <w:t>152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4. Ezer és ezer éjen át   </w:t>
        <w:tab/>
        <w:t>153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5. Csak fogadj el…   </w:t>
        <w:tab/>
        <w:t>154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6. Emelj fel   </w:t>
        <w:tab/>
        <w:t>155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7. Vár… valahol vár   </w:t>
        <w:tab/>
        <w:t>156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8. Ezer és ezer éjen át   </w:t>
        <w:tab/>
        <w:t>157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9. Azt hiszem tegnap...   </w:t>
        <w:tab/>
        <w:t>158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0. Viharban   </w:t>
        <w:tab/>
        <w:t>159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1. Keresd meg nékem…   </w:t>
        <w:tab/>
        <w:t>160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2. Csak csendben, szelíden…   </w:t>
        <w:tab/>
        <w:t>161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3. Legalább ennyit…   </w:t>
        <w:tab/>
        <w:t>162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4. Gyásszá fakulva…   </w:t>
        <w:tab/>
        <w:t>163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5. Mindenki fohásza   </w:t>
        <w:tab/>
        <w:t>164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6. Egyként vagytok…   </w:t>
        <w:tab/>
        <w:t>165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7.. Ideje, hogy végre …   </w:t>
        <w:tab/>
        <w:t>166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8.. Mindig kék…   </w:t>
        <w:tab/>
        <w:t>167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9. Nézz le…   </w:t>
        <w:tab/>
        <w:t>168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0. Engedj hát…   </w:t>
        <w:tab/>
        <w:t>169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1. Mégis elmerülve…  </w:t>
        <w:tab/>
        <w:t>170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2. Hogy megtalálhasd…  </w:t>
        <w:tab/>
        <w:t>171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3. Meg kell érezzen…   </w:t>
        <w:tab/>
        <w:t>172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4. Fohász  </w:t>
        <w:tab/>
        <w:t>173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5. Karácsonyi dal  </w:t>
        <w:tab/>
        <w:t>174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6. Most harang zúg </w:t>
        <w:tab/>
        <w:t>175.</w:t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157. Ő fogja kezem  </w:t>
        <w:tab/>
        <w:t>17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8. Álom és Valóság… </w:t>
        <w:tab/>
        <w:t>17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9. Itt lassan már…  </w:t>
        <w:tab/>
        <w:t>18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0. Téli reggelen </w:t>
        <w:tab/>
        <w:t>18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1. Végre igazán  </w:t>
        <w:tab/>
        <w:t>18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5. Csak a szél árnya… </w:t>
        <w:tab/>
        <w:t>18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6. Azt kell hát… </w:t>
        <w:tab/>
        <w:t>18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7. Porszem vagyok csak…  </w:t>
        <w:tab/>
        <w:t>18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8. Bennem szól  </w:t>
        <w:tab/>
        <w:t>18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9. Félénk Vallomás </w:t>
        <w:tab/>
        <w:t>18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0. Felelet </w:t>
        <w:tab/>
        <w:t>18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1. Fohász  </w:t>
        <w:tab/>
        <w:t>19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2. Ébredjen szívetek! </w:t>
        <w:tab/>
        <w:t>19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4. Oly igen kell…! </w:t>
        <w:tab/>
        <w:t>19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5. Mutasd meg… </w:t>
        <w:tab/>
        <w:t>19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6. Jöjj… </w:t>
        <w:tab/>
        <w:t>19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7. Magocskáimnak  </w:t>
        <w:tab/>
        <w:t>19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8. Vajh'; hol lesz…?  </w:t>
        <w:tab/>
        <w:t>19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9. Hangtalan ment el… </w:t>
        <w:tab/>
        <w:t>20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0. Mosolyt alkotott… </w:t>
        <w:tab/>
        <w:t>20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1. Nincs rá szó </w:t>
        <w:tab/>
        <w:t>20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2. Igazzá lesz-e </w:t>
        <w:tab/>
        <w:t>20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3. Lehessen még… </w:t>
        <w:tab/>
        <w:t>20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4. Szívem még álmodna… </w:t>
        <w:tab/>
        <w:t>20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5. Csak igen halkan…  </w:t>
        <w:tab/>
        <w:t>20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6. Nyílt levél az Úrhoz  </w:t>
        <w:tab/>
        <w:t>20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7. Valahol… Valamikor… </w:t>
        <w:tab/>
        <w:t>21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8. Sárrá-lett utamon lépve </w:t>
        <w:tab/>
        <w:t>21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9. Tenyerembe szórja… </w:t>
        <w:tab/>
        <w:t>21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0. Ma még szemetekben… </w:t>
        <w:tab/>
        <w:t>21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1. Lehet-e…? </w:t>
        <w:tab/>
        <w:t>21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2. Harangszó száll… </w:t>
        <w:tab/>
        <w:t>21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3. Mai “próféták” </w:t>
        <w:tab/>
        <w:t>21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4. Egy nem-várt percen … </w:t>
        <w:tab/>
        <w:t>21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5. Elindultunk egykor… </w:t>
        <w:tab/>
        <w:t>21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6. Hogy kezünkbe adja… </w:t>
        <w:tab/>
        <w:t>22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7. Halni-született ígéretek  </w:t>
        <w:tab/>
        <w:t>22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8. Egyet nem tagad el…  </w:t>
        <w:tab/>
        <w:t xml:space="preserve">222.     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9. Szavak szállnak… </w:t>
        <w:tab/>
        <w:t>22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200. Csak néked súg…  </w:t>
        <w:tab/>
        <w:t>22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Tart: 225-23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Garamond" w:hAnsi="Garamond" w:eastAsia="Garamond" w:cs="Garamond"/>
          <w:i/>
          <w:i/>
          <w:iCs/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8"/>
          <w:tab w:val="decimal" w:pos="5760" w:leader="dot"/>
        </w:tabs>
        <w:jc w:val="both"/>
        <w:rPr>
          <w:rFonts w:ascii="Garamond" w:hAnsi="Garamond" w:eastAsia="Garamond" w:cs="Garamond"/>
          <w:i/>
          <w:i/>
          <w:iCs/>
          <w:sz w:val="22"/>
          <w:szCs w:val="22"/>
        </w:rPr>
      </w:pPr>
      <w:r>
        <w:rPr>
          <w:rFonts w:eastAsia="Garamond" w:cs="Garamond" w:ascii="Garamond" w:hAnsi="Garamond"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4176" w:gutter="432" w:header="0" w:top="5904" w:footer="864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24:00Z</dcterms:created>
  <dc:creator>Evike</dc:creator>
  <dc:description/>
  <dc:language>en-US</dc:language>
  <cp:lastModifiedBy>Evike</cp:lastModifiedBy>
  <cp:lastPrinted>2005-04-06T10:38:00Z</cp:lastPrinted>
  <dcterms:modified xsi:type="dcterms:W3CDTF">2005-04-06T18:28:00Z</dcterms:modified>
  <cp:revision>3</cp:revision>
  <dc:subject/>
  <dc:title>Miattad is… </dc:title>
</cp:coreProperties>
</file>