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 Van , kinek a Szeretet rab-lánca ke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hogy Szabad lehes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Van , ki Szabad kell legyen ahho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hogy Szeretni tudjon ... "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dari Éva 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</w:t>
      </w:r>
      <w:r>
        <w:rPr>
          <w:b/>
          <w:bCs/>
          <w:sz w:val="52"/>
          <w:szCs w:val="52"/>
        </w:rPr>
        <w:t>Sikolyok ,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</w:t>
      </w:r>
      <w:r>
        <w:rPr>
          <w:b/>
          <w:bCs/>
          <w:sz w:val="52"/>
          <w:szCs w:val="52"/>
        </w:rPr>
        <w:t xml:space="preserve">és         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   </w:t>
      </w:r>
      <w:r>
        <w:rPr>
          <w:b/>
          <w:bCs/>
          <w:sz w:val="52"/>
          <w:szCs w:val="52"/>
        </w:rPr>
        <w:t>sóhajtások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" 0 " . kötet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3888" w:gutter="720" w:header="0" w:top="5904" w:footer="706" w:bottom="1440"/>
          <w:pgNumType w:fmt="decimal"/>
          <w:formProt w:val="false"/>
          <w:titlePg/>
          <w:textDirection w:val="lrTb"/>
        </w:sect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 Felelet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önnek a vers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~ ki tudja , honnan ? ~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nyugvást lel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darab papír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tárják szíve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fedik lelk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dezhetsz bátra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nek helyettem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 Átkozott vagyo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tokkal teremtett meg Iste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én magam is vádoltam Ő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írva számonkértem m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ázszor a Teremtő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haragjában egyko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 Világra adot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vérrel , és könny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ltsek Holdat , és Nap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gamban hordozo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k átok-hozó Tegnapo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gyűlölve várok , s fél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nemkért Holnapo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Igaz szót és áldá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soha nem kapo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be van vésv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ogy Átkozott vagyok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.    Bár lehettem volna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ár lehettem volna Petőfi ! Kölcsey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Hisz én is úgy szeretné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rseket költe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kiírjam magambó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azt , mi bán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kiáltsak Néked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almas Vilá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elmondjam Néked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éltem míly silány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tt lenn a porba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nem nyílik Virág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tt lenn a porba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csak gyötrel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ágy mosoly nem tere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serű szívem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kolja , tép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lkem a félel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iába kiálto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gíts , ó Isten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t lenn , a por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hat az Értele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fogja senk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éltőn a két kez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cagnak gúnyos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serű könnyem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posnak vérző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rgődő szíveme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 .  Nem engedem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árörvendőn ~ rajta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 ... nem nevett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nnyeket  arcomon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ába kerest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zárom lelkemn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 kis kapujá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láthattok semmi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 felszíni ragyogás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dom ki so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serű titkom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rzöm , mint a fösvé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illogó arany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 rejteké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ha sem léphette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Nem engedem nékte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kinevessete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5.   A ” boldog " Világ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ermeket szülni m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ndd el  , hogy mire jó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nvedők sereg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övelni ... Mire való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e Világ m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nem Embereknek való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ehet itt Boldo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ki alávaló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örtetőnek áll a zászl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szent, csak a hazug szó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önnyből építnek palo</w:t>
      </w:r>
      <w:r>
        <w:rPr>
          <w:sz w:val="24"/>
          <w:szCs w:val="24"/>
        </w:rPr>
        <w:t>tá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vér-színű a " víg " induló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z lehet boldog  h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i meg sem születet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árnyékára, s szívé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hullhat a gyűlöl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érez szíve kín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em ismer lelke bűnök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 növeljük hát oktal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zenvedő sereg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csak ha e Földön az " ember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nap már írmagig kiveszet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het újra Boldog e Világ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 amilyen egykoron lehetet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 .  Tegyük a helyére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ázat jegyében sem leh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t elvisel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 Szeretet jegyéb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t elfeled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a gyilkos is ” Testvérünk 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blia szerin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gis be kell zárni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gyilkolna megin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mindent megbocsájtun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 ahogy az Írás tanítja  ~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kell arra várni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or jutunk a " pokolba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öntsük el hát végre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nek , hol a hely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gyen az EMBER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gre szabad  lélegzet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7 . Hogy én  - </w:t>
      </w:r>
      <w:r>
        <w:rPr>
          <w:b/>
          <w:bCs/>
          <w:i/>
          <w:iCs/>
          <w:sz w:val="28"/>
          <w:szCs w:val="28"/>
          <w:u w:val="single"/>
        </w:rPr>
        <w:t>ÉN</w:t>
      </w:r>
      <w:r>
        <w:rPr>
          <w:b/>
          <w:bCs/>
          <w:sz w:val="28"/>
          <w:szCs w:val="28"/>
          <w:u w:val="single"/>
        </w:rPr>
        <w:t xml:space="preserve"> lehessek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égnek belől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öndben a szava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elillan agyamból lass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ébredő gondol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élek , hogy többnek látsz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amennyi vagyo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Félek , hogy többet vársz ,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agy épp kevesebbet </w:t>
      </w:r>
      <w:r>
        <w:rPr>
          <w:rFonts w:eastAsia="Times New Roman" w:cs="Times New Roman"/>
          <w:sz w:val="24"/>
          <w:szCs w:val="24"/>
        </w:rPr>
        <w:t>~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int amit adhato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szavakkal mérj h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z a szó hol lágy, hol kemény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be kell tekints mindig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z mindennél többet ér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kints fájó  szívembe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tudd : mit remé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ol a seb , mi fáj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lelked egy nap odaér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l a seb , mi felfaka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rút , gyulladt fekély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a Szív is változó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illogó , s sekél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Te még  nem láttad me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jtekén, csak a Csillogás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ény elvakítot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így rejtve maradt má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jtve maradt sok érdes,</w:t>
      </w:r>
    </w:p>
    <w:p>
      <w:pPr>
        <w:pStyle w:val="Normal"/>
        <w:jc w:val="both"/>
        <w:rPr/>
      </w:pPr>
      <w:r>
        <w:rPr>
          <w:sz w:val="24"/>
          <w:szCs w:val="24"/>
        </w:rPr>
        <w:t>könnye</w:t>
      </w:r>
      <w:r>
        <w:rPr>
          <w:rFonts w:eastAsia="Times New Roman CE" w:cs="Times New Roman CE" w:ascii="Times New Roman CE" w:hAnsi="Times New Roman CE"/>
          <w:sz w:val="24"/>
          <w:szCs w:val="24"/>
        </w:rPr>
        <w:t>sen keserű gondol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rejtve maradt mélyéb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okoli , az izzó indul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ját Szíved lágy tükör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lítottad elé ; a foncsor í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takart benne minden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i rút ...  - mi kemén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zt látod tükrödb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mögötte meglapu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vezetlek félre én mo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karatlanu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Szívünk oly változó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ha jóságos , szerén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mellette ott az indula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az mindig dacos, fáj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 tán kínzóan kemén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vigyázz; egy hajnal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ssze ne törjön szív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 rejtett, vak kövé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többé, ki eléd áll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tisztán is játszom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ár számodra nem lehetek </w:t>
      </w:r>
      <w:r>
        <w:rPr>
          <w:i/>
          <w:iCs/>
          <w:sz w:val="24"/>
          <w:szCs w:val="24"/>
        </w:rPr>
        <w:t xml:space="preserve">én </w:t>
      </w:r>
      <w:r>
        <w:rPr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8 .  Az emberi Szív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rag , és fájdalo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etet , és Remény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Az Emberi Szívb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belefér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int a Lélek sem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u w:val="single"/>
        </w:rPr>
        <w:t xml:space="preserve">csak </w:t>
      </w:r>
      <w:r>
        <w:rPr>
          <w:sz w:val="24"/>
          <w:szCs w:val="24"/>
        </w:rPr>
        <w:t xml:space="preserve"> Fekete , vagy fehér ;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z ahol a Hit laki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 Kétség is vígan é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 ítélj el eng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usztán néhány szóér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dd el , hogy harcol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én is a Jóér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etek, és megvet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tkozok és áld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egészében próbálo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ni a Világo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bár sokszor csak söt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vak homályon át látok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felhők mögött Napfény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n egyszer még én is találo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9 .  Ítélkezzetek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szítsetek hát most keresztr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köpjetek bátran a szemembe 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Ahogy azt a balga Né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ólókkal mindig is tette ... </w:t>
      </w:r>
      <w:r>
        <w:rPr>
          <w:rFonts w:eastAsia="Times New Roman" w:cs="Times New Roman"/>
          <w:sz w:val="24"/>
          <w:szCs w:val="24"/>
        </w:rPr>
        <w:t>~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tetszik az Nékte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keményebben lépek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ogy az én szám kimondj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mások szívét nyomj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nyelmesen megbújto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IT orcája mögöt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ne kelljen hallani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g ... - mennydörö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 dörgéssel jő a Villá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megvilágítja az Eg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kifújják a Búzából az Ocsú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üvöltő , vad szele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0. Ha tudnáto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tudnátok , hogy fáj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” gonosz ” - nak kell lenn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De mégsem bánom soh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hangom felemeltem 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 irígyeld től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már elszenvedt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 Nem azért mondom el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Te ... sajnálj engem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jnálkozni -- utólag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zony , mit sem ér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ha békesség van , s nyugalo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mindennél többet ér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 adj okot arr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hangom felemelj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d  látnom által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MBERT -- az Emberben !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1 . Uram , ha eljössz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am , ha eljössz : hív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szolgáid közt keress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incs köztük tán egy , ki szívbő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d Néked üdvözl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öjj ki az utcákr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: Tiéd még a szív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z a szegény Benned bízi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teljes lelkével hív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pjaidnak már csak átk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őszinte marad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árbatiporta lábuk r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tanoda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etet ; alázat ; szerénység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 mind olyan fogalo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számukra ismeretl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res fogadal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uk még Tiéd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lelkük rég nem szaba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hallják meg hívó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ggódó szava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sét mondana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és azután átkozna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gyázz , mert végü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ged is kitaszítana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2 .  Én tudom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n tudom , ki az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től segítséget várné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lelkemben kísér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suhanó árnyé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tudom , ha egysz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gre mellé állné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égüres téren kívü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emmit sem találné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lelkemnek  kínja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meg nem oszthat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fájdalmam keresztj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át nem adhat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gam kell vonszolja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dőn , és Téren á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utam magam járo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re tovább , és tovább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3 .  Ha elhallgat az éne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udom , valah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hallják - e szava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Vagy amit leírta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szó -- céltala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het ; hiába kínálo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lkem a papíro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kell senki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obb is , ha eldob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het , hogy senkit s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rdekel , mit érez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het , hogy sorai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a már ; mit sem ér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tudom : ha egysz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hallgat az éne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hallgat a Föld i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és véget ér az Él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 dobbanás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íg dalba öntö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 nem élek hiá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n sem itt a Földö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4 .  Mit tudsz Te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tudsz Te arró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titkolok é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 mókát lát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letem felszíné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rejtve rég megszakad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 , a szegény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szeretni nem me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ár semmit sem remé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kacagok , mókáz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 aki önfeled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csak szívembe ne lássa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ha az ember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lássák meg , ho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öndben már  meghasad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szeretni szeretné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többé már nem szaba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5 .   NEM  CSAK  NÉKIK 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osem leszek ” nagy ” költő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nt Villon . vagy Radnót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mit mondani akaro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génynép ... megérti 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bár nem csak Néki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Róluk szól száz sor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mondom el / tanulatlan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hogy szívemből gondol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 nézd hát le elmé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” pallérozatlan ”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m mindenki tanulhatot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A vak Sors ; néha igazságtalan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6.  Mért ne szülhetnénk 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/ Veres Áginak , egy oktalan vádra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bás testben szív , s a lél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ugyan úgy ép leh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p szív , s lélek Bennünk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hítja a Gyermek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ölhetjük ki magunkb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nyai ösztönök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már Isten megengedt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rt ne szülhetnénk Gyermeke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dományunk száz csodáj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gre módot ad arr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a hibás géne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z Értelem uralj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meglehet , hogy Gyermekün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pebb , s egészebb Ember lesz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Tieid , -- ki megtiltaná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ŐK : megszülessen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Ők kezdettől látják -- tudjá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juk mit szenvedet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töltik ki szívük -- lelkü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 benned élnek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oktalan előítélet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7 .  Az  AGY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mberi  A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y titkos ”gépezet ”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m teheted folyto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javítni szétszede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a megtörténik ismé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 oly gyakran megesett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egy hibás "szerkezet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rányítja a történéseke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nkre megy a Vilá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sak mert rosz a gépez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a pont az a ” kerék 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rülne ” zavarba ”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ly az egés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” </w:t>
      </w:r>
      <w:r>
        <w:rPr>
          <w:sz w:val="24"/>
          <w:szCs w:val="24"/>
        </w:rPr>
        <w:t xml:space="preserve">Gépet ” ma hajtj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oggal mondhatju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az Ember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sten legostobább barm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8 . Tollammal dolgozom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fejszével csapok l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Tollammal dolgoz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nem a fát , - de 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ókat farag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leadván munkámb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t , mi dühít ... mi fáj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bizony; nem mindenki v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raimhoz kedélyes jópofá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n , kinek csíp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mét e sok betű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 Szívesebben venné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más csípné ... Például a tetű !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ehet ellene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g szavam hallik , és elmém ép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i torokból kiálto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it akar a Nép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nkát akar ! Kenyer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iztonságos Jövő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ogy ne tapossák sár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agyart : A felnöv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 . Oly sok minden voltam már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y sok minden voltam m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rta életem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ljas : Nem voltam soh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Tanú rá Isten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em mondo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hogy Ő vezet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ben a keze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hogy a másik szegényt --- meglopja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nem vette be begy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magamról tudo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szenved egy nincstel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ogy én is belerúgjak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Tiltja Becsület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bár másom nem marad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becsületem tiszt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Kár , hogy olyan kevés m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i ezt </w:t>
      </w:r>
      <w:r>
        <w:rPr>
          <w:sz w:val="24"/>
          <w:szCs w:val="24"/>
          <w:u w:val="single"/>
        </w:rPr>
        <w:t>joggal</w:t>
      </w:r>
      <w:r>
        <w:rPr>
          <w:sz w:val="24"/>
          <w:szCs w:val="24"/>
        </w:rPr>
        <w:t xml:space="preserve"> mondja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lopják a szemed i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legfeljebb meggyónják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mért jó , ha a büntetés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z Istenre bízzák ...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 .  Ajánlom verseim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jánlom versei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rfis Erzsikén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r évig tart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rünkben az Él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" semmiért cseré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ót adj " - alapo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ly sokat segítet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nyomorgó tollnok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jánlom versei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gi Tibin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szönhetvén Nék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k kedves rím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k kedves dallamo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nem hallhat má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it életem ” lespórolt „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ok okos tanítás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ajánlom versei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Emberne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ik épp vígadna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 akik most szenvedn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ennek szólnék : Vigyázz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nem örök a Nyár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mazt bíztatnám szívbő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Néked is nyílik még virá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1 . Védd magad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szíved csendben megszakad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akkor is kacagj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cagásod védel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ha jő a vad viha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egymagad kell állan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ors rút fintor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ha összedől a védő fa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kikacag a Vilá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jtsd hát el szíved titkai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 lássa senki meg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kacagásuk összetör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jd csendben eltem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 .   Ügyelj a SZÓ tisztaságára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egyszer csapsz be valaki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 legyint , és nev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másodszor is megteszed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veszted HITELED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harmadszorra nem tudod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r tőrbeejteni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zt is , amit kérdeze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megkérdőjelez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Óvakodj hát , hogy szava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étélű ne legyen !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ly könnyű rajtaveszte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 álnok fegyvere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3 .  Csak a Pokol mosolya ez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akard , hogy Rád nevess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z rút kín - vigyor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okol égeti arcomr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Lelkemen hono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lkemen honol , és szívembe döf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büszkeségem nagy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m engedi , hogy sírni lás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szívből kikacagj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4.  Ne ítélj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” </w:t>
      </w:r>
      <w:r>
        <w:rPr>
          <w:sz w:val="24"/>
          <w:szCs w:val="24"/>
        </w:rPr>
        <w:t xml:space="preserve">Ne ítélj , hogy meg ne ítéltessél 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ezt írja a Bibli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azt nem teszi hozzá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fejed dugd a homokb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ne Láss , - ne Hallj , -  ne Szólj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z Szem , - Fül , és Száj adatot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Nem biztos , hogy jobb Keresztény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ki mindenre bólogatott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5 .  Valamim mégis maradt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émálomból ébred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ívem remege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jó , hogy csak Álom vol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édes Istenem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elvesztettem minden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zt , - Reményt , - Otthon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 De érdekes , hogy Becsület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momban is tiszta vol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gosan sírva , zokog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 hajtogattam újra , és újr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didegen emberekne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koldus vagyok, nem kurv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álmomban sem adtam e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 belőlem ép marad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bár mit zsebembe rejtette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nné égett a húsdarab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álmomból ébred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t összeteszem kez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jó újra ébren len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drága Isten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iszen álmom szörnyűbb vol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eddig bármely csapás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Remélem , nem ezzel jelez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Végső Pusztulás  ~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égis ! Ha belegondolo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pénzt , nyugalmat : Nem bán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álmomban is volt valami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 büszkeség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ogy becstelen NEM vagy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6 .  Az egyiknek sikerül 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/ Az ismert dallamra , szabadon . -- Még ! --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iknek sikerü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iknak n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okros rég nem tudja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mi a baj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iknek büdös m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onka ott FEN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ik meg nem tudj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a VAJ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... az én gyomrom nem tudj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 a csülkös bableves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ogy nem haltam éh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- az művészet , hát ne neves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iknek sikerü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iknak n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okros tán rájön majd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mit akar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7 .  Megismerni a ..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/ A gyermek dalra , lazán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ismerni a csóró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ltos nadrágjáró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itaposott cipőjérő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ngyos zoknijáró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ej , Bokros, Bokros , Betyár Bokros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ivé lett az Éle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ssan már egy darab kenyé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 jut a szegényn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melted a lakbér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 az áram - díj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gény diákra rásózta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ránya tandíja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duplázod az Adó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dsz már fűtől  -- fátó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veszed a Fiát i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 Anyátó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ej , Bokros , Bokros, Betyár Bokros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ól kitoltál vélün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ha rajtunk múli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biztos kics(h)erélü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8 . Mért jó ... 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ót akarsz ... - én elhisz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rosszul csinálod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ki ma még ”  csak ”  szegény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omorba taszíto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hezik már így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épp eleget fázik !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Miért jó az Tenéked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 fél Ország ... - kukázik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9 .  Szerelem , szerelem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elem , szerele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tkozott szerel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iért ül a Bán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ányos szíveme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ért , hogy enge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ű Társ sosem hív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yógyulást várn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megsebzett szív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volt néki Tavasz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csak egy Rügy marad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túlélte a zúgó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d viharok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ost ez napfényt várn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hisz a Nyár oly közel ! ~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árná a szellő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ly lágyan öl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rná : A felleg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tovatűnjen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csak a Boldog Ny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kaszthat új rügy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0 . Szeretni a Szívet kell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itkán hallott bókok hang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sűrű csöndbe hul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ritkán kapott csókok íz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 semmivé faku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gaz Szerelem fele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m lehet a Pénz az Úr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elem - madár toll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pénztől csak faku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 hagyd árván kedvesed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mert üres a zsebed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míg a Pénz után futs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 Őt elveszíthete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a Szív éhség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st - énél ; mindíg nagyobb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zeretni a Szívet kel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indenét megkapo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1 . Hagyd álmodni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gy szólok Hozzá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is e papíro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hogy a Gyermek szó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túl sok az izgal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ig - megtanul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ókat még keverv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besen sorolná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játsszódik le benn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rolná bánatá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rolná örömé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összekever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Való , s mi Álomkép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z Igazság mellet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omvilág képe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gy tűnik , túl szép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hogy igaz lenn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lásd : Még a Gyerme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kettőt megél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mot , s a Való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 még igaznak érz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gyen hát Nék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ott e Szabadsá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kell még hogy tudj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lyen a Valósá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mét ha túl kor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ilágra nyitná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tünne minden Álm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fájna az Igazsá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törne szemé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de csillogás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 fekete fal mögöt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apfényt : Sosem látn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2.  ~  most sem várna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vagyok oly lél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folyton kóboro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úgy érzem ; e sok csapá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átéltem valaho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nnak olyan utcá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hol sosem járta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gis megszokotta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z arra a lába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rra rámköszön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ek , - a ház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bár tudom ; az Út vég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ám most sem várnak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idegen ember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k még sosem látta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gy jönnek felé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ha ütni akarnána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cukról ler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élységes útála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Mintha bélpoklos lenné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valami rút állat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hogyan állandó m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nnűk a gyűlöl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Vagy sérült testem az ” csak ”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t eltűrni ne</w:t>
      </w:r>
      <w:r>
        <w:rPr>
          <w:sz w:val="24"/>
          <w:szCs w:val="24"/>
        </w:rPr>
        <w:t>m lehet ?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3.  Tudatlan taníto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mi elmosta benn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égi világ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iába keresem önmagam újr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ár sehol sem talál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tűnt a régi vad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z "odacsapós " indul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egyre inkább tért hódí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fontolt gondol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het , tán öregsz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hogy robog az " élet - vonat "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növöm ki sorra mi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" állomásokat "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nem csak nézni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látni is próbálok mások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Látni ; hogy veszik Ő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kadályokat..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tanítom nék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" játékszabályokat "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ogy elkerüljék a buktató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csalódás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bár iskolám kevé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oktassak mások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tovább adom a péld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it az Élet nékem mutat ..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4. Inkább itt koldulok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vagyok eg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” </w:t>
      </w:r>
      <w:r>
        <w:rPr>
          <w:rFonts w:eastAsia="Times New Roman CE" w:cs="Times New Roman CE" w:ascii="Times New Roman CE" w:hAnsi="Times New Roman CE"/>
          <w:sz w:val="24"/>
          <w:szCs w:val="24"/>
        </w:rPr>
        <w:t>intézkedős ” fajt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boldogan loho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mely hivatalb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ebédért , segélyért 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őt : mindenért kopo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Tán lét - eleme is m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ok végtelen sor !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élt , - és valós előnyö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rcol ki magána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nem érdekli , ha máso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nyleg rászorul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 Én inkább elmegy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” én ” kis Templomomb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Az alamizsnál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risten ” asztala ”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a ott koldul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oly megalázó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ha kunyerálni ké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bármely hivataltó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t engem a Hív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etete vesz körü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k örülnek anna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fáradt lelkem örü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eséli ki - 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sebb - nagyobb baj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elhozza mutat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irgonc unok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ttem ” növik ki 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prók a pelenk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szégyenli senk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 koldus nyújt parolá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t valóban egyfor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” </w:t>
      </w:r>
      <w:r>
        <w:rPr>
          <w:sz w:val="24"/>
          <w:szCs w:val="24"/>
        </w:rPr>
        <w:t>fent ”  és ” lent ” az Embe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kell e Csod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mi féle fegyver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usztán néhány jó szó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Szívből ado</w:t>
      </w:r>
      <w:r>
        <w:rPr>
          <w:sz w:val="24"/>
          <w:szCs w:val="24"/>
        </w:rPr>
        <w:t>tt Áldá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Többet ér , mint bárme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öldi ” ráolvasás ”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szívem - lelkem megnyugszi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nem oly dacos , kemény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itt ébred újá a nem vár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 szabadító Remén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5 .  Inkább hallgass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 Szó , - se Kép , - se Árnyé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ert véget ért a játé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 Hit , - se Ész , - se Becsül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 Remények , - se Szeretet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 Szív , lásd ; nem fel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 hamis Szót , sem sebek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hisz bennem az Értel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hazug szó ül Szíved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mi Szíveden -- az a szádo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át inkább hallgass el , ” barátom ”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6. Csak síromba vágyom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lkem már nem é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testem vegetá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m érek többe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egy tört cseréptá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ell már a Tavas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tőlem  szállhat a Nyár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síromba vágy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hol végre Béke vár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7.   Szerelmes - naptár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étfőn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sak álmodtam szerelmed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dden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ár enyém volt a reggele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dán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ég egész nap tombolt a vá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ütörtö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élre már kihült a lán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teken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ombaton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ájt a Magá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Vasárnap este már valaki vár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hidd , hogy kívül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ás nem jöh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csak Véled édes m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őrül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bennem minden n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zzik a lán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röttem minden n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tombol a Nyár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érzem hogy többé m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nem kéne má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itt lennél , s csókol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újra a szá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38.  Jövendő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lvajnak áll a Vilá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csórónak az ingyenkonyha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kem meg , ha jár a pofá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tán ácsolva lesz a bitóf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gy bezárnak egy diliházb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” kies ” gumiszobáb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nyszer-zubbonyt adnak rá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csak hogy meg ne fázza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ben a sok csendes-bolond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/ ott kint / : </w:t>
      </w:r>
      <w:r>
        <w:rPr>
          <w:sz w:val="24"/>
          <w:szCs w:val="24"/>
        </w:rPr>
        <w:t xml:space="preserve">szavazni is járha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 és eleget van téve emí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ólás-szabadságna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9.  Éjféli vendég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t van az éjfél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önnek az árny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én mégsem féle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cs kire várja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sfiam túl hama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gyta el a ” színt ”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hogy vissza talál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m megin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ám sem vél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látnia ké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 Ki akkor nem kellet 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t mi dolga véle ?!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bár nem tettem végle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abonát félre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átran nézek mégi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jfél szeméb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0.  Nem kell ” festeni ”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últam talán titkolni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őt : Szégyellni való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hogy ezért hazudja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rra van  A SZÓ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ába is festené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am fehérre által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zug szavak áram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 sárba rántan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akinek múltj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szavaiban tiszt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őbb - utóbb megbuki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és ismét csak a sarat issz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1. Újra , és újr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nőttük már a bölcső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Jó lesz lecsitul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l még az Értelem is győzhe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minek hadakozni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hová nem jut el a szó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kár lenne " lecsapni "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élő , hogy az Értelem utolsó lángját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fogjuk oltani ...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 akkor </w:t>
      </w:r>
      <w:r>
        <w:rPr>
          <w:i/>
          <w:iCs/>
          <w:sz w:val="24"/>
          <w:szCs w:val="24"/>
          <w:u w:val="single"/>
        </w:rPr>
        <w:t xml:space="preserve">tényleg </w:t>
      </w:r>
      <w:r>
        <w:rPr>
          <w:sz w:val="24"/>
          <w:szCs w:val="24"/>
        </w:rPr>
        <w:t>sötét lesz ot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l egykor tán fény világol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Próbáljuk meg táplálni inkább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>újra , és újra a pisla lángot ...!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2. Félig - meddig  : Nem kell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nem is szerettem sok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ig találtam társ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t magaménak tudhatta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testestől - lelkestől bírhatta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m akit megszerettem igazá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oha meg nem kapta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valahogy nem való hozzá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fussak bármely szekér utá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egyszer már megte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” kerékkötő ” szerep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pertoárban nál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soha nem szerepe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gytam elfutni -- bárki szekeré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én nem esdeklek soha szerelemért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félig - meddig , s addig - amíg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ell , ki nem lehet örökkö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s egészen enyé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3 . Tévedtem sokat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kem nem verseim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 </w:t>
      </w:r>
      <w:r>
        <w:rPr>
          <w:i/>
          <w:iCs/>
          <w:sz w:val="24"/>
          <w:szCs w:val="24"/>
        </w:rPr>
        <w:t xml:space="preserve">életem </w:t>
      </w:r>
      <w:r>
        <w:rPr>
          <w:sz w:val="24"/>
          <w:szCs w:val="24"/>
        </w:rPr>
        <w:t>kéne ” átfogalmazzam ”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ott van a rengeteg hiba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orok közt , s a sorok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mtalan benne a rím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it elrontotta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nem mentség számomr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ár hibásan kapta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lehet , hogy nem mindig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” szedő ” a hibás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Lehet , hogy már ele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ssz a fogalmazás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nem mutat nékem az É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ig helyes kép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rögtönöznöm kel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előbbre lépj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egyhelyben topog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egy versben sem oko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kilógnak belő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als , - a tétova soro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4.  Vihar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raggal néz a Nap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szór száz sugar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kesereg az Ég i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őven ontva könnyei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ragszol rám Te is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zemed villámmal teli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szólsz ... Nem szids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 mégis a kétségek ellepi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értem harago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ahogy a vihart sem értem !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z Ég kitisztu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/ előbb tán , mint reméltem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m szemedről a vill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tűnik el egész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ég mindig nem tudom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lehet a vétkem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szóltam ! Nem kért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Csak Éltem , és Remélt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szívem is csak titko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hány versben küldt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kértem érte semm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most is csak tán annyi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j lelked sátora ala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s helyet , csak addi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g szíved vihara elmúli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g mosolyod újra fényli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egszárítja szív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önkre ázott álmait ..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5.  ” Önkéntes ” magány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próbáltam százszor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” </w:t>
      </w:r>
      <w:r>
        <w:rPr>
          <w:sz w:val="24"/>
          <w:szCs w:val="24"/>
        </w:rPr>
        <w:t>nyitni ” a Világr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bár merre indulta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” </w:t>
      </w:r>
      <w:r>
        <w:rPr>
          <w:sz w:val="24"/>
          <w:szCs w:val="24"/>
        </w:rPr>
        <w:t>parázsra ” lépett lába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ost összeégett lelk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” </w:t>
      </w:r>
      <w:r>
        <w:rPr>
          <w:sz w:val="24"/>
          <w:szCs w:val="24"/>
        </w:rPr>
        <w:t>csigaházát ” végleg bezárta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cerberusok áll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kapujáb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ki már nem lép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és be sem juthat senk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Néki , -- vagy néke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hhoz újra kell születni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6.  Az egyetlen Igaz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etlen Iga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Tisztán szeretet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Tegnap , Ma , és Holnap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Csak is Jézus lehetet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 önként tett meg értün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t , mit tehetet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nem volt osztályrész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 Korbács , s a Kereszt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lám ; Tisztán szeret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zóta sem leh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kit önzetlen szeretné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kihasznál ... kineve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dívik ma m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isztelet ... a Becsül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yisd ki bátran szíved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és sárbatiporják lelked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nem osztod szét köztü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” </w:t>
      </w:r>
      <w:r>
        <w:rPr>
          <w:sz w:val="24"/>
          <w:szCs w:val="24"/>
        </w:rPr>
        <w:t>önként ” mindened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öhögnek egy nagyo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és kilopják a szemed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7.  ... ha azok papolna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udom magamból kiír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ühöt ! A fájdalma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gyamból egyszerű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egszöknek a szav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kölbe szorul  a kez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zok papoln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k csak hírből ismer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omort s a fájdalm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éheztek ... Nem fázt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 volt / s meg lesz ! / mindenü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mért hiszik hát hogy oly tiszt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ly erős a ” hitük ”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ártana kissé tá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árba esniü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add lássuk ; mivé foszl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 - nagy ” lelkierejük ”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szólnak , ha senki sincs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ha : Értük , és Velü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kutyákkal kell hálniu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tetvekre ébredniü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áromkodás váltaná f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 tudom  / ajkukon az imá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 A mindennapi szenved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mossa az ” Ave Mariát ”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” </w:t>
      </w:r>
      <w:r>
        <w:rPr>
          <w:rFonts w:eastAsia="Times New Roman CE" w:cs="Times New Roman CE" w:ascii="Times New Roman CE" w:hAnsi="Times New Roman CE"/>
          <w:sz w:val="24"/>
          <w:szCs w:val="24"/>
        </w:rPr>
        <w:t>Hitükből ” már messze tűn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kés aláz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 ” mindennapi kenyerük 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csak a megvetés lenne , s a gyaláz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reggeltől a kukát bújná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nem a Bibliá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zitok váltaná fel ajkuk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öndes, hálaadó im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8.  MA  harcolj Értük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bliáról beszélgettün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én megdöbbent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nnyire nincs ma már  keletj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bár a Jövőt leírja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a sok szegény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it kezd MA vel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 érdekli Őket , lesz - e Világvége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sz Ők ma élnek a Földö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hol Ma sincs Béke !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t használ Nékik az Utolsó Ítéle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zszorta fontosabb , hogy Ma is ennén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t érdekli Őket , mit tettek elei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a gazdagok Ma lopják ki szemei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rt érdekes hogy akkor és ott  -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/ majd ! / bőségben lesz részük ?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szen Ők a mában éln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A nincsen kenyerü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látod , a Bibliá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etetheted meg Vélü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dd félre hát a szent könyvek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és MA harcolj szívvel Értü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9.   De valamit várok még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kopik agyamból lassa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gondol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 érzéseket , terve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bár üres ; nem foga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maradnak meg ben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 már a mondato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m amit hallo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 amit olvas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etlen szó maradt csup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mélyen bensőmben fészke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ge ! le kell számolnu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égre az egéssz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valamit várok mé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szó : Nem elé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Tán azt várom , míg elmém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alódás lánggal ég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kor lassan Semmivé hamvad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 és jobb is talán , ha  már hallgatok  /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Hozzátok már nem érnek 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mvába hullt  mondato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kkor elégnek a Tegnap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em lesznek rémítő Holnap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 égő máglyám füstje mögö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~ végre tán meghúzódhato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50.  Ébredés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modból ébred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nnyes a szemed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tűnt az Álomm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ott volt Vele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hallod szav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kérdez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válaszát ne várd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nem fele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kérd , hogy várjo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sem lele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köszönj el halkan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mom , most Ég vele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1. Elfáradtam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ssanként elmen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égi Barát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z újak közt -- egyedü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étován állo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udom én s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: mire váro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~ Hívnának messzi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rka Világo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ívnak a fény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n mégsem lép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fáradt lelk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s talán már féle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óborló kedv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illant rége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henni vágyo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és nem lelem fészke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2. A  ” Balek ”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 hiszem , nem lesz maj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ogom sem ágál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nevetnek mögött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Nézd : a Bolondmári !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csap be most ismé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egyszer már ” átvert ”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Most nyögöm a hatásá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gem - gatyám ráment !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csak hülyeség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d erre ” Ámen ” - 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rt elsőre nem tanulta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 az egzámen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á is szed most ismé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én szó nélkül hagyom ! ~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Utólag meg dühí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kilóg a ... ~ de az nagyon   ~ 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3 .     ~  De ki beszél ... 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/ Egy kortes-beszéd végére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 De ki beszél a Halottakró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ket már eddíg a sárbataposta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knek nincs jeltelen sírjuk s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vá egy szál virágot dobja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ki beszél azokró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k épp most taposna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nézve ; mi van a talpuk alatt 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csak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ŐK </w:t>
      </w:r>
      <w:r>
        <w:rPr>
          <w:sz w:val="24"/>
          <w:szCs w:val="24"/>
        </w:rPr>
        <w:t xml:space="preserve"> a fényre jussanak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4.  Példaadó lehet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ldus - társam ad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darabka kenyer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 sajátját adta od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m a felesleg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gy szó ez attó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szintén kéreg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sz lehet ; tán Ő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 épp úgy éhezet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ldaadó lehet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 nemes cselekede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kik , kik lenéz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 , ki kéreg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k : Szó nélkül dobn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kába -- fél kenyer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szidják a fajtád is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onnan kivesze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a kínodban már Isten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 Sorsot emlegeted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lik : Kívül tágasabb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mét közt sincs helye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5.  Ez minden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ért írtam régen is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gy költő én nem vagyo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nem élnek meg soraim kö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mis gondolato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 írom , amit tudok,  lát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mit őszintén gondolo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írom , mit fennhangon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kor bátran vállalo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ordítnak vissza rá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a hazug soro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 vagyok  ... Így érz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ez minden , mit adhato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56.  </w:t>
      </w:r>
      <w:r>
        <w:rPr>
          <w:b/>
          <w:bCs/>
          <w:i/>
          <w:iCs/>
          <w:sz w:val="28"/>
          <w:szCs w:val="28"/>
          <w:u w:val="single"/>
        </w:rPr>
        <w:t xml:space="preserve">OTT </w:t>
      </w:r>
      <w:r>
        <w:rPr>
          <w:b/>
          <w:bCs/>
          <w:sz w:val="28"/>
          <w:szCs w:val="28"/>
          <w:u w:val="single"/>
        </w:rPr>
        <w:t>: Nyugtom lesz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 mondják : az Ember társas lén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... lehet hogy én : Nem vagyok Embe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többet ér csöndem s magányo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megannyi víg partner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vagyok magamba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vágyom társr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nem kell , hogy kínjai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egy Idegen láss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szerencse ; ha meghalo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ír  ~ Egyszemélyes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egalább </w:t>
      </w:r>
      <w:r>
        <w:rPr>
          <w:i/>
          <w:iCs/>
          <w:sz w:val="24"/>
          <w:szCs w:val="24"/>
        </w:rPr>
        <w:t>OTT</w:t>
      </w:r>
      <w:r>
        <w:rPr>
          <w:sz w:val="24"/>
          <w:szCs w:val="24"/>
        </w:rPr>
        <w:t xml:space="preserve"> nyugtom lesz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Ha már íly soká kell éljek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57.  Csövesek  ”  szentháromsága  ”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örődj bele abb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in úgysem változtathatsz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nincs semmi értelm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k panaszos szavadna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it féltettél , óvtá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a már mit sem érn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ommá révült a Múl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 családi fésze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áról - holnapra élv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mindentől reszketve , - félv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egy ” szentháromság ” -ra  gondols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Borra ; Kenyérre ; Fedélre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ajd e kevéssel beér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ha netán megkapod végre 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ldogan gyújtasz r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~ egy cigarettavégr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8. Mire való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sz w:val="24"/>
          <w:szCs w:val="24"/>
          <w:u w:val="single"/>
        </w:rPr>
        <w:t>Emberi elme</w:t>
      </w:r>
      <w:r>
        <w:rPr>
          <w:sz w:val="24"/>
          <w:szCs w:val="24"/>
        </w:rPr>
        <w:t xml:space="preserve"> : nem azért va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gy beletörődjön abba , </w:t>
      </w:r>
    </w:p>
    <w:p>
      <w:pPr>
        <w:pStyle w:val="Normal"/>
        <w:jc w:val="both"/>
        <w:rPr/>
      </w:pPr>
      <w:r>
        <w:rPr>
          <w:sz w:val="24"/>
          <w:szCs w:val="24"/>
        </w:rPr>
        <w:t>mit évezredekk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 ezelőtt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valakik </w:t>
      </w:r>
      <w:r>
        <w:rPr>
          <w:sz w:val="24"/>
          <w:szCs w:val="24"/>
        </w:rPr>
        <w:t xml:space="preserve"> mondtak , s  írta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úl kényelmes len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lán várni arr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gondjaink - bajai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ajd az Isten megold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ért kell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 xml:space="preserve">Őrá </w:t>
      </w:r>
      <w:r>
        <w:rPr>
          <w:sz w:val="24"/>
          <w:szCs w:val="24"/>
        </w:rPr>
        <w:t>várnunk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ha </w:t>
      </w:r>
      <w:r>
        <w:rPr>
          <w:i/>
          <w:iCs/>
          <w:sz w:val="24"/>
          <w:szCs w:val="24"/>
        </w:rPr>
        <w:t>harcolni</w:t>
      </w:r>
      <w:r>
        <w:rPr>
          <w:sz w:val="24"/>
          <w:szCs w:val="24"/>
        </w:rPr>
        <w:t xml:space="preserve"> is leh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ne lopjanak össz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t / egy kézbe  / némelye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ű azt mondan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künk ez  ” Rendeltetett  ”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ez így igaz lenne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mire valók : a </w:t>
      </w:r>
      <w:r>
        <w:rPr>
          <w:i/>
          <w:iCs/>
          <w:sz w:val="24"/>
          <w:szCs w:val="24"/>
        </w:rPr>
        <w:t xml:space="preserve">Fegyverek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59.  Nékik : Kincs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yomor napszámosa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pognak csendes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érnek sokat , csak ho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ztozzunk a felesleg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a kenyér végcélj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a kukák alja legy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onnan vadássza ki az éhes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omorult nincstel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ég azt is elzáro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Kapud kilincstelen !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csodálkozz , ha a kín dombj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bűn ; megtere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yorsabban nő , mint a dudv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agját szétviszi a szél 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 Pedig , lásd : a kukák mélye 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csak a nyomorról mesé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rül oda kabát ... Cipő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génynek ez mind - mind : Kincs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 lehetne , de mégsem lehe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a kapun -- nincs kilincs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igaz , hol jó szándék va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nt megoldás nincs !</w:t>
      </w:r>
    </w:p>
    <w:p>
      <w:pPr>
        <w:pStyle w:val="Normal"/>
        <w:jc w:val="both"/>
        <w:rPr/>
      </w:pPr>
      <w:r>
        <w:rPr>
          <w:sz w:val="24"/>
          <w:szCs w:val="24"/>
        </w:rPr>
        <w:t>Kapud</w:t>
      </w:r>
      <w:r>
        <w:rPr>
          <w:i/>
          <w:iCs/>
          <w:sz w:val="24"/>
          <w:szCs w:val="24"/>
        </w:rPr>
        <w:t xml:space="preserve"> ELÉ</w:t>
      </w:r>
      <w:r>
        <w:rPr>
          <w:sz w:val="24"/>
          <w:szCs w:val="24"/>
        </w:rPr>
        <w:t xml:space="preserve"> tedd legalább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Néked nyűg -- de nékik kinc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0.   Csönd kell a lélekne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csöndes kis zu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kinek já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hová rejtezzé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 már fáj a Vilá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még az állat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úba menekszi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nyalogassa fájó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ílt sebei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l nem éri ut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 vadász , sem kop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ol felnőhet maj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utód , a csecsszopó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 vadnak az Ist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ig ád rejtek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z Ember oly árv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nem lel egy helye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l kötözné lelké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jgó, nyílt sebei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a konok ” hajtók 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ár hol felleli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gyógyírt hozna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nem azért  keresi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mi még megmarad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csit is elveszi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az Ember támad végü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ölnikész , riadt fenev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még ők intik a Biblia szaváva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ogy jő a Kárhozat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tudják : mit, miko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iért nem szabad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nem értik : A Lé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it sem ér , ha Rab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 Lélek Szabadság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csöppnyi magány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nyugodni sem leh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a örökkön áll a bá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önd kell hát a lélekn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” újra - szülje ” önmag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így könnyebben viselje 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olnap száz és száz vihará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61.  Ne várj tőlem Csodá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gedd el hát kez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e várj tőlem se jót , se rossza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ngedd időben észrevenn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a már a lelkemen tapos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z nem léphetem á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sem árnyékom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csak azt adhatom tovább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az élet nékem osztog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ába kergetem a szépet s a jót ;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ap szívem csak tövist és karó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nem tudok felszállni , hogy elkapj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ked : a Szivárvány - szín  pillanato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62.  Szeretni , szívbő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született az Úr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lkünk előtte leboru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ózsa és liliom , érezve jött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oldogságtól -lám - kiviru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ünkre csöndes áhitat hul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imánkat adjuk áldozatu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ki , ki értünk jött Megváltónku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bírjuk a Mennyet , hol él az Úr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rszer áldott  Betlehemi Csilla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Tehozzád nélkünk mutatja az ut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szenvedő lelkünk föllelje jászlad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l erőt kap Tőled minden aláz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l vígaszt kap minden szenvedő szív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ol angyalok zengő kardala hív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l az Atyához  - Tőled épül </w:t>
      </w:r>
      <w:r>
        <w:rPr>
          <w:sz w:val="24"/>
          <w:szCs w:val="24"/>
        </w:rPr>
        <w:t>a hí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rt szeretni , szívből -- csak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az Úr Jézus bír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63.  Add tovább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hiszem , hogy költő lenné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Bár nem tudom ; mi vagyo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mber szeretnék , ” nagybetűs ” len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tán nem is szeretnék : Akaro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 akarom ; ha meghalo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mutassanak rám ujjukk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 - mind az Angyalo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ézd ! Itt van  ki Köztük jár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öklét rázta csak , mikor más adot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 akarom , hogy megnézze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 a hős Árnyék - lovag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isztelettel , de Igaz Szívvel szólv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ézd ! Itt van, ki Szeretetet oktat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oktatni , de ÉLNI szeretné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etet tiszta,  nagy csodáj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tudom ; a Szeretetért még soh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nki sem kapott hál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em is azt várok senkitől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Az mindig a végsőkig feldühí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” Köszönöm ” a válasz  ahelyet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ki-ki kötözgetné társa fájó sebei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 várom, s azt kérem cseréb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rölje le ki teheti a kín-ad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élekre-pergő, keserű könnyeke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élhessen igazán, s hogy élhess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rökkön a Szívek rejtekén a Szerete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64.  Ünnepváró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d meg a lelked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tyolat fehérr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ömény Szeretete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ltve csak a ” gépbe ”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blítőd legy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égtelen Türel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segítő Aláza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z Önfegyel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salónak Szíved használ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intának csepp vér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Szívvel gondoljon Rá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kor majd az Ist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5.  Hogy szebb legyen Holnapod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t adhatnék Néke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úljék a fájdal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ly az Ünnep előestéjé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ül az ágyadon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ó kevés gyógyírn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használ , jól tud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éjféli imámat mo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érted ajánl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kérem Jézus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jszülött Megváltó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ja át nékem , m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ked fáj : a Bánato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én boldogan visel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rámborul kereszt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könnyíthetek ezz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nvedő szívede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 meghallgatja imá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ászlában a Gyerm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segít majd nék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ogy Néked segíthess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gíthessek , hogy szív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takarják könny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szebb legyen Holnapo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boldogabb tán az Ünnep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6.  Megmérettün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mérettünk , és nehéznek találtattun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szívünk súlya óloméval egy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ár lemerültünk a szenvedés Tengeréb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harcolun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Már minden egyremegy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serű csalódások állnak sorfalat az Úto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pofonok csattognak lelkünkön , mely megreme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balgán csak mászunk fölfelé a tövis-grádicso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inden kis tüske a szívünknek mere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mosolyognunk kell  ha egy-egy  tövi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rges fullánk az Úton belemegy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nem szabad mutatni  hogy fáj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csak kinevetnek az ember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stag páncélt kell szívünk köré vonn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érjék el többé gonosz fegyver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ogy ne érjen hozzá ártó szándé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egy nap mégis kiáradni készü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rejtekén megmaradt, féltett Szer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67. Már hiába kiáltok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hol , valamiért  egykor megszerettel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igyekezett lelkem dajkálni a Remény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ben rejtekén rakott néki fészk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az meleg , és puha legy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Te sárbatiportad szavadd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bredező Álmo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éles szó - kövekkel illett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enge kis virágo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sszetörted a védtel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lni-kész Él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sszetörted , hogy nék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ég ennyim se legy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ost kifosztottan áll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ár hiába kiálto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felelnek szóm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lott szív - virágo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8.  Madaraid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obb válladon ül a Bán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alon a Boldogság madar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csak Rajtad áll ; merre hajtod fejed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lyiknek száll szívedig dallam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várt vendég egyik s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em érdemid csalták őket od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Rajtad áll , melyik rak fészke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Melyiknek lesz lelked végső otthona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eld fel hát fejed , s ne add fel soh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Hisz bal felől , az Élet madarána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néha halkabban szól is dal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d lett önzetlen, örökös dobosa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ár mindig egy dallamot játsszna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ha néha " falsot " fúj is dalukba a Bánat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m semmi sem vethet gát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let ifjú, tiszta Holnapot lüktető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Reményt-szülő ritmusán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69.   Kellér Dezső emlékér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gyermekkorom emlékéből jönné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últ derengő ködén át újra és újra vissz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illogó szemed , s mosolyod  tiszta fény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fáradt lelkem most mohón beissz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öjj , s mutasd meg ; hol van az a régi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dőtálló , tiszta " égi csa</w:t>
      </w:r>
      <w:r>
        <w:rPr>
          <w:sz w:val="24"/>
          <w:szCs w:val="24"/>
        </w:rPr>
        <w:t>torna 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l elvesztett reményét minden emb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szer / tán még egy percre  /  visszakapj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tasd meg , hol dugult el az Ember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humort , és tréfát árasztó lélek - csatorn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nélkül a bírálat, mi kacagtatni akar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már oly durva , és ostob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ha a humor szárnyán indul 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pítő célú kritik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mber kacag , míg hallja a tréf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másnap tűnődve néz a szavakra vissz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öjj hát,  s tanítsd meg a mai ifjaka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inom iróniába burkolni a csipkedő szavaka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öjj ! Hidd el az Élet Iskolájába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saját " csatorna " mint üresen álló katedr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zámodra örökre megmarad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70.  S majd pőrén állsz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sok reményeib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gasztottál sar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zal kented be lelked , s mo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feszítesz a mocsokba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mint kinek új ruhája v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 Nap megszárít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z eső lemossa rólad a kosz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ajd pőrén állsz az Ítéletkor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 meglásd ; </w:t>
      </w:r>
      <w:r>
        <w:rPr>
          <w:i/>
          <w:iCs/>
          <w:sz w:val="24"/>
          <w:szCs w:val="24"/>
        </w:rPr>
        <w:t>akkor ,</w:t>
      </w:r>
      <w:r>
        <w:rPr>
          <w:sz w:val="24"/>
          <w:szCs w:val="24"/>
        </w:rPr>
        <w:t xml:space="preserve"> és </w:t>
      </w:r>
      <w:r>
        <w:rPr>
          <w:i/>
          <w:iCs/>
          <w:sz w:val="24"/>
          <w:szCs w:val="24"/>
        </w:rPr>
        <w:t>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már reszketni fogsz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t már nem játszhatsz " szerepet "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m  szenvedő " árvát "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- lerántja rólad a Fé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zug,  ocsmány álc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kenyeret kapsz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bizony pálc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everik rólad majd akk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zugság rút sar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1. Papírra vetni is csak azt tudom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ölösleges szav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gyötört papír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- Nem is tudom , mire jó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indezt leírom ?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ktatni így talán senkit sem leh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gyógyítok véle egyetlen seb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űzöm el véle a rémek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et elménkbe mar a zord képzel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lkem sem lesz könnyebb től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visszahívom azt , mi fájdalom ,</w:t>
      </w:r>
    </w:p>
    <w:p>
      <w:pPr>
        <w:pStyle w:val="Normal"/>
        <w:jc w:val="both"/>
        <w:rPr/>
      </w:pPr>
      <w:r>
        <w:rPr>
          <w:sz w:val="24"/>
          <w:szCs w:val="24"/>
        </w:rPr>
        <w:t>s nem irthatom ki , mi mérfö</w:t>
      </w:r>
      <w:r>
        <w:rPr>
          <w:rFonts w:eastAsia="Times New Roman CE" w:cs="Times New Roman CE" w:ascii="Times New Roman CE" w:hAnsi="Times New Roman CE"/>
          <w:sz w:val="24"/>
          <w:szCs w:val="24"/>
        </w:rPr>
        <w:t>ldkő benne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vad harag ; a dac ; és a szánal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szárnyalhat lelkem tő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öld réteken , és tarka álmoko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mit köröttem , s nékem osztogat az Éle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papírra vetni is csak azt tud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bújhatok el soraim mögé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űzi, tépi szívem a fájdal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 sötét árnyak rámtalálna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s kacagnak rútul , ha álmod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2. Üzenem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zenem : még élü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megvagyu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remélün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bár néha meghalun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érzü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küzdü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... harcolunk 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ert tudjuk ;  a </w:t>
      </w:r>
      <w:r>
        <w:rPr>
          <w:sz w:val="24"/>
          <w:szCs w:val="24"/>
          <w:u w:val="single"/>
        </w:rPr>
        <w:t>céli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sak harcolva juthatun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nem vesszük f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lénk dobott kesztyű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gjobb , ha a  " lantot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égleg letesszü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rábízzuk magunk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óbor szelekr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testünket , az árv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gleg betemess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73.  Végy hát néha leveg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csak a hibád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be nem áll a szá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pró , színes álmai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pestig mondá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lvihar dúl nyelved alat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Nem is fér tán szádba falat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olc regényt is elhadar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néhány perc alat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égy hát néha levegő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z tölti meg  a tüdőt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 </w:t>
      </w:r>
      <w:r>
        <w:rPr>
          <w:rFonts w:eastAsia="Times New Roman CE" w:cs="Times New Roman CE" w:ascii="Times New Roman CE" w:hAnsi="Times New Roman CE"/>
          <w:sz w:val="24"/>
          <w:szCs w:val="24"/>
        </w:rPr>
        <w:t>ha hosszú éltű kívánsz lenni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rtsd ezt mindig szem előt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Te itt vagy , más nem sz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csi - fecsi hangodtó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előbb - utóbb utadba é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i megorrol ezé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sszetöri álmoda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lóság  -- zord  " változat "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kitörli a nyelved al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 " selejt " szóvirágoka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74.  A leghűbb kísérő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kísért az Úr , lásd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öröngyös út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ár nem hívtad  , - véled va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mindentől megóvjo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lletted áll halka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fogja a keze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szenvedi  Ő i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úgy fáj ma Neked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ádtalál a bajba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bár Te nem kerese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hagyja , hogy elvon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ívétől a szíved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égső vígaszt , meleg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 ad majd nek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Ő segíti lába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utolsót kell lépned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 lesz majd , ki lágy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fogja a szem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z örök  Égi Úto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ott is Ő megy veled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75.  Ítéletek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 szemében a szálká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íly könnyű  megtalálni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hányan mernénk vaj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ükör elé állni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nyunk szemében nem vol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cunk csúf , és ostob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ányan mernénk bevalla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szúr a gerendák sora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ányan tudnánk hagy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bárki is írtsa " gerendáink "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ányan tudnánk elvisel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bírálna  ...  - az a másik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ányan mondanánk le arró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ást  ... - mi kritizáljun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lvárjuk : ne lássák gerendáin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zért mi lelkesen " szálkázunk "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ítélet , és ítélet kö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ly nagy a különbség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g más szemében a " szálka " durv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aját " gerendánk "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csak múló semmisé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76.   ... szép lassan elhervadok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mártóznék még a Szerelem Vizéb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félek ; belefullado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sem voltam valami  " jó  úszó "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át inkább a " parton "  marado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nnan nézem ; hogy fürdik má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ogy öntözi társára is a habo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én csak állok a tűző napfényb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és szép lassan  - elhervadok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77.  Kiégett szívvel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mények voltak az év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 mögötted állna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úgy érzed , rád csodá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sehol sem vár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hiszel Jövőn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hiszel a Mána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hiszel , csak fájó szív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naszos szavának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hiszel az ifjúsá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lzengő , víg dalána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 a nyugodt öregs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ékítő szaván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hiszed , hogy a napsug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ókot küld szívedr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nem emlékszel másra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csak a keserű évekre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épsz ki a Fény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nézel az Égr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csak egy dallamot dúdols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últ az Ifjúság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hát mindennek vég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8.  Takaríto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rázom most lelkem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egy rosz batyú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mosok belőle minden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rossz , - gonosz , - és rú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zést ,  a harago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 mi még odabenn raga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hérre meszelem fal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tiszta lesz a pa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tisztítom lelk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üde legyen, ragyog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 legyen benne nyoma s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zokszó élt benne, s harag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tiszta legyen egész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 fáradtan betérnek fedele al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percen tán Égi Utaik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ihenni vágyó Lélek-madar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79.  A " súgó "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padban ül vélünk az Ist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" puskát "  tart elénk , ha felelni kel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lkünkbe súgja halkan a válasz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z Élet , / a vén Tanár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éppen nem figy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ajd kacagva tesz le minden vizsg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legalább a " súgóra " jól figye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Jézus már rég tudja a lecké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nékünk az Életben tanulni kel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érdezzünk Tőle bármit bátra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Ő minden kérdésre jól fele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Ő az " eminens " mindenek fölöt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 tudását ...  - megosztja bárkive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0.  Álnok nyelved 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nok nyelved símaság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úzott le a sárb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 még itt sem tartasz igény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igaz , hű barátr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fordítasz minden szó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m ; előre , és hátr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ig , ahogy puszta kedv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gy szükséged diktálj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csodálkozz , hogy hamindig elbuk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egy nap végleg leragadsz a sárb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nem hallatszik kérő szavad végső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árha őszinte, esdeklő fohásza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 még az is ellép mellett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vel együtt indultál az Igaz szó ell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mberséget elnyelő mocsár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lehet egyfelé lépni előre és hát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tudnod kell, ha a mélybe vágysz érn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hogy kígyónak a kígyó sem barátja 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81.  A  Lényeg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futnak fölöttünk a jól-rosszul leélt év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 arcunkra fagynak kis , és nagy  semmiség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oly kevesen halljuk meg ; hogy szól az üzene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rt túlharsogják azt a szürke közhely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íg agyunkban kattognak a fáradt kerek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hagyjuk elfutni az egyetlen élet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adatott , hogy megleljük ben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tömör , a végső  Lényeget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teremtve magunknak különös lények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átjuk a Fényt , mely Istenhez elvez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átjuk a Fényt , mely maga a Szeret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átformálja énünk , s az egész  élet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rjuk ki hát szívünk : Hadd kapjon meleg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ngedjük be mélyére a Tiszta Ígéret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gedjük be Krisztust , ki mindenkit Szeretet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s befogadjuk Véle az  Örök  Nagy  Lényeget 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82.  Alkuszunk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rök Alku közben ha egy percre megállu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eltűnődünk ; mit adunk , és mi mindent kívánun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ájövünk  -- míly silány a portéká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míly fénylő  a Nap ,  mely mégis tűz reán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ájövünk ; az egész " alku " : puszta tévedé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csupán a Semmit adjuk az Örök Mindenér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hány percet  ... - pár halk jajj-szó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- Tiszta Véredér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hány könnyen múló vágya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- az Örök Életér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rájövünk : egy egész élet kevés lesz azér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hálát adjunk értünk elsírt , tiszta könnyedér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s mi mégis alkudozunk , mint a kufárok azér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 Te alku nélkűl , önként adtál  minden emberért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83.  Az örök ígéret felé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urcsa módon megfordúl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gész bűnös Vilá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z erős ifjú  -- halni kész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fáradt agg még pár évért kiá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nnön vérét ontja 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ifjú nemzedé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Mikor mondja már az Úr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bből már elég ... ?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or támad fajunkb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élni-kész  nemzedé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nyíltan vállalja a harco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nézi ; hol a menedé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or fogja már meg vég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mber  -- Embertársa kez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közös erővel lépjen az Úto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végén ott vár a megígér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az örökkön fényes Ég 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4.   Te szólj 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öjj , Jézusom ; s ha szólnom ke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szólj szívemmel, s nyelvemme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némítsd el egészen ajka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a mégis hallgatnom kel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kicsiny hitű az embe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véli : a kiejtett, puszta szó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magavédő fegyver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indig használni való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sokszor csak a félelem tesz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lhatóvá lelkünk apró gyötrelme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ogy múljék tőlünk a rettegés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szélünk , míg tüdőnkből telik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reszketve szálló hangun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gül elnyomja az ismert dalok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borzasztva véle tán mások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k nem érzik meg szavunk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egélyért kiáltó, tiszta kérés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ert nem hall meg lelkük más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 Pénz-fújta, sötét dallamo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tán még a hízelgés-szül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hamis szólamokat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85.  Nem fáj !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símul már lelk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lkedhez többé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múló testem törhet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rökös görnyeddté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érinti szívem m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etlen szava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elmém szabad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incsen rajt' hatalma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Űzhetsz messzi földr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letörhetsz a sárb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is nyílik szabad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lkemnek virág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hagyhatod majd végü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stem temetetlen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m fáj  ~ ha Krisztus ápol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lhatatlan lelk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6.  Legyünk éberek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olykor elfárad bennünk az Értel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jra , és újra csak előre figyel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elfárad már bennünk Szív , és Lél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tudunk már senkit , és semmit szeret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  akkor álljunk leginkább rése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tolvaj jő , és mindenünk elvisz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sz a szolga  ...  nem lehet jó őriző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nem sajátja , mit meg kell véde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a elalszik a Család egyszerre min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a jussot eddig úgy ügyelte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ígan járkál a tolvajok had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it egy életen át gyűjtöttünk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lviszi szívünből tán örökre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Lelkünkben is üres marad "padlás" és "pince"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s tán még az utolsó sóhajt is elviszik messze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ár kiálthatjuk a  fizetett " őrizőt "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átjuk , csak a sötét tolvajok kézjegyé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ik távozva még utószor mocskos kézz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gúnyverset firkáltak egy csorba tükörre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87. Így kerek-egész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pattan előtt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ár apró kis buboré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ár felsikolt én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Elég ...  Elé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előtted durran 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catnyi petárd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érzi lelked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z az Ég dallam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éked csak kis tréf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nékem lelkembe ma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nékem csak lágy szellő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néked már szélvihar 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olyra késztet tá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téged felkava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it te régóta ismersz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z engem megzavar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n szemem tán barn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g a tied sárg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lásd ; mindenkinek furc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rsai  " más ” - sága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így kerek az egés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jöttünk világra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ár azt mondják : </w:t>
      </w:r>
      <w:r>
        <w:rPr>
          <w:sz w:val="24"/>
          <w:szCs w:val="24"/>
          <w:u w:val="single"/>
        </w:rPr>
        <w:t>minden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Úristen képmása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m ha elmenvén az utcá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r másunk nézne vissza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m értenénk : </w:t>
      </w:r>
      <w:r>
        <w:rPr>
          <w:sz w:val="24"/>
          <w:szCs w:val="24"/>
          <w:u w:val="single"/>
        </w:rPr>
        <w:t>önmagunk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iért köszönünk vissza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lenne csak lelkünk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mi kis nyugalm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négy fal között  mireán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még egy tükör sem bámulna vissz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bb  - utóbb nem tudnán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az ott szemben, s vajon mit akar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lelkünkben nem csituln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 de tombolna a vihar ...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88. Karácsony - minden  nap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y mindegy , mikor jön 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rünkbe a Karácsony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z örömnek nagy  " keletje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n napjainkban  bár mikor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napod leh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etet Ünnep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megifjodik benn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risztus üzenet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sem tudod percé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óráját , s a napo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or az Isteni Kisd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énk látogat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rtsd hát szíved kapujá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rökké sarkig tárv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dd járja át a Szeret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nap fénylő , éltető sugá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9.  Majdnem-volt  Gyermekek  átkai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észterhes fellegekbő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nem jégeső hull : de át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millió volt - mag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lke zúdít rát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nnan vettétek a  </w:t>
      </w:r>
      <w:r>
        <w:rPr>
          <w:i/>
          <w:iCs/>
          <w:sz w:val="24"/>
          <w:szCs w:val="24"/>
        </w:rPr>
        <w:t>jogo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őket -- eldobtáto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életük ; szerelmük ; álmu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őlük ellopjáto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óta játszik a </w:t>
      </w:r>
      <w:r>
        <w:rPr>
          <w:i/>
          <w:iCs/>
          <w:sz w:val="24"/>
          <w:szCs w:val="24"/>
        </w:rPr>
        <w:t>hangy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bátor, hős elefántot ?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óta hiszitek hogy </w:t>
      </w:r>
      <w:r>
        <w:rPr>
          <w:i/>
          <w:iCs/>
          <w:sz w:val="24"/>
          <w:szCs w:val="24"/>
        </w:rPr>
        <w:t>Isten helye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i lehettek az ítélő Királyok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ost fölülről hull reá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illiónyi átok ,</w:t>
      </w:r>
    </w:p>
    <w:p>
      <w:pPr>
        <w:pStyle w:val="Normal"/>
        <w:jc w:val="both"/>
        <w:rPr/>
      </w:pP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 leégeti lelketek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k cifra ruháto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Isteni Ítélőszék el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majd mezítelen állt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duplán fognak égetn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emmibe-lökött suttogás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90 .  Nosztalgia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eszedbe jut egyszer emlékek útján járn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kísért a Múlt , - ám megtehet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a ott vagy a  " színen "  csak egyre kell vigyázni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hogy  </w:t>
      </w:r>
      <w:r>
        <w:rPr>
          <w:i/>
          <w:iCs/>
          <w:sz w:val="24"/>
          <w:szCs w:val="24"/>
        </w:rPr>
        <w:t xml:space="preserve">emberre  </w:t>
      </w:r>
      <w:r>
        <w:rPr>
          <w:sz w:val="24"/>
          <w:szCs w:val="24"/>
        </w:rPr>
        <w:t xml:space="preserve">leljen rá emlékezeted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holt tárgynak , kőnek fényére váli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húsz - harminc év  már messze repü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nem lesz az ( nem lehet  ) az ifjú , - a lányk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re emlékszel szíveddel  -- ott legbelül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Fénye " már megkopott , és a haja is dere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kezére nézel ; már munkától eres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me sem csillan úgy ahogy ré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 csak ha pajkos kisunokát né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gyd hát meg emléknek azt , ki ott volt vele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dd , hogy több tán mint húszéve ismere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 Néki is engedd , hogy kerüljön Téged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gyd ; hadd őrizze Ő is Rólad a boldog , ifjúi kép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91.  Fene  rossz  szokás !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érzem csak púp vagy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ó öreg Föld hátán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ha már úgy érz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am vagyok a Sátá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nek nem jő ki az Úr nev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gyalázkodva a szájá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nap mint nap érz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ly nagy gondja van rá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is ; meg nem állo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gond árnya hull rá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áromkodom , mint val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zement huligá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ána már bán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olyan rút a pofá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szégyenemben új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káromkodom csupá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tudom , hogy hol ragadt rá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fene rossz szoká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ha bárki kéri ; elado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Cipelje már má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92 . Fogadjanak  el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n nem tudok a  " más bőrében " élni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 helyére jöttem is : </w:t>
      </w:r>
      <w:r>
        <w:rPr>
          <w:sz w:val="24"/>
          <w:szCs w:val="24"/>
          <w:u w:val="single"/>
        </w:rPr>
        <w:t xml:space="preserve">én  </w:t>
      </w:r>
      <w:r>
        <w:rPr>
          <w:sz w:val="24"/>
          <w:szCs w:val="24"/>
        </w:rPr>
        <w:t xml:space="preserve">-  akkor is </w:t>
      </w:r>
      <w:r>
        <w:rPr>
          <w:sz w:val="24"/>
          <w:szCs w:val="24"/>
          <w:u w:val="single"/>
        </w:rPr>
        <w:t xml:space="preserve"> én </w:t>
      </w:r>
      <w:r>
        <w:rPr>
          <w:sz w:val="24"/>
          <w:szCs w:val="24"/>
        </w:rPr>
        <w:t>vagyo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s meglehet ; ugyan az a Nap süt rán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ölöttem mégis másként ragyognak a csillago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vagyok jobb, sem rosszabb mint más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át így kell elfogadjanak , mert én  - </w:t>
      </w:r>
      <w:r>
        <w:rPr>
          <w:sz w:val="24"/>
          <w:szCs w:val="24"/>
          <w:u w:val="single"/>
        </w:rPr>
        <w:t xml:space="preserve">ez </w:t>
      </w:r>
      <w:r>
        <w:rPr>
          <w:sz w:val="24"/>
          <w:szCs w:val="24"/>
        </w:rPr>
        <w:t>vagyo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elmegyek én is , nem hisz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bárkiben is sötétebb nyomot hagy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ngedjenek hát élni bőrömben úgy , ahogy </w:t>
      </w:r>
      <w:r>
        <w:rPr>
          <w:sz w:val="24"/>
          <w:szCs w:val="24"/>
          <w:u w:val="single"/>
        </w:rPr>
        <w:t xml:space="preserve">én </w:t>
      </w:r>
      <w:r>
        <w:rPr>
          <w:sz w:val="24"/>
          <w:szCs w:val="24"/>
        </w:rPr>
        <w:t>tud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 várjanak többet s jobbat ,  mint amit adni akarok .</w:t>
      </w:r>
    </w:p>
    <w:p>
      <w:pPr>
        <w:pStyle w:val="Normal"/>
        <w:jc w:val="both"/>
        <w:rPr/>
      </w:pPr>
      <w:r>
        <w:rPr>
          <w:sz w:val="24"/>
          <w:szCs w:val="24"/>
        </w:rPr>
        <w:t>Ne kérjenek semmi plusszt , mint mi</w:t>
      </w:r>
      <w:r>
        <w:rPr>
          <w:sz w:val="24"/>
          <w:szCs w:val="24"/>
          <w:u w:val="single"/>
        </w:rPr>
        <w:t xml:space="preserve"> van !  </w:t>
      </w:r>
      <w:r>
        <w:rPr>
          <w:sz w:val="24"/>
          <w:szCs w:val="24"/>
        </w:rPr>
        <w:t xml:space="preserve">Mit </w:t>
      </w:r>
      <w:r>
        <w:rPr>
          <w:sz w:val="24"/>
          <w:szCs w:val="24"/>
          <w:u w:val="single"/>
        </w:rPr>
        <w:t>adhat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ogy teljes szívvel adhassak át végül minden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mit Isten adnom sorsomúl szabot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93.   Jelenné  lesznek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lenidővé válnak a mú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sszetépett perce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atározott tettekké lesz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tova , alig - gondolt terve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öndbefulladt szavai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Idő most felemel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az Írás szava melle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zengjen a hallható : Az emberi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rtelem apró szikrá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fajunk utószor melengeti ,</w:t>
      </w:r>
    </w:p>
    <w:p>
      <w:pPr>
        <w:pStyle w:val="Normal"/>
        <w:jc w:val="both"/>
        <w:rPr/>
      </w:pPr>
      <w:r>
        <w:rPr>
          <w:sz w:val="24"/>
          <w:szCs w:val="24"/>
        </w:rPr>
        <w:t>és az Isten melletti lépc</w:t>
      </w:r>
      <w:r>
        <w:rPr>
          <w:rFonts w:eastAsia="Times New Roman CE" w:cs="Times New Roman CE" w:ascii="Times New Roman CE" w:hAnsi="Times New Roman CE"/>
          <w:sz w:val="24"/>
          <w:szCs w:val="24"/>
        </w:rPr>
        <w:t>ső - foko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nt örök jussot - fényárba öltöztet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kezünk kell kinyújta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Isten - maga ad nékünk parol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elsimítja gondterhes arcunk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rdög ezer, égetett billogá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94.   ...  együtt , és  külön 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rt van , hogy mi Néked fáj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 nékem szívbéli öröm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rt van , hogy mit  undorral löksz el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 én szívemből köszönöm 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rt van , hogy mitől lángra lobbansz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zt én könnyel öntözöm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ért nem lehet mindíg jó rá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z én  " köntösöm "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rt nem lehet egy  a hajnal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élveznénk együtt a pirkadás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rt nem lehet egy a dallam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ogy verhetné szívünk - </w:t>
      </w:r>
      <w:r>
        <w:rPr>
          <w:i/>
          <w:iCs/>
          <w:sz w:val="24"/>
          <w:szCs w:val="24"/>
        </w:rPr>
        <w:t xml:space="preserve">együtt </w:t>
      </w:r>
      <w:r>
        <w:rPr>
          <w:sz w:val="24"/>
          <w:szCs w:val="24"/>
        </w:rPr>
        <w:t>a ritmusá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rt nem lehet mindenpercünk eggyé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ogy megérthetnénk egykor </w:t>
      </w:r>
      <w:r>
        <w:rPr>
          <w:i/>
          <w:iCs/>
          <w:sz w:val="24"/>
          <w:szCs w:val="24"/>
        </w:rPr>
        <w:t>együtt</w:t>
      </w:r>
      <w:r>
        <w:rPr>
          <w:sz w:val="24"/>
          <w:szCs w:val="24"/>
        </w:rPr>
        <w:t xml:space="preserve"> a csodá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iért adott külön testhez egykor az Ist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ülön lelket , és egyéni , külön álmodás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95. Búcsúzni  ~  tudom  ~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úcsúzni  ~ tudom ~  csak hirtelen szaba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z elnyújtott búcsú a lelkembe vá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dig lásd ; szívünk ha meg is szaka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örökkön lépni kell újra tovább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való a könnyes , hosszú beszé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csak a múlt mar újra belé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csak a jövőtől retten el újra a szív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mely egyaránt taszít , és csábítón hív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96.  Sorsszerűség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sírd vissza  ami elmúl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ne siettesd erővel a Jövendő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hogy megadta egykor Sorsod útj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 megadja majd időben a temet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Te tudd ; mi az , mi ill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ne vond kérdőre a Teremtő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mindent megkapsz életed során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mi illet ,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mi kellhet , ~  s mi elképzelhető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ott van a legelső " batyudban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hogy elővedd : Ahhoz kell erő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</w:t>
      </w:r>
      <w:r>
        <w:rPr>
          <w:sz w:val="24"/>
          <w:szCs w:val="24"/>
          <w:u w:val="single"/>
        </w:rPr>
        <w:t xml:space="preserve"> minden " pakli "- ban  ~  minden lap ott v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bár nem mindig akad kezedbe a " nyerő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97.    Mindent , vagy  semmit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akarj tetsze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felszínes bókokér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 akarj " szeretni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illanó csókokér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önmagad adod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dd hát azt  </w:t>
      </w:r>
      <w:r>
        <w:rPr>
          <w:i/>
          <w:iCs/>
          <w:sz w:val="24"/>
          <w:szCs w:val="24"/>
        </w:rPr>
        <w:t>egész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llj szembe a megszokotta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átran ! Merész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ki melléd áll , -  se félig álljo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 " langyos nap "  ~  nem melegí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nyitja meg rózsabimbó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ágy, illatozó szirmai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lja Ő is , s valld Te is nyíltan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t , vagy semmi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~ Csak ez lehet e Földö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minek Jövője va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98. Vagy  az  lesz  csak  a  sorsod  ... 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sszarcú idegenek kísérnek utad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És Te csak mész ! Meg nem állsz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nézel se jobbra , se balr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mész , s nem kérdi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~ az út végén mire vársz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nem vársz már semmi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 Rád : Vajon vár-e még  valami ?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 fogod-e  valaha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z Angyali Szót hallani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gy csak vakon lépsz előr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hajt még a " muszáj"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ajt az önpusztító ösztö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ogy soha meg ne állj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hiszel-e még abban 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ogy  </w:t>
      </w:r>
      <w:r>
        <w:rPr>
          <w:i/>
          <w:iCs/>
          <w:sz w:val="24"/>
          <w:szCs w:val="24"/>
        </w:rPr>
        <w:t xml:space="preserve">kell </w:t>
      </w:r>
      <w:r>
        <w:rPr>
          <w:sz w:val="24"/>
          <w:szCs w:val="24"/>
        </w:rPr>
        <w:t xml:space="preserve"> hogy valamit találj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Vagy az lesz csak a sorsod ,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ogy  hangtalan kiabálj ... ?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99. Gazdagok  szegénysége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aprózzuk magunk a dolgoké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bbet szánunk rá , mint mit érdeme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vesszük észre ; ez alatt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a lényeg mellett ; </w:t>
      </w:r>
      <w:r>
        <w:rPr>
          <w:sz w:val="24"/>
          <w:szCs w:val="24"/>
        </w:rPr>
        <w:t xml:space="preserve"> hányszor megyünk e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jt a vagyon ! A szerzés vad ördög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z  " sír " leginkább , kinek  meg van minden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m veszi észre ; csak szolgáknak sereg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, ki véle van, de </w:t>
      </w:r>
      <w:r>
        <w:rPr>
          <w:sz w:val="24"/>
          <w:szCs w:val="24"/>
          <w:u w:val="single"/>
        </w:rPr>
        <w:t>egynek sincs véle szíve .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zéért ” szereti ” apraja - nagy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ha támad a zűrzavar ,   ~  magára hagy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nekül  mint patkány , a süllyedő hajóró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t kézzel mentve , mit tud ..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a pénzből ... A jóbó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ire eljön az Ítélet magányos óráj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csak koldus lelke lesz  a falak közt bezárva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Az emberekben csalódott ! Egy sem volt </w:t>
      </w:r>
      <w:r>
        <w:rPr>
          <w:sz w:val="24"/>
          <w:szCs w:val="24"/>
          <w:u w:val="single"/>
        </w:rPr>
        <w:t xml:space="preserve"> barát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a Múlt őszinte tükörképében már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~ Istent sem találja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00.  ...  És Tiéid mind a Holnapok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tegség kezébe fogta a kez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felhőkkel takarja el tündöklő eged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Te ne félj soha  ! Hisz itt vagyunk Veled 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Istenhez esdünk , hogy őrizze élete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rizze életed , és óvja meg szellem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hosszú még az Út , min lépsz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ég sokmindent meg kell érten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mit érthetned ; Ő engedett Neked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engedte megismerni a Szenvedők Dal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egengedte " belaknod " a rejtélyek otthonát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ha felnézel az égre a millió felhőn 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látja mégis könnyes szemed  ~   a Napot , magá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idelenn is láthatsz még ezernyi csillago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Szeretetünk fénye az , mi szívünkből Rád ragyo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hidd hát , hogy Isten , ~  végképp elhagyot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z Tiéd a Hit , a Remény , a Szerete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~  és Tiéid mind a Holnapok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01.  Tovább kell lépni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telesség - szerűen koppannak a percek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 a szíveden átfutó , tűzpiro</w:t>
      </w:r>
      <w:r>
        <w:rPr>
          <w:sz w:val="24"/>
          <w:szCs w:val="24"/>
        </w:rPr>
        <w:t>s vércsepp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 van írva előre ; mikor , mit kell tenn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bár mekkora fájdalom lakik is most Benned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kell tudnod rejteni a szíved bánat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lépni kell az Úton , újra csak tovább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bár elhagyott , ki itt volt ! A hű bar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ád hagyva a Jövendő változó ritmusá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magad kell dúdold az Élet dal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ár szívedre pergő könnyed már az Ég felé kiá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dhatod fel , csak mert a Gond Rádtalál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állhatsz meg az Úton ; mert mögött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~  már lépnek tovább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02 .  Kezeld úgy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Ne szeresd </w:t>
      </w:r>
      <w:r>
        <w:rPr>
          <w:sz w:val="24"/>
          <w:szCs w:val="24"/>
        </w:rPr>
        <w:t>/ ! / Felebarátodat 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~ de kezeld úgy mindig , ahogyan önmaga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számon tartod ; fölötted  ~ kék-e az Ég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ért hiszed hogy másnak : a vihar is elég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it magadnak kívánsz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ívánd másnak is ~ ha csak a tizedé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 azért tedd , hogy hálakönny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ntsék el nap mint nap a szem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lásd ; Te sem vagy különb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sem mondod folyton ; Istenem , Köszönö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idd el , az lesz majd a  legnagyobb örö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ketten - hárman osztoznak szívből örömödö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örömet , bánatot elviselni könnyebb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 darab kenyeret  közösen törik me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obb ízű lesz , még ha könnyel is öntözö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nem magad kell állj , ha a gond rádköszö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03.  Betegen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ésőn kezdtem el a napo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Istenem hosszú , mély álmot ado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És mégis ; oly fáradt vagyo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törtek a gondok ... - A baj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akacsul kitartó , konok lélek vagyo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hagyom , hogy lássák , ha elfárado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hosszú volt már uta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~  Hosszú , és rögö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És nem jó megidézni soha az Ördögöt ...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ost íme ; legyőz a lá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kivesz kezemből tollat ,  papiro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hagy dolgom végez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köröttem minden lebeg , és ino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én , bár tudom ; köröttem , s benn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zával vár még felad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hagyom , hadd gyűljen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... s csak makacsul " őrzöm " ágyama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04.  A Mához szeretnék szólni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zdem felfogni , amit már érezt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éreztem a kezdet kezdetén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ogy tán csak </w:t>
      </w:r>
      <w:r>
        <w:rPr>
          <w:i/>
          <w:iCs/>
          <w:sz w:val="24"/>
          <w:szCs w:val="24"/>
          <w:u w:val="single"/>
        </w:rPr>
        <w:t xml:space="preserve">magamnak </w:t>
      </w:r>
      <w:r>
        <w:rPr>
          <w:sz w:val="24"/>
          <w:szCs w:val="24"/>
        </w:rPr>
        <w:t xml:space="preserve"> ír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kit érdekel , mit akarok é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tom , és érzem b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zernyi durva hib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z igazság - érzet benn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ltoztatásért kiál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hiába vetettem kiáltásaim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rra a papírra 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ába vártam , hogy soraim maj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gazság szele ; szárnyára kapj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lvasták is versei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" hozzáértő " ember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ogy más is hallja a Szó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dologba is kezdt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pülgetett a kis  " vár 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közben a csöpp " anyag 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a lelkesedés s a kitartás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elfogyott sajnos , hama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rra jött a kifogá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z oktalan nyafogá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g " visszatértek " versei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Foglalkozzon velük má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 végén tán m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jd én leszek a hibá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" későn " ébredt benn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sok kis " látomás " 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ost végképp nem tud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i lesz a megoldás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t nékem kell megírnom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írja meg má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írni csak úgy érdeme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" kézhez " száll szava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hallja , és értse a szó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kinek küldve va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CSAK AZ UTÓDOKNAK ÍRO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isz azoknak " történelem " lesz csupá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gyötörte , kínozta testünk - lelkün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így Kétezer hajnalán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05.  ~  még  büszkén  vallhatja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eltehetnék emlék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sor " furcsaságot 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ha lepréselhetném egy könyvb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holmi ritka virágo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ső helyre kerül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járt egy olyan EMBE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 tiszta szívvel áll még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szintén csillogó szemm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erincét még nem hajtot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étrét az alázat súly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értelmét még nem tömte 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ÉNZ piszkos vágy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szintén él , s álmodi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ég büszkén vallhatja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Ő  ~  Isten Gyermek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a eljő érte egykor a Halál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még emelt fővel mehet el vele 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zt hiszem , e kívánság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válna valóra soh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gymás után hullna ki a " rostán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 önjelölt " kiválasztottak " had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ki végül " fönnakad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m tehetném könyvembe od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csak Emberről volt szó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földreszállt , eltévedt angya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nem kerülhet a " lapra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oly nagy szükség van még rá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kegyetlen , elátkozott korba ’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Inkább " fénymásolni " kéne Ő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 nem eldugni egy lapra...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06.   ... papírom , és  tollam  nékem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eresem a szavak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Inkább a szavak keresnek meg  eng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lök a szobában , s mintha </w:t>
      </w:r>
      <w:r>
        <w:rPr>
          <w:i/>
          <w:iCs/>
          <w:sz w:val="24"/>
          <w:szCs w:val="24"/>
          <w:u w:val="single"/>
        </w:rPr>
        <w:t xml:space="preserve">valaki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gyre csak suttogna mellett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zre sem vesze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ár toll van a kezemb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egymás mellé kerülnek a szav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gyre sebesebben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 mondják el  amit érz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zt , mire épp gondol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amit érezni sem mer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ire gondolni sem akarok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obban ismerik lelkem titka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én  valaha is fog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" kibeszélnek " mindent sorr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bárhogy nem akar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" Ők " az én bíráim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s </w:t>
      </w:r>
      <w:r>
        <w:rPr>
          <w:rFonts w:eastAsia="Times New Roman CE" w:cs="Times New Roman CE" w:ascii="Times New Roman CE" w:hAnsi="Times New Roman CE"/>
          <w:sz w:val="24"/>
          <w:szCs w:val="24"/>
        </w:rPr>
        <w:t>" Ők " ~ tán minden " vagyonom 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papírom , és tollam nék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kedvesem ; gyermekem ; és puha fészk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hol őszintén álmodom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07.   Tizennégy  éve 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/ Lacikám halála évfordulójára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zennégy év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mintha ma lenne még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sajog , úgy buzog benn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keserű , a fájó emlék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zennégy éve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még mindig ; Úgy Utánad menné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m eddig a szakadék hívott ; Még ... Még ...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 már tudom ; a CÉL : a magas É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a már tudom azt is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ába sietné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Ki önként megy a bálb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esz kedves vendég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gig kell menjen lelk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egyes " stáción 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g átveszi keresztem a Cél- ná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rgalmas Krisztus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om már ; akkor maj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lépsz elém önként egy alkonyo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i volt ; a gond , a bor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 semmivé foszlik szét arcomon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/1996.Július 24.én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08.  Bele  kell  törődjön  szívem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 majd az Új Világ-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sz szükség tisztán a lelkedre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ogy bűn , és vágy a Földö</w:t>
      </w:r>
      <w:r>
        <w:rPr>
          <w:sz w:val="24"/>
          <w:szCs w:val="24"/>
        </w:rPr>
        <w:t>n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~ soha ne érintse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ért helyezte az Ist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yen törékeny kis testb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ép csak jogot kapj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ölmenni a Mennybe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het , hogy csak lelkem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lt ez újabb büntetés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azt mondjam a bűnne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Hagyj már békén !  ~  Már vége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ár miért is történ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 volt Isten rendelése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le kell törődjön szív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még ha cseppenként hull is el vére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09. Van  olyan 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érintettétek jégbezárt szívem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vártátok  hogy rést nyisson raj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beléáradó Szerete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olyan jégpáncél fed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feloldani ; kevés egy él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 nyúljatok hát hozzá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kább egymást melegítsét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n olyan , / ezer , s millió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nek valóban jogosan j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zeretet s  a féltő szó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kem nincs , s nem is volt soh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ogom , hogy érintsen a Szeretet suga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sak adni vágy szívem kis örömet mé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de a befelé vezető ut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~  már vastagon lepi a jég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10.   Mivé  lesz 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vé lesz sok élő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brándos hajnalom 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ivé lesz , ha egyszer m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m lesz mit mondan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nem sírja el senki s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ánatát vállamon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nem kell többé senki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ígaszt nyújtanom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é lesz , ha többé m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zeng fel dalom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senkinek sem kel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csak magamnak dúdolom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vé lesz sok ábrán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é könny , és neveté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lelkedtől már lelkemi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ér el a feledés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sz szívemtől kell , hogy szívedi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rjen az ölelé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től erőt kapnak a Holnap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ránktör a Rettegés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sorsodtól kell sorsomi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beérjen a  " vetés "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közös legyen egysze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Élő Hajna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~  és közös lehessen egyko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az  Utolsó  Ébredés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11 .  Be kell érjen 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 kell érjen agyamb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szó , és betű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azt adja át , mit lelkem üz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a a papírra kerül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írhatok képzelt , költöt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tán sosem - volt dolgokat 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zt kell kiírnom magambó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fáj ;  a mindennapoka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 kell leírjam , mi meggyötö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ől lelkem ég nagyon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leírom , a teher t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gre elcsitul vállamon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tép , nem mar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csak csendben vár , és figyel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 lesz majd az újabb pofo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 lelkemnek tűrni kel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endben vár , és súly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tán nem is érzik utóla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lelkemre már egyre , és egy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új árnyak borulnak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 árnyak borulna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 kínok gyötörn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hosszú harcok apró szünet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csak egynek örülök 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~  a Csöndne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12 . A  félelem  börtönében  élek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ud lelkem még bíz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" őszinte , igaz barát "-b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lüktet már örökre a  " MIÉRT 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nden fáradt ritmusában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nnyiszor fürdött - fulladt m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rnyi , végtelen csalódásba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veszélyt sejt mindúntal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sok kinem mondott szavában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öldig rombolták / mi fel sem épült benne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 csöppnyi kis  kalyib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a újat építnék , - már előre vár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let újabb vad  rohamá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nnem nincs meg ,  /  nem is volt soha  /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bizalom kőszikla - alapj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ívem a kis " kalyibát 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 félelem  homokjára  rakhatta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tanultam soh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etni ... ~ Élni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egyet tanultam egy életen á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ig , mindenkitől féln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tanultam , s énemmé vál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nem lehet elhinni a  szépet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csak egyet lássak mindenüt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Az örökké leselkedő Rém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szívem tán most társakra lelh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nem űzik el ők sem többé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már megtanult félelmet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adhatják meg  ők s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a biztonság örömé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mit körémrakott az Élet 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em rombolja semmi sz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~  a Félelem  Börtönét  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13.  Ahová  nem  illik  a  virág 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megszokott mozdulat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szem kezembe a toll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e hajnali ór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ra ; valamit elmondjak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úgy kavarog agyam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k ádáz , konok gondol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nem tudom " rangsorolni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ég csak átlátni sem a gondoka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kor, mit kellett volna mondanom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kor, hol kellett volna állan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or , és miért kellett vol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új " szerepet " játszan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~  utólag   ~  látom tisztá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 túl kell tegyem maga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mtalan kis hibán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S hogy nem játszom  " szerepet " 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Az nem az én hibám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szinte " játékom " ~ az Élet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 az egyetlen " játék "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it Isten bízott reám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n nem tudok kacagni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könnyek gyötörn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szabok gát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eltörő örömn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fogom álda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átkot  érdemel 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Inkább nem szólok semmi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lyan  már szót sem érdemel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fogom átokk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nnyezni be ajka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zért , mert az  ÉRTELEMM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ncs rajta hatalma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ová a Szív , s az É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d Világosságo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a nem érdemes elültet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oha , semmilyen virágo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14.  Ott  már  Isten  is  megtagad 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letem  fő " műve ",   ~ hogy még él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lek , és küzdök , és harcolo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~ Pedig  /  Isten a tudója /  ~  már úgy menné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yönge vagyok , s már győzni sem akarok . 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sem kellett fény  ...   Vagyon  ...  Pompa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Csak lelkem szállt volna föl ,  a magosba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z is megrekedt itt lenn a sárb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vergődik mint a madár , ha kalitba van zárva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óbáltam már széjjeltörni a rácsok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 közt vergődik lelkem , mint élő áldoz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barát , ki segíthet ; lám , soha sem akad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S csak vérző körömmel , egymagam tépem a fala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bár körmöm már vérzik , és szívem megszakad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elytállok , míg bírok !  Míg csöpp erőm akad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a már nem bírom , tudom ; egy út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még számomra is aka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Elindulok azon , bár tudom : Ott má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az  Isten  is  megtagad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15 .  Egy  igaz  Magyar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n egy kedves " ismerősöm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ülönös ismeretség !  ~ Én ismerem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 </w:t>
      </w:r>
      <w:r>
        <w:rPr>
          <w:sz w:val="24"/>
          <w:szCs w:val="24"/>
        </w:rPr>
        <w:t>:  tán még nem is lát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Bőre olyan , mint a bársonyos tejeskávé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t hatalmas szeme egy - egy éjfekete gyémán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pró , fekete fürtjein  ... eltéved a Napsugár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vek óta figyelem , nap mint nap lát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éha olyan közel vagyok hozzá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inden szavát hall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ilingelő gyermek - hangján kérdez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s éli e Világo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messzecsengő magyarságg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ondja a Miatyánk -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őre , - szeme , - haja   ~ tán részben Afrikáé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tiszta szíve , és ártatlan lelke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~ teljességgel a Magyar Hazáé 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tt hozta Őt világra Any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szeme itt látott először fát , esőt , virág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t tanulta ; Anyám ... Hazá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itt mond búcsúzóul " Isten hozzád " - o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megkérdeznéd ; mely Nemzet gyermek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odálkozva nézne Rád éjszínű szem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zt gondolná ; "  Ez az ember bete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Vagy csak nem telt jól az éjjele !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igaza lenne , hisz a kérdés oly ostob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Magyarabb "  Magyart  ~ tán nem szült még Any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 , lelke , értelme zengi a Hon dícséret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 Hány !  ~ de hány mai politikus csókolhatná me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alázattal a kezét  ...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16.  Későn  jötté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háborgasd megfáradt szív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Gyönge már , s megtört ahhoz hogy szeress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még ifjú vagy : Lázadó ...  Kegyetl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szíved telve erővel ... Hát mást kell , hogy keress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st : ki még felveszi a " felé dobott kesztyűt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t : ki még kacagva tud mondani Átkot , és Eskü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st : az én időm   / lásd  / már messzetűnt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st : nékem már nem kell többé se csók , se tű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alán ha előbb érsz szívemhez , csak egy pillanatta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alán ha tiszta szívvel jössz akkor , s tiszta öntudatta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alán ha tettekkel szólsz hozzám , nem kétélű szavakka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e későn jöttél , s hangod  ~  már telve volt árnyakkal  .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ve volt árnyakkal , ~ de én  fényre vágyom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dobom el semmiért hűséges magányom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 törj hát oktalan sosem - volt cél felé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ert szívem már nem lesz  </w:t>
      </w:r>
      <w:r>
        <w:rPr>
          <w:sz w:val="24"/>
          <w:szCs w:val="24"/>
          <w:u w:val="single"/>
        </w:rPr>
        <w:t>senkié 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~  Csak így lehet egy parány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végül  </w:t>
      </w:r>
      <w:r>
        <w:rPr>
          <w:sz w:val="24"/>
          <w:szCs w:val="24"/>
          <w:u w:val="single"/>
        </w:rPr>
        <w:t>mindenkié  .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17 .  Egy  Asszonynak  íro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Asszonynak írok mos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t tán nem is  ismerek igazá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ismerem élete harcai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úgy érzem ; kicsit tán nékem is Anyá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 hízelgés mondja ezt benn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nem a mélyről jövő , őszinte Tisztel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átjárja mélyen árván - hagyott szívemet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írom Néki : ha én lennék Ist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én nem így rendeztem volna be az Élet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nem hagynám , hogy lelkedet gyötörjé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szegény , megfáradt Szíved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öngéd kézzel venném le  inkáb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enge válladról mind a terhek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hosszú harcaid után a Nap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olyogva emeld fel tekintetede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lásd ; nem vagyok Ist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embernek is inkább csak " vízcsepp "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de néha tán a vízcsepp is elég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az eltikkadt Rózsának segítsen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tadja a Rózsaszálnak éltető erej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zenghesse szívéből Isten dícséreté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Isten által él a Rózsa, s a vízcsep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int vére ;  benne kerin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így egymásban segítve az Életet , várják békességbe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~  míg Jézus újra in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18 .  Hiába  várok  itt 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rok egy jelr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gy apró intésr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egy villanásr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 jelzi , ha már vég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zek már Pokolr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nézek az Égr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ek a szívemb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szemetek mélyéb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árom  a válasz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hangtalan kérdésr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várom , hogy lelke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elkemet megérts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hiába várok it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tt soha sem lesz Bék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míg él a Föld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l az Emberek önzés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bból fakad a szív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gyilkos ösztönzés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eltapossa , miben él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Szeretet szépség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keresse bár Isten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e utól ~ sose érj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kihúnyjon minden szív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z Igazság utolsó tüz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119 .  </w:t>
      </w:r>
      <w:r>
        <w:rPr>
          <w:rFonts w:eastAsia="Times New Roman" w:cs="Times New Roman"/>
          <w:b/>
          <w:bCs/>
          <w:sz w:val="28"/>
          <w:szCs w:val="28"/>
          <w:u w:val="single"/>
        </w:rPr>
        <w:t>~</w:t>
      </w:r>
      <w:r>
        <w:rPr>
          <w:b/>
          <w:bCs/>
          <w:sz w:val="28"/>
          <w:szCs w:val="28"/>
          <w:u w:val="single"/>
        </w:rPr>
        <w:t xml:space="preserve"> s én nem érem be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haragudj , ha szívem m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ve van haraggal , s dacca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lásd ; még nem lehet a Tudá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észen enyém , s én nem érem 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~  talmi aranyakka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kem kevés az , ha  csak az Írás 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 halott papír vígaszta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lesz tőle szívem tel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soha békítő malaszttal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kem más kell !  ~ Tán az 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 Isten... </w:t>
      </w:r>
      <w:r>
        <w:rPr>
          <w:i/>
          <w:iCs/>
          <w:sz w:val="24"/>
          <w:szCs w:val="24"/>
          <w:u w:val="single"/>
        </w:rPr>
        <w:t xml:space="preserve">MAGA  </w:t>
      </w:r>
      <w:r>
        <w:rPr>
          <w:sz w:val="24"/>
          <w:szCs w:val="24"/>
        </w:rPr>
        <w:t>vígaszt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nem érzem folyton lelkem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gy Ő is elmarasztal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szállni akarok a kék ég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pró , daloló madarakka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csobogni akarok boldogan , lágy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csörrenő patakkal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bár merre lépek , érzem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a sűrű sár maraszta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bevonja testem - lelk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föléteti undok bogarakka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g végül csontom lesz , mit még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űző nap itt asza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ég az is telve lesz kínna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ddal , sikollyal , - és panasszal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az Értelem szava lesz tá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egyszer megvígasztal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a tudom , mi a bűnö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ért vívok árnyakka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csak az Értelem - adta lelki bé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a el nyugalma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önmagam felett elnyerj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Legalább egyszer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~ Isten adta Hatalmam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20 .    Még ott sem biztos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ázadás ; a harag ; a dac s a fájdalom 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Ez , mit eltakar , mint könnyű lepe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nult -rögződött - könnyed modor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ne lássák  ;  már vér folyik lelkem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könny csorog megviselt arcomon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lem az életem , /  bár nem mondtam soh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 " kell " !  Hogy én is  akarom ...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döntött tény - ként adták nékem a Való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ost cipelem holtomig , mert eldobni nem tudom 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  bátorság hiányzik :  Ne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ég csak nem is az " erő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A vak Véletlen sodort tovább az Úto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 ÉN  mondtam ; Most eljött az  IDŐ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ki kell hát várnom , míg szólí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zívtelen mélységből a Teremtő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enyém lehet választott Otthonom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halk-szavú , napsütötte Temető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ég ott sem biztos , hogy nem háborgat</w:t>
      </w:r>
    </w:p>
    <w:p>
      <w:pPr>
        <w:pStyle w:val="Normal"/>
        <w:jc w:val="both"/>
        <w:rPr/>
      </w:pPr>
      <w:r>
        <w:rPr>
          <w:sz w:val="24"/>
          <w:szCs w:val="24"/>
        </w:rPr>
        <w:t>pihentemben a szállguldó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z őrült Jövő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ég ott sem biztos , hogy enyém le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ín-jogon szerzett jussom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Semmi , s a fekete szemfedő  ...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21 . Csak  fölfelé láttok "tisztán"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vakult lélekkel néztek minden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gmák sötét " vakablakán " 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látjátok meg az Igaz Való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z Élet tengernyi , rút sar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ár Rátok is fröccsen néh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lerázzátok , és mentek tovább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rgetni nemlétező illúzió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obán-tarka , illetlenül fényes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rikító madará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án né</w:t>
      </w:r>
      <w:r>
        <w:rPr>
          <w:rFonts w:eastAsia="Times New Roman CE" w:cs="Times New Roman CE" w:ascii="Times New Roman CE" w:hAnsi="Times New Roman CE"/>
          <w:sz w:val="24"/>
          <w:szCs w:val="24"/>
        </w:rPr>
        <w:t>ha irígylem Tőletek  e " röpülést 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én : inkább itt , a Földön járok tovább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csapom be megzavart lelkem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is hagyom , hogy mások becsapják  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isz Ti csak látjátok a</w:t>
      </w:r>
      <w:r>
        <w:rPr>
          <w:i/>
          <w:iCs/>
          <w:sz w:val="24"/>
          <w:szCs w:val="24"/>
        </w:rPr>
        <w:t xml:space="preserve"> kínt</w:t>
      </w:r>
      <w:r>
        <w:rPr>
          <w:sz w:val="24"/>
          <w:szCs w:val="24"/>
        </w:rPr>
        <w:t xml:space="preserve"> s a </w:t>
      </w:r>
      <w:r>
        <w:rPr>
          <w:i/>
          <w:iCs/>
          <w:sz w:val="24"/>
          <w:szCs w:val="24"/>
        </w:rPr>
        <w:t>nyomort</w:t>
      </w:r>
      <w:r>
        <w:rPr>
          <w:sz w:val="24"/>
          <w:szCs w:val="24"/>
        </w:rPr>
        <w:t xml:space="preserve"> !</w:t>
      </w:r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én benne éltem , s az él bennem tovább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ár nem törli ki lelkemből  többé sem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zenvedés véres ,  ~  jaj-színű sar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yen vagyok : Ha elfogadtok ; jó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nem ,  ~ nem haragszom .  Megyek tovább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gfeljebb annyit szólok félúton vissz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modozók ! De csak álmodjatok tovább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Legalább Néktek adjon az Ist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e Földön jó éjszaká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ktek adjon nappal is jó éj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már mi  ... ~  éjjel is hiába kergetjü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om szép madará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galább Ti leljetek némi békessége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Mi úgysem találhatjuk meg soha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m a Földi , sem az Égi Hazát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z nincs " Otthonunk 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~ Nincs " helyünk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öbbé már sem Égen , sem Földö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i sosem látjuk meg az Igazsá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obogó , tűz-színű zászlaj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nékünk nem járt,  s ma sem jár semmi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hallgatjuk a robogó Élet - von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szettül csattogó , lelkünkben robbanó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rekének távoli , szédítő robajá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22 .  Csak magam ellen küzdhetek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már végképp nem lelek kiut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gül magam ellen keresek " fegyvert 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érzem ; nincs jogom , s nincs hatalm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üntetni  / magamon kívül  /  akárcsak egyetlen ember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 Bűn ~ büntetlen nem maradha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 Ismerem jól a Törvényt ...  a Rendszert !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bár tudom ; nem csak én vagyok vétkes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csak magam ellen foghatok minden vitát lezáró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égső " megoldást " adó " fegyvert "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várok senkire  / tán már Istenre sem ...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feloldja bűneim , s levegye hátamról a terh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Épp elég szennyet hordanak  alá : mért mocskoljam 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én is lelkemmel a Krisztusi Kereszte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ég csak nem is igaz a földi " feloldozás "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Az Ígéret nem mossa ki lelkünkből a bűntudato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lehet csak úgy , egyszerűen " letenni 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reszt alá minden szenny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mit az Élet az Úton ránkrakott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misaknak való hit a " gyónás ereje "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könnyű , gyors " megoldást " kívánó ember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ékülhet meg tőle egyszeriben a lelk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ttól a BŰN ... még BŰN mara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g azzal, ki ellen itt és most vétünk 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~ tiszta szívvel nem szólhattunk egy percr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ad lelkünknek " könnyebbséget 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csak a tudat alattiba nyúlunk újra és új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inkább  bele , s mit elfedne már lassan az Idő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ázott szalmát fordítjuk újra , és újra az Ég fel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gy a múlt , és jelen hibáit , bűne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egyszerre látjuk a maga valójába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íg nagynehezen , zsombékról - zsombékra ugorv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a felszínen maradná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így elmerülünk teljesen a mindent betöltő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örök - nagy ingoványban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23.  Ó, védj meg, Jézusom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életem , a kínjai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át nem adhat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szívem fáj , s a lelkem ég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ötör a kín nagy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~  Ó , védj meg , Jézus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szavad , s minden szav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szólunk  fáj nagy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int két Erő küzd lelkem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Bűn , s a Rágal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~  Ó , védj meg , Jézus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ébed áll megtört való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hűvös alkonyo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ívem ,  - lelkem átado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vagy az Oltal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~  Ó , védj meg , Jézus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sírom kész , s a szemfedé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bben már arcomo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jkam mégis szóra nyí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etlek , Jézus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~  Ó , várj rám , Krisztusom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24 .   Nem fázol 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onoszság nem melegíti a szíveke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gföljebb ideig-óráig hevíti az ideg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eljön még egy korszak : a megnyugvásé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ám a Szeretet melege addigra mind a másé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t tán még nem fázol , hisz véred melegí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z öregség arcodra rótta már mind a jegyei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tudja ; ki oltotta ki  sorra a Szeretet tüzei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inek nem jár  már senki , aki egy jó szóval is melegí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 ahogy kihül a forró vér ifjúi szívedb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lább hagy a dühök lángja a lazuló idegekb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szerre rádöbbensz : Hideg van ... Iszonyú hide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De hiába kiáltsz ; nem jő senki , hogy hozza a meleg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nnön váradban fagysz meg , mit gyűlöleted emelt köréd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csak a lőréseke</w:t>
      </w:r>
      <w:r>
        <w:rPr>
          <w:sz w:val="24"/>
          <w:szCs w:val="24"/>
        </w:rPr>
        <w:t>n szemlélheted a távoli , izzó fény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gyűlölség , s az önzés vasgömbje már rég nem melegí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ár csak lelkednek osztják a megkésett bűnbán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- pusztító , rút sebei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t most lépj a tűz mellé : Most még van idő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 akard , hogy fagy-halálra ítélje lelkedet a Jöv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így magaddal néhány hasábot , - néhány megértő szó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fagyaszd be magad mögött végleg az utolsó ajtó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t még tán tárt karokkal fogadn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mind ,  kik a tűznél összegyűlt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látják , hogy van helye szíveden m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Ő szerető tüzükn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ne késlekedj  soká ; lásd , az Idő , mint szala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ég-karmokat ereszt beléd a gyűlölet : Az álnok fenevad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t rázd le lelkedről uralmát : Ne add meg maga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dd lássa : Te Ember vagy ...  Ember , aki Szaba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dd lássa , mint zeng fel benned az Igaz Akar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 a Szeretet izzó lángjának ad végső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megtisztított , Egyigaz utat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25 .  Tedd le végre ostorod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nem bánom , ha nem áldasz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átkozol is ; legalább gondolsz reá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egalább valami gondolat ébred benne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ádoló-kérő szavaim nyomán 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harcolni akarok Vél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akarok más lenni , csupán a testvér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 arra fordítja lelked hol a Hi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 Remény , - s a Tiszta  Szeretet ébred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tudom , egy nap majd önmagad kérded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 takarta el ennyire szíved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 fogta le segítni-kész kezed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i parancsolt reád , hogy ne a Jót kövesd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rázod magad , s mint vastag  porlepel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ull le lelkedről a rémítő tehe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ű lesz majd szíved-lelk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már majd tudod ; merre kell sietne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sietned kell ! - Nézd , mennyi könny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z utakon mennyi-mennyi vér csoro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ne harcolj ...   Ne gyötörj senkit hiáb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dd le végre ostorod a Szent Kereszt aljába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26 .   Jöjj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 üzeni Krisztus ; vá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Jöjj , ne várjon hát hiáb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volt , - s nem lesz , ki segítse lelk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 a múltban , sem a zajos mában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jövőd is csak akkor leh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beállsz önként óriás hadáb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l fegyver helyett Kereszttel men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égső , a mindent eldöntő " csatába "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gyver nélkül mennek , mert o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ell többé sem kard , sem golyó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a  Gonosz erejét sárba dön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etlen igaz , áldó szó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jöjj : Siess , hisz Krisztus vár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vadjon fel hangod a Szeretet himnuszába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rt égjen porrá tested-lelk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átán megalázó , pokoli uralmába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27 .  S már hiába küldte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karok hinni  Istenb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ne kelljen Öt okoln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ert ha Tőle származik , mi él 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Tőle jő felénk e tengern</w:t>
      </w:r>
      <w:r>
        <w:rPr>
          <w:sz w:val="24"/>
          <w:szCs w:val="24"/>
        </w:rPr>
        <w:t>yi fájdal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sz mindent ismert előr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óta csak a Föld foro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t is , mi az Égen szál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i a Föld mélyében mozo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ismerte a  " Földön-Járót "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Embert , aki álmot látot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 álma nyomán tette tönk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ész , néki adott Világo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Isten adta néki az álmo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elfedte a valóságo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alált ültetet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Többé nem virágo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egölt minden eljövő Igazság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ár hiába küldte Ist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ézust , az Ő egyszülött Fiá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vér-áldozat nem javít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etlen volt - van - lesz  hib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ost az Ő vére is ártatlanu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gazságért kiál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vörösre festi az eget ,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>s minden vaksötét Éjszaká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28 .  Lassan kiégek 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Én nem tudom</w:t>
      </w:r>
      <w:r>
        <w:rPr>
          <w:i/>
          <w:iCs/>
          <w:sz w:val="24"/>
          <w:szCs w:val="24"/>
          <w:u w:val="single"/>
        </w:rPr>
        <w:t xml:space="preserve">  csak</w:t>
      </w:r>
      <w:r>
        <w:rPr>
          <w:sz w:val="24"/>
          <w:szCs w:val="24"/>
        </w:rPr>
        <w:t xml:space="preserve">  azt látn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az Élettől valami parányi jót kapo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Bennem van loppal a gondol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e kis örömért cseréb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Mivel is tartozom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nem ad ingyen semmit soh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 az Isten , sem az Embe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egy parányi napfény 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egtöbbször kín-hegy , és könny-tenger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ár előre félek , lesz-e erőm áll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or majd a fizetségér m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úsomba , s lelkembe égő karm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gyamba a sikoltó " NEM " - fog belevájni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értem soha vagyont ! Hatalma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Sőt !  ~ Az Életet sem   kért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t így adtak előre , s erőve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viselnem kell , bár ha egy perce sem kel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...  nemhogy órája egyetlen napna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tiltva van hogy mindent , önkén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álogatás nélkül visszaadj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űrnöm kell mit rámrótta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ínt , csalódást , fájdalm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tűrnöm kell az " örömöt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 már rég nem adhat nyugalm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minden apró boldogság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almas " árcédulák "  lógnak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ért dupla árat kell fizess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többet követelnek , mint mit még adhat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így lesz lassan homály , és kín csak agyamb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így válnak üressé , s tűnnek a semmi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lassan mind-mind a Holnapok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29 .   Azt kell köszönjem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zt tartozom megköszön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világra kínlódott anyá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em hogy ha már születt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lni hagytak egyáltalán 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sőbb azt verték fejembe, mint az egysze</w:t>
      </w:r>
      <w:r>
        <w:rPr>
          <w:sz w:val="24"/>
          <w:szCs w:val="24"/>
        </w:rPr>
        <w:t>regye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telességem , hogy mindenkit szeress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ogy ne törődjem véle; ki lesz a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 a következő pofont ad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ne rójam fel bűnéül senkine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visszalök újra és újra a sárba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 kellett nap mint nap újra tanuln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mnékem nem jár a Szerete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csupán " alanyi jogon "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én kinek-kinek lelkem kell adja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ogy nem lehetek jó, ha felcsattan szava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ost túl éveken, túl halott álmok garmadán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próbálom tanulni, hogy engem is lehet szeret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zívből, őszintén, s igazá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ez lesz , / tudom ! / az a  " lecke "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t agyam nem ért meg soha tá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megcsontosodott benne a régi  " lecke"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 " sem Istenem , - sem anyám , - sem Hazám !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tudom , már rég : csak  egy helyen várn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l könnyű leszek , s szabad mint madár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zúg lesz , mi  VALÓBAN  enyé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íromban meglelem helyem létem alkonyá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m ha még a pokolban , az ördögnek sem les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őszinte , igaz szava hozzá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szállok a Semmibe , s a csillagok közé rejtez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ol sem kín , sem hamis moso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többé nem találhat rám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30.   Mint eltört üveggolyó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ly, és végtelen a teng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rvénylik lenn, és tombol  idefen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ragos hullámok tépik-rázzá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rékeny létünk, mint kis hajó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de-oda dobálva lelkü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élyben, s az égbe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gyermek a csillogó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rékeny üveg-golyót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 amint a golyó csattan el,</w:t>
      </w:r>
    </w:p>
    <w:p>
      <w:pPr>
        <w:pStyle w:val="Normal"/>
        <w:jc w:val="both"/>
        <w:rPr/>
      </w:pPr>
      <w:r>
        <w:rPr>
          <w:sz w:val="24"/>
          <w:szCs w:val="24"/>
        </w:rPr>
        <w:t>ha hirtel</w:t>
      </w:r>
      <w:r>
        <w:rPr>
          <w:rFonts w:eastAsia="Times New Roman CE" w:cs="Times New Roman CE" w:ascii="Times New Roman CE" w:hAnsi="Times New Roman CE"/>
          <w:sz w:val="24"/>
          <w:szCs w:val="24"/>
        </w:rPr>
        <w:t>en kemény kőre ér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omlik szét gyönge lelkün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 gúny s a vád szikla-falához é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mint zokog a gyermek szívéb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 semmivé lett játékszerér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zokog egyre árván maradt lelkü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látlan múltért, jéghideg jelenér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a semmibe-tűn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reménytelen holnapé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31.  Legalább könnyeim ne tudjá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vagyok egy "elvont"-léle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on is a Földön él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ert ezt ismerem, -hát ettől féle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itt űznek a valódi rém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Ördögök, - angyalok, - vad, lápi lidérce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lkemben csak mint homályos árnyak él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ísért, nem bánt, bár nem oltalmaz egy s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ékén "élnek" lápban, - pokolban, és Menny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z Ember ... - az itt él; itt, a közelemb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tól kell hát  félnem ... Attól kell reszketn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akkor is belém mar, ha semmit sem tett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uszta létemért is; száz kínnal kell szenvednem ...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 mellém sodort sorsom olyat, kit szerette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nye-kedve szerinti játékszere lett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óvott ... - Nem védett , de eltaposta lelke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g kihült bennem a láng, s már csak a támadó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rettegő vad élt meg szívemb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áneveltek lassan hogy ne merjek szeretn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én megtanultam szívemet mélyen eltemet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tanultam csak lopva , titokban sírni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legalább könnyeim ne tudjá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gúnyosan nevet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32.   ... de már előre érz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percre talán megszédülné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percre tán még nyílna szívemben virá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De nem kell hogy játssz a tűzze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nem várna szívedre csak jég-vilá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szívemben nem élhet több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etlen hervadni-kész virá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ma talán még illatozni vágyna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e én előre érzem a rothadás szag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én nem várom meg, míg szívem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elyet kap újra a fájó Elmúlás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kább bevetem sóval mélyen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égesse kín többé, s a hervadá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lelkemben mélyen él még az emlék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lyen is volt a Tűz : A csodás utazá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m mélyen benne él az is, milyen vo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eserves, a szégyenletes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gyűlölt végállomá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égállomás, hol nem vá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gúnymosoly, s a kiábrándulá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bár dacos gúnnyal mosolyogtam én i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jéggé dermedt lelkem, s benne az egés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gyűlöltté vált, hatalmas Vilá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33.    ...s  már bánt a Nap fénye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érinti  lelkem m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ha egy-egy gyönyörű álo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ha kinyitom a szemem, s szíve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Valót  már újra tisztán lát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tünnek mind a színe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eghal minden nyílni-kész virágo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z örök sötétség mezej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él meg semmi a világ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nek kell egy halvány sugá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söppnyi fény a  szemhatár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íg életben kell maradj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palok harcában egy parányi ál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 fölöttem már felhők takarják az eg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ár bánt a Nap fénye, ha ragyogni láto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ár fáj, ha érzem jönni meleg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sötét lett örökre, s kihalt a világ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nem fogadom el a Fény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már csak álmomban élhet meg virágo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ár nem mosolygok vissza a Napr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ár csak a magány sötét éjét vár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34.   Te még remélj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rra ébredsz,hogy párná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ra tele van könnye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z éj, mit eddíg úgy vártá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ár rémülettel tölt 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úgy érzed, már minden remé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szállt , s szíved megtellik közönnye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nem  vársz több tavaszt, több ébredé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sak annyit mondj : Jézusom, jöjj e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te szavad az égben tal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egyszer meghallgattati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z én szívem  -lásd - több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ugton nem alhati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nvád, és kín űzi-hajt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stétől a vad, borús hajnalig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jkam már néma, s a szélben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gom többé nem hallati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hívom már Jézus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hívom már többé a Szentek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várom már, csak az örök éje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l végre tán könny nélkűl pihenhet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35 . Nyílt levél  Jézushoz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edül ülök " házad " lépcsőjén , Jézus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ívnak : már beengednének , de már én nem akarom ...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önd van  / vagy majdnem csönd  / ezen az őszi Vasárnapo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nt ének hangja cseng ki a félig bezárt ajtó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~ s én elandalod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képzelem ; mint lépsz elém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/ mint a Tizenkettő elé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zon a hajdani alkonyon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! ~ Nem ostya - alakot öltve jösz felé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Égi fénnyel tündöklő magado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kérdsz tőlem semmi</w:t>
      </w:r>
      <w:r>
        <w:rPr>
          <w:sz w:val="24"/>
          <w:szCs w:val="24"/>
        </w:rPr>
        <w:t xml:space="preserve">t , s én se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isz válaszom - válaszod / ! / tudod , s tudo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ülsz mellém , ide , a lépcsőre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 önzetlen osztozol sorsomo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n akkor válladra hajtom feje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tán megpihen lázadó szíve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e földön nem maradt semmim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Jézusom : Már itt is csak Te vagy nek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vesztettem mindent , mit vesztenem lehetett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ermekeim , álmaim , s az Emberbe vetett hit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~ de talán így van jól : Így Tiéd lett szíve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iéd lett Múlt ; Jelen ; s Jövő 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~ és Tiéd 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gányos , keserű életem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hirtelen oly rendjén lesz mind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ly csend lesz , béke , és nyugalo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olyan jó , hogy TE itt élsz benn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én szerető Szívedben lakhat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~ Köszönöm , Jézus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36.    Itt csak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Benned ;</w:t>
      </w:r>
      <w:r>
        <w:rPr>
          <w:sz w:val="24"/>
          <w:szCs w:val="24"/>
        </w:rPr>
        <w:t xml:space="preserve"> tudok hinni 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hisz </w:t>
      </w:r>
      <w:r>
        <w:rPr>
          <w:i/>
          <w:iCs/>
          <w:sz w:val="24"/>
          <w:szCs w:val="24"/>
        </w:rPr>
        <w:t>értelek ,</w:t>
      </w:r>
      <w:r>
        <w:rPr>
          <w:sz w:val="24"/>
          <w:szCs w:val="24"/>
        </w:rPr>
        <w:t xml:space="preserve"> Jézusom 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nem tudok hinni az Emberb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még mindíg nem tudom 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ely szavuk mögött rejtezik </w:t>
      </w:r>
      <w:r>
        <w:rPr>
          <w:i/>
          <w:iCs/>
          <w:sz w:val="24"/>
          <w:szCs w:val="24"/>
        </w:rPr>
        <w:t xml:space="preserve">gúny 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 mely símogató kéz fogja majd </w:t>
      </w:r>
      <w:r>
        <w:rPr>
          <w:i/>
          <w:iCs/>
          <w:sz w:val="24"/>
          <w:szCs w:val="24"/>
        </w:rPr>
        <w:t>ostorom</w:t>
      </w:r>
      <w:r>
        <w:rPr>
          <w:sz w:val="24"/>
          <w:szCs w:val="24"/>
        </w:rPr>
        <w:t xml:space="preserve">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Ostorom , mely méginkább lealáz a porb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mert ostobán néha még álmod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om : a Te szavad mögött állandó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gaz , s Hű a </w:t>
      </w:r>
      <w:r>
        <w:rPr>
          <w:i/>
          <w:iCs/>
          <w:sz w:val="24"/>
          <w:szCs w:val="24"/>
        </w:rPr>
        <w:t>tartalom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Te nem botránkozol meg soh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lázad lelkemben a fájdal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 ki  mellettem áll </w:t>
      </w:r>
      <w:r>
        <w:rPr>
          <w:i/>
          <w:iCs/>
          <w:sz w:val="24"/>
          <w:szCs w:val="24"/>
        </w:rPr>
        <w:t>MA</w:t>
      </w:r>
      <w:r>
        <w:rPr>
          <w:sz w:val="24"/>
          <w:szCs w:val="24"/>
        </w:rPr>
        <w:t xml:space="preserve"> e földön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arról </w:t>
      </w:r>
      <w:r>
        <w:rPr>
          <w:i/>
          <w:iCs/>
          <w:sz w:val="24"/>
          <w:szCs w:val="24"/>
        </w:rPr>
        <w:t>HOLNAP</w:t>
      </w:r>
      <w:r>
        <w:rPr>
          <w:sz w:val="24"/>
          <w:szCs w:val="24"/>
        </w:rPr>
        <w:t xml:space="preserve">  már nem tudo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len lesz - e , vagy barát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 mi </w:t>
      </w:r>
      <w:r>
        <w:rPr>
          <w:sz w:val="24"/>
          <w:szCs w:val="24"/>
          <w:u w:val="single"/>
        </w:rPr>
        <w:t>néki</w:t>
      </w:r>
      <w:r>
        <w:rPr>
          <w:sz w:val="24"/>
          <w:szCs w:val="24"/>
        </w:rPr>
        <w:t xml:space="preserve"> tetszik ; nem lehet mindi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sak azt mondan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De nem mondhatok mindig jó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z átok ül már Mán , és Holnapo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nincs merszem Rád emelni szemem 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TT :</w:t>
      </w:r>
      <w:r>
        <w:rPr>
          <w:sz w:val="24"/>
          <w:szCs w:val="24"/>
        </w:rPr>
        <w:t xml:space="preserve"> Csak az átkot láthatom .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37 .    ... Oly könnyű volt lelk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mi nagyon szép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modtam az éjje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álmomat  / míly ritkaság !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m fájdalom tépte széjjel 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ly könnyű volt lelke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int lenézett rám a búcsúzó Hold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hajnali , első cigaretta füstjé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osoly - illata vo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dicsekedni akarok ezz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dühítni azt , kinek az é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ra csak kínt , s rémet ad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Nem akarok semmi más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Jézusnak akarok köszönn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Jónap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38.  A Megváltó serege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Már égnek a gyertyá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gyújtsd meg lelkedben is a Fény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Űzd el a félhomály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lépj a tűz bűvkörébe ... ~ Ne félj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nyújtott jobbodban szíved tartsd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áradjon mindenkire meleg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ki nem is áll a Szeretet mellet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egalább ne is legyen ellen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érem , hogy mindened add 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legyen szívednek egy parányi szeglet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vá bárki leteheti terhei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szabadon léphessen a Fény fel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vagy egyedül e harcba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ézd ; hánynak van kezében " fegyvere "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Élő Ke</w:t>
      </w:r>
      <w:r>
        <w:rPr>
          <w:sz w:val="24"/>
          <w:szCs w:val="24"/>
        </w:rPr>
        <w:t>resztet tartják kezükben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udd :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Ők</w:t>
      </w:r>
      <w:r>
        <w:rPr>
          <w:sz w:val="24"/>
          <w:szCs w:val="24"/>
        </w:rPr>
        <w:t xml:space="preserve"> a Megváltó Krisztus Sereg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39 . Újabb három óra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abb három ó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mény " hízó - kúra "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óllakottan fekszem ágyam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abb három ó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Bár inkább csak " kíntorna "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Nagy étvágyam bőszen átkoz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abb három ó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Agyam épp spulnir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keri három bőszül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kanmaj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jabb három ór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émek lüke tánca ...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ába : Teli hassal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 menjünk " tollasbálba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40 .  Reggeli fohász , úgy félálomban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zép jó reggelt , édes Jézus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így szólok , ha szemem felnyitom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ssze vitt az álom , de tud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Te tartottál örzőn karodo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 vigyáztad ott is lépteme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vá álmomban vitt száz Csillag - gyer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élem voltál hős csaták sorá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hajón , melyet vitt az Óceá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t álmom végén új nap közelí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z Élet tárja elém harcai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én tudom ; itt is győzni   kell megin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álmomban a csaták ezrei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nem félek , mert biztosan tudo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Te jösz vélem végig az úto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bár megesik , hogy néha elbuk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Te megvígasztalsz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 felemelsz , Jézus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41 .  Csak ha Ember-ként ér utól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tartozom senkinek pénzéve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tartozom senki becsületéve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játsszom senkinek szívéve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élek vissza a Szeretet melegév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vágyom senkinek helyér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nem tartok igényt más dicsőségér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kell más fénye , és nem kell hatalm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z kell , mi jár : Lelkemnek nyugalm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lelkemnek nyugalm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Emberségem tudat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ogy pénze , s vagyona " jogán 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többé senki ne taposhasson a sárb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vagyok én is , mint bármely Embe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ve Reménnyel , és Félelemme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Reményem csak úgy él , és Félelmem úgy hal 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 </w:t>
      </w:r>
      <w:r>
        <w:rPr>
          <w:i/>
          <w:iCs/>
          <w:sz w:val="24"/>
          <w:szCs w:val="24"/>
          <w:u w:val="single"/>
        </w:rPr>
        <w:t xml:space="preserve">Ember - ként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r utól az eljövő tűző Fény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s a zord , sötét zivatar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42 .  Örökre " hajléktalanul "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od ; már testem n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" csak " a lelkem " hajléktalan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isz keresném én Helyem , és Időm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de már rég minden veszve v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hiába keresnék Közte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lkemmel egy parányi zugo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túl sebzett , túl fáj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viselni a holnapért a harco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dig még keresném az Álmot , a Terv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már rég mind a sárban hevern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 lábak ezere úgy tapod rajta mind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semmivé lettek , s meghaltak égő színei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ár csak halott , fakó álmokat vonszol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át hogy feledjek így magányos tegnapo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ogy fogadjam tisztán , mit még a mára hagyott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én</w:t>
      </w:r>
      <w:r>
        <w:rPr>
          <w:i/>
          <w:iCs/>
          <w:sz w:val="24"/>
          <w:szCs w:val="24"/>
        </w:rPr>
        <w:t xml:space="preserve"> nem tudom nem meglátni</w:t>
      </w:r>
      <w:r>
        <w:rPr>
          <w:sz w:val="24"/>
          <w:szCs w:val="24"/>
        </w:rPr>
        <w:t xml:space="preserve"> rajta a sár - kolonco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át örökre kívülrekedt , magányos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" hajléktalan " marad lelk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nincs nálatok egy csöndes zug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l a kínt , s a fájdalmat letegy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cs egy szó , egy bízó mosoly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újraéleszthetné benn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Közületek való voltam egyko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 már nem is lehetne igazzá a szó lelkemen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~ Tudom : már örökre más áll a helyeme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43 .  Inkább most harcolok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kem csak a harc jut , s a nyomo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g Tiéd minden édes ál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cserélnék mégsem Vél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bár néha már alíg bírom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z én harcom mégis tiszt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tiszta minden fegyvere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m a Te ezer édes álmo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a fertő legmélyén ter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át inkább küzdök , amíg élek , keménye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mint cipeljem álmokért a mocsko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z utolsó , a Nagy Ébredésné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lljen átkoznom Földet , és Pokl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kább húzom kínnal az ig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megteremjen minden napra a fala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mint hogy Akkor döbbenjek rá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sem volt helyem , és jogom : Élni a Nap alat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44 .  Zoltán atya emlékmiséjére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/ Bölcsvölgyi Zzoltán halálának első évfordulójára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st lelkedért égnek újra a gyertyá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ég fele szállnak a szívbéli imá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ézik hangod , s szemed villanásá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ágy , csöndes bársonyt , s a csillag ragyogás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ézik a percet , mikor még Véled együtt volta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idézik a leckét , mit még Tőled tanult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ézik , és élik a szót ; a Szeretet igéjé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kormányozta napjaid , s Életed minden perc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telt egy év ... A gyermekek közben nőtte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lelkek egy évvel Hozzád közelebb került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ád , s Jézushoz , ki most csendben ölel á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hallgatjátok ott fenn , a szívbéli im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t én sem ülök helyemen : Behozott az emlé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csak a sorok mögött állva is , egy imát mondané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félek , hogy hangom gyönge , és tisztátal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olyan , melynek bárhol is erős hangzata v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is ; halld meg hangom , az erőtlen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küldj le nékünk egy mosolyt , mely erőt jelen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üldd le hozzám azt a régi kérdést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" Na , hogy van , kedveském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könnyebb lesz minden napom , és enyhéb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a fagyos , téli é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45 .  Mért hiszi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 reggel ... Új ébredés ... Új kí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j bűn , és / tudom / új  és új bünteté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eddig zokogjon még árva lelkem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kkorát kell sikoltson : ELÉ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or vesz észre már Iste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or nyújtja le értem a kezé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Hisz kiég így lelkemből mind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ár nem lesz , mit Eléje vihetné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ddig hagyja még viseln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üldözőm legyen Föld , és az Ég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ány utat késztet még bejárn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Mert ezer az Út , - de sehol nincs CÉL !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rt nem engedi , hogy testem poráv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átszhasson végre a tavaszi Szé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rt hiszi , hogy jó ez a Rettene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Mért hiszi , hogy boldog lehet , aki é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46 . Március 15 . - ére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Talpra , Magyar ! Hí a Haza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van - e még , ki ma e szavakat hallja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n - e még , ki érzi ; mi is a HAZA ?</w:t>
      </w:r>
    </w:p>
    <w:p>
      <w:pPr>
        <w:pStyle w:val="Normal"/>
        <w:jc w:val="both"/>
        <w:rPr/>
      </w:pPr>
      <w:r>
        <w:rPr>
          <w:sz w:val="24"/>
          <w:szCs w:val="24"/>
        </w:rPr>
        <w:t>S aki még érzi : Fel tud - e  még állni "</w:t>
      </w:r>
      <w:r>
        <w:rPr>
          <w:i/>
          <w:iCs/>
          <w:sz w:val="24"/>
          <w:szCs w:val="24"/>
        </w:rPr>
        <w:t xml:space="preserve"> Talpra</w:t>
      </w:r>
      <w:r>
        <w:rPr>
          <w:sz w:val="24"/>
          <w:szCs w:val="24"/>
        </w:rPr>
        <w:t xml:space="preserve"> "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t érdekel még Petőfi e hű sor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ki áldozza még erejét a Honra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onnan meríthet még erőt , ki még " áldozna "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állhat talpon , ha az Élet a sárba nyomja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isz bizony mára is kevé</w:t>
      </w:r>
      <w:r>
        <w:rPr>
          <w:rFonts w:eastAsia="Times New Roman CE" w:cs="Times New Roman CE" w:ascii="Times New Roman CE" w:hAnsi="Times New Roman CE"/>
          <w:sz w:val="24"/>
          <w:szCs w:val="24"/>
        </w:rPr>
        <w:t>s az erő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is gondolhatnánk akkor a Holnapra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gondolunk is még titkon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vajon ki nem gondol reszketve , s zokogva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kinek zsebét a Nép pénze húzz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sak annak van ereje még a " gondolatra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z magában nem Petőfi sorait mondj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amatot , - szorzót , - nyereséget mormol áhítattal ajk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ját pénze tartja fogva ; Nem a  HAZA  sors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ások lelkére tapos : ha egyszer még feláll " Talpra "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Hát nézz le ránk , Petőfi ! Nézd : mi várt a Magyarra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d ; Mivé lett , mi oly Szent volt Néked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~ Kiknek kezében van ma a HAZA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47 . Oly fáradt vagyo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y fáradt vagy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ez a Lét úgy zavar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Nincs benne egy perc pihenő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cs benne Fény , csak zivatar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idegek fekete felh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napsugarat eltaka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tud örvendni szív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tud feledni ; Bárhogy akar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ánam nyúl a Múlt ezer átk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ár álmom sem álom , csak zűrzava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 Nap , - Hold , - és fénylő Csilla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méginkább fel , - és felkavar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hoz , s nem oszt béké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enyém , csak az örök harc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ben csak vesztes lehet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sorsom csak Átok , és Kudarc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ár csak könnyes pillám rebb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felém száll egy - egy Élet-igenlő da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megölte minden nyíló virág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éttel s a Valósággal vívot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kegyetlen viada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48 . Tétova álom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 Úgy szeretnék gazdag lenni ..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Egyszer Zsíroskenyeret enni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úgy , hogy ne kelljen kérn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sírt , és Kenyeret magam tudjak venni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ha rámnézne egy Égi Hatalom , </w:t>
      </w:r>
    </w:p>
    <w:p>
      <w:pPr>
        <w:pStyle w:val="Normal"/>
        <w:rPr/>
      </w:pPr>
      <w:r>
        <w:rPr>
          <w:sz w:val="24"/>
          <w:szCs w:val="24"/>
        </w:rPr>
        <w:t xml:space="preserve">és </w:t>
      </w:r>
      <w:r>
        <w:rPr>
          <w:i/>
          <w:iCs/>
          <w:sz w:val="24"/>
          <w:szCs w:val="24"/>
        </w:rPr>
        <w:t>SÓT</w:t>
      </w:r>
      <w:r>
        <w:rPr>
          <w:sz w:val="24"/>
          <w:szCs w:val="24"/>
        </w:rPr>
        <w:t xml:space="preserve"> is vehetnék , ha úgy akarom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hagymát , és ...  ...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De lám ; megint álmod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t e kopott téren , e zúzmarás padon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49 . Nem mentségül 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/ Gyermekeimnek 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ndent szántam adni Néktek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lám ; Végül mit sem adtam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önge voltam ... magányos ... árv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rcban -- alul maradtam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 mentségül szól mégsem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kései vádként zúg szavam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ár a Múlt ezer ostorcsapása az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szóra nyitja kíncserepes ajka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csak kérdések szállnak , mik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cs , mert nem is lehet felele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lelkem mélyére égetnek mind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rökkön égő , gyógyíthatatlan sebet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50. Jel-ként állt mellém .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tudom : Nem vélem van Iste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érzem még néha , amint mellém áll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már csak mint jel , - mint intő ujj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m oktató , csak büntető Tanár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l-ként áll mellém , s a bán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így szívemre könnyen rátalál 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forgatja mélyén éles tőré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napjában százszor is érjen a halál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l-ként áll mellém , s a F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messze  ~ távol elkerül ,</w:t>
      </w:r>
    </w:p>
    <w:p>
      <w:pPr>
        <w:pStyle w:val="Normal"/>
        <w:rPr/>
      </w:pPr>
      <w:r>
        <w:rPr>
          <w:sz w:val="24"/>
          <w:szCs w:val="24"/>
        </w:rPr>
        <w:t>s akkor elm</w:t>
      </w:r>
      <w:r>
        <w:rPr>
          <w:rFonts w:eastAsia="Times New Roman CE" w:cs="Times New Roman CE" w:ascii="Times New Roman CE" w:hAnsi="Times New Roman CE"/>
          <w:sz w:val="24"/>
          <w:szCs w:val="24"/>
        </w:rPr>
        <w:t>egy mellőlem Isten i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gy álljak a sötétben egyedül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gy álljak a sötétben egyedü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 látva ; csak érezve gondok garmadát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nem látva többé az egyetlen utat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léphetne még a balga láb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így , a sötét semmiben tapod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zokog szívem , mely fényre vágy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nem látja többé meg könnyeit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tán az irgalmas , kegyelmes Halál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51. A galambok " Atyja "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pró léptű , fáradt öreg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is lép már ... Inkább tipeg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Talán erről ismeri 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hes galamb-sereg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aágakon ülnek sorban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húzódnak a bokorba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va : Apó szép irgalm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tket szór a fű-asztalra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peg most is igyekezve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gy mielőbb odaérne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éhesen lesi - vár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z , és ezer " gyermeke "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galamboknak " Atyja " Ő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bár kéne már a pihenő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mindig útra ké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or eljő az Idő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Láthatóan nem gazdag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íg Néki van ; mindig ad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öpp kenyerét is megosztj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dd éljen a sok árva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lából a galamb-n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ki búgja " énekét "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d zengem hát én is Né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hálás köszönetét !</w:t>
      </w:r>
    </w:p>
    <w:p>
      <w:pPr>
        <w:pStyle w:val="Normal"/>
        <w:rPr/>
      </w:pPr>
      <w:r>
        <w:rPr>
          <w:sz w:val="24"/>
          <w:szCs w:val="24"/>
        </w:rPr>
        <w:t xml:space="preserve">Mert </w:t>
      </w:r>
      <w:r>
        <w:rPr>
          <w:rFonts w:eastAsia="Times New Roman CE" w:cs="Times New Roman CE" w:ascii="Times New Roman CE" w:hAnsi="Times New Roman CE"/>
          <w:sz w:val="24"/>
          <w:szCs w:val="24"/>
        </w:rPr>
        <w:t>jól esik Őt vasár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zni , mikor arra járok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megtelik hálával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Lám : Nyílnak még a Szív-virágok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bár Ő többet nem tehet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nem gyűjtött be " kincseket "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risten égi Kertj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, ott is : a galambok Atyj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udom - egykoron majd Ő lehet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52. Számonkérem .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majd meghalok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gbe felmegyek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ten asztalára ak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mindent leteszek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ühösen vágok le 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fájó Tegnapo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 szórok vadul , s vak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halva-született Holnapo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z-szóm csattan akkor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hibás lelket adott 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le szőtte előre né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ány könnyet , s bánato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törölt belőle mind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ényt , s könnyű pillanatot 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uplán szőve mély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ázatot  s gyalázato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Ezt kérem mind számon raj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gy szép napon meghalok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eltörölt mosoly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egölt álmo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eltiport vágya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 minden ellopott , boldog pillanatot 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53. Tán még rosszabb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égen az alkohol keserve volt 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az újszülött , tablettás bána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égen harag volt , s dac a lelked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 a bűnbánó , hamis alázat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fogta a Ma  élni - kész kezé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Tegnap pergő ritmusának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z maradt , mi hűséggel kísér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a jajai éppúgy lelkedre szállna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p úgy lelkedre szállnak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ugyan az maradt az elme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most másféle átok sújtj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ás szenvedély izzik loppal benne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 , mit könnyebb tán takarni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it éppúgy nem lehet tagadni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nem tud / épp úgy / az Ért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ája , hámja alól szakadni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íg az alkohol vad ördö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lesen mutatott mellet - hátat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m tudod , hová döfd " tőreid 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" tablettás " , újszülött Halálna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54. Két éve 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 Bölcsvölgyi Zoltán halálának évfordulójára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 éve mentél el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- lásd - semmi sem változott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ár csöpp nyájad tán szerető 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értő Pásztort kapott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égis : Feléd száll szívün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ó , halk sóhaja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lld meg ott , a Menny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rága Zoltán atya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rtsd mirajtunk szemed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k itt maradtunk élni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úgd : " Véletek vagyok ma is ... 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ogy ne kelljen félni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újtsd fölénk áldón kezed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tévelyegne szívünk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érezzük a Vígasz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 a Pásztor el is me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 de Krisztus itt mar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örökkön értünk , és vélünk 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55. Békét az Emebernek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ékét adjatok há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ékét az Embern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egy  darab kenyere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hező gyermekn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óság legyen szószólóto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a fegyver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érjetek hát észr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i őrült Ember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sz e gyűlölség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lni már nem lehe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Nem félitek tényle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égítéletet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56 .  Gyászban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let  csak kurta,  " átmeneti " állapot ,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lelkünk boldogan hagy ott " csapot - papot "   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 kiszabadul silány börtönéből ,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hová egykor bezáratott ...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végre most szárnyalha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gre már örökre szabad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égre megszabadult a  testtő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elyhez annyi bűn tapa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nnyi bűn , szenvedé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nnyi - annyi áto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 és még negyven nap szá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lettünk a Föld körü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lássa égő könnyet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ogy vigyázzon még Ráto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a odagyűltök esténkén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l az elhagyott test pih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ég bátran kérdezhettek Től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itt van , s még üzen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megüzeni Nékt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inden , mit reméltek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 Béke ; a Bőség ; a Szeretet :</w:t>
      </w:r>
    </w:p>
    <w:p>
      <w:pPr>
        <w:pStyle w:val="Normal"/>
        <w:jc w:val="both"/>
        <w:rPr/>
      </w:pPr>
      <w:r>
        <w:rPr>
          <w:sz w:val="24"/>
          <w:szCs w:val="24"/>
        </w:rPr>
        <w:t>majd</w:t>
      </w:r>
      <w:r>
        <w:rPr>
          <w:i/>
          <w:iCs/>
          <w:sz w:val="24"/>
          <w:szCs w:val="24"/>
        </w:rPr>
        <w:t xml:space="preserve"> odaát</w:t>
      </w:r>
      <w:r>
        <w:rPr>
          <w:sz w:val="24"/>
          <w:szCs w:val="24"/>
        </w:rPr>
        <w:t xml:space="preserve"> lesznek tiét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csak addig tudjon tűrni a lé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nden mocskot, kínt, jaj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íg a földön élt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57.  Tán ismétlem szavaim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érzem , tán végtelenségi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smétlődnek elmémben a szava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eglehet ; unalomig leír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ra , és újra  -- ugyan az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mit tegyek , ha ugyan a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kaszt szívemben tavasz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i lelkem panaszát kicsalj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ájdalom is  ugyan a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írhatok öröm-ódá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tüzes kín égeti lelkem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úgy érzem , hogy Isten , és Ember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gyszerre gyötrik szívemet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szólhat dalom sírv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virágba borul a szív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 a legkisebb fénysugár i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oly tündöklő az égen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írhatom máskén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egész valómmal érz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olyan nyelven , s olyan szavakka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iket , s ahogyan megél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égis írnom készt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rökké az illanó Él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túltelt már a pohá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kicsordult érzete a létnek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gadjatok el hát így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ogy kicsit sokat " beszélek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dd adjam át üzenete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 még is csak szép lehet az éle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58 . Ésszel élj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napodhoz éjedb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psz el még pár ór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rlegeld előtte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sznodra lesz , vagy ár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fölöslegesen bolygat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mészet rendj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ehet ,  mert a Termés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fizet mindenér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tompítja elmé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omorú vigassá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nincs benne belső érté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iába vesznek el az órá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lesz tőle elméd tisztább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 lelked mély , és éret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úsz év múltán elhajítna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nt kiégett semmiséget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59 . Tétován lépve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 csak azért menné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ogy újra visszajöjj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soha sem lenne vég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rdögi körnek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ak , s a magá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pp úgy meggyötörne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pezsdítik lelk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jd a Semmibe lökn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átékául vad szelek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nak , - s a vénséges Földn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ha látják vérző szívem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sak hangtalan nevetnek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60 .  Óvj meg  ...  -   magamtól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Gonosz támad ellen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nt Lelked megóvhat , Ura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ha magam vagyok  ~  magam ellen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hogy járjam  végig az utam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kor már nem segí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hítatos imádság erej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hiába áll lelkemnek őr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az Égi angyalok sereg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kor már hiába építesz ben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gadnak tündöklő palotá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rombol önkínzó - rendszer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lásd ~  ezernyi  szép csod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ne tartsd távol a Gonosz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nem tehet lelkemben kár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engem tarts távol  ~ magamtó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ogy élhessen tovább a lán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61 .  Nem  lesz  más  " jutalma "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szeretném leír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 azt  amit érz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tudd ; nem vagy egyedül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itt vagyok én is , Vél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itt van vélem jó pár eze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Néked köszö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az lett , mi volt 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Újra  EMBER 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ket fölemeltél a sárbó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mentettél az ingoványbó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k fölül elűzted a fagyhalál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ost mind egytorokkal Feléd kiá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éd kiált , és megpróbál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tadni minden erejé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könnyebben védhesd 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onoszság ez újabb cselé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Mert aljas csel ez csupá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int cselt próbált egyk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onosz  ...  ~  az Istenfiá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djon az Igazság Erőt , úgy , mint Nék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tudat , hogy lelkünk , és imá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áradt lelkedet védi  ...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a most látszatra " győz " i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z csupán a látszat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míg Te életeket mentes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 nem tud építen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~  talán csak kártyavár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ártyavárat , mit az Idők Sze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átszva , s gúnyosan elsodo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néki nem lesz más " jutalma "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mint hogy arculköpi a Nyomo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/ Iványi Gábornak hittel , és bizalommal ; Tandari Éva .   B.P. 1996.VIII. 15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62.  Ne alázz meg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érek szánalma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lán csak irgalma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megbocsájtást tőle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uszta létemér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várok el barátságo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m éltető szerelme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 még tisztán élő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gaz  szerelmemé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ár el sem fogadná szívem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csókot adj cseréb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múltban elzokogot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ájón égő könnyemér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a szánalom csak lealáz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ár végképp porbadön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 megmaradt erény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 égetni vágy lelkem utols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énnyel - égő lángját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 tán csak azért őrzök m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legalább más megtalálja egyk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~ önnön szívének mélyén  a Fény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63.   Misére jöttünk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nyugodni jöttünk Házadba, Jézuso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zaklatott, s fájó bennünk a léle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talomra, vígaszra vágyun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gyermek, kit rémít száz kísér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De itt sincs, lám nyugalo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t sem nyer enyhülést a lél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rsogva, s mint megannyi ostorcsapás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údítják ránk a " Szentbeszédet"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Szent Szívedről szólna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politikát oktatnak itt is falrengető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elmondják ezerszer, mit egy gyerm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elsőre, játszva megérth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/ Ennyire ostobának tartjá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e maroknyi Közösséget ?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rre menjünk már most, Uram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Hol kap némi enyhet űzött valón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Kitől várjuk, hogy végre Rólad szóljon ;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>bátorítón, biztatón, s végre megnyugtatón ?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64 .  ~ Már védem magam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élek , hogy csalódnak mind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k bennem , s versemben bíz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Félek ; ártalmára jöttem én cs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nek , - tollnak , - és papír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sz az Élet ; nem csak kín , és bű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már én csak azt láthat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nyílna is szívemben még Szerelem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ár magam előtt is titkolo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titkolnom kell , bár mi áro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Hisz ha maradék erőm is átado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bírná lelkem tovább a harco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ékem csak e harc lett otthon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titkolnom kell , már csak magamért i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nem bírna szívem egy újabb pofon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Gyűlöltté , és gyűlölővé váln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ár csak a polok mélyén lelhetne " rokont "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át nem szólok érző szívemrő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szerelmem a sorok közt aprózv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mindenkinek átad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ne csak egy felé nyíljon utolsó virág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 tán csak kikacagja , s gúnyosan  még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gy végsőt taszít rajt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65.  Csak loppal szállhatna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gyam egy - egy rejtett kis zugá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om ; kell még a Szerel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m izzó lángjaim véle oltani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hogy legyen , mi együtt szállguld vel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e tűz tán soha nem húny ki benn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már ha elégett egész élete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már ha rég kihült porladó teste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él , csak tán emlékem a szívek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bert ; Szívet ; s Értelm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iába vinnék : Nem szállhat vel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z önmagam sem tudom ; merre tarto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röpít az örök , vad és izzó Szelle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rettent vissza semmi s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 józan ész , sem félel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m de csak loppal szállhatok Köztete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m akarom , hogy lelkem láng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a gúny tárgyává tegye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66. Legyen Tiéd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blakom alatt egy kisveré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hajnalban azt csipogt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Nevednek napja van m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~ Aranka ... Arank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figyeltem előbb a szór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mikor már nevedet csipogt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köszönetként két marék morzs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órtam elé a párkány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szöntem néki , hogy gondolt Rá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magad is társa vagy ; Istennek kis madar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jnalának tiszta fénye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szívünknek egy víg kis suga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kívánjak én most Néked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lked sugarához még mit adhato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zt kívánom ; legyen boldo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alkonyod , és hajnalo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gyen Tiéd a Nap tiszta fény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legyenek Tiéid mind a Csillag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legyen Tiéd mindig a Szeret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szívünknek mélyéből Rád ragyo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gyen szíved telt arany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ly éltető , örök , és tiszt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Nevednek víg csengése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~ Aranka ... Arank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67 .  Már ne nézz rám 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ne nézz rám , Isten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nem hiszek a " kegyelemnek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nem kérem , hogy áldása lé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llamnak  : ~ " fegyveremnek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nem tudok már kér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zalommal , mint egy Gyerm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nincs már erőm vár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Lassan már vége életemn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ssan vége , mert én ; így akaro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 vágjon szívembe több vad kar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nem kérek békét egy rút alkonyo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életem súlyát már nem vállal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mégis lesz Ítélet , én nem akar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beállíts az Élők sorába azon a nap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kem már nem kell más ott sem , csak nyugal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nem leszek boldog , csak tán ha álmod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bd hát be lelkemet a Semmi vizéb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gondnak , bajnak : Hadd legyen vége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Vagy egyszerűen csak söpörd a szemétr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agyd , hogy az Elmúlás a feledésbe vigy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68 .   Ébredjetek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fogok Néktek szépeket írni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cirógatom körül megsebzett lelket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tüzet gyújtok benne , hatalmas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kiégjen belőle a Retten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üzet gyújtok , hogy láthassát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fogódzót ad az Él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zt akarom , hogy megragadját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élhessen még Emberségt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nek a Szó adatott : hát szóljo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nek a kép : Fesse me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 csak egy flakon villanjon eszük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rólunk  szólnak az ember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kell tán még az sem , hogy mind , </w:t>
      </w:r>
    </w:p>
    <w:p>
      <w:pPr>
        <w:pStyle w:val="Normal"/>
        <w:jc w:val="both"/>
        <w:rPr/>
      </w:pPr>
      <w:r>
        <w:rPr>
          <w:sz w:val="24"/>
          <w:szCs w:val="24"/>
        </w:rPr>
        <w:t>mit alkottok ; príma le</w:t>
      </w:r>
      <w:r>
        <w:rPr>
          <w:rFonts w:eastAsia="Times New Roman CE" w:cs="Times New Roman CE" w:ascii="Times New Roman CE" w:hAnsi="Times New Roman CE"/>
          <w:sz w:val="24"/>
          <w:szCs w:val="24"/>
        </w:rPr>
        <w:t>gyen , s " Műremek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De hadd lássák meg a " Fent " élő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igen is : EMBEREK még a CSÖVES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tudunk  még akarni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nem tiport sárba még az Éle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lkünkben mindent , mi szép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t , mi nemes : az Igaz Emberség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ehhez az én szavam kevé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hhez halló fülekkel kell figyeljéte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m ellenetek szól , de bizony Érte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ha tán vádoló szavamban i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inden lelkemből feltörő én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69 . Ábelke beteg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omorúan bújt el a Nap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szór a Földre sugara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hint a virágra arany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Te betegen őrzöd ágyad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z festi arcodat rózsásr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bízva azt a Nap csókjá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vágysz a pajtások szavár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ágyadnak ölelő karjá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bújt hát bújában a Nap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nem csókolhatja arcod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De azt üzeni , Ő is felke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meggyógyultál , kicsi Ábe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ütt szaladtok aztán előre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rdőre , rétre , s ki a térr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jkos kedvetek együtt száll a Széll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át ne várasd soká ! Siess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mar gyógyulj meg , kis Áb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70 . Kérdezlek én , Uram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érdezlek én , Uram , keserűn kiált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ért ül szívemen e fekete Áto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n gyűlölni nem tudok , de szeretni nem leh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ly furcsán néznek rám , látod , az ember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ha szememben látnák a Végítélet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fekete sírásuk ... egészen eltem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gyötör ... Eltipor az áradó rémül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én nem nyújthatok  Nékik segédkez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ihalt már belőlem  félek ; a szerete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maradt egyéb , csupán e szédül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g úrrá lesz rajtam is végül a rémüle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zen én látom  a villanó Végzete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l a csecs-szopót sem  illeti védel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Jöjj hát Uram : Segíts a lelkem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éltőn , és szeretőn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e fogd le két szeme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zólítsd végre magadho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rgődő szellemem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71. Fagyos csókok áramán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ég lepi az alvó fáka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ó takarja a rétek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dideregve sír a kisrigó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ívná még a Fényt, az Él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rmedten áll szívem is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hiszi Örök Szerelmed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élve lépek feléd, s tudom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 sem  vársz szívemtől egyebe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gyos csókok áram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 tán még Emlékek fakó árny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Holnap-ígérő képek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remélsz már izzó mámor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mint az a tavalyi madár-f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dermedten száll a rét felet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ll szíved szívem felé  vágyv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án még élni látod egysz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halni-kész, jéggé-lett szívem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72 .  Lehet , hogy én is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het , hogy én i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üket füleknek kiált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t ül már rég rajtato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moshatatlan  Áto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eglehet ; hango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ába is halljáto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retekbe van írv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a Múlt itthagy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ölfelé törnétek , S lá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egyre lejjebb jutt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ha szívetekkel néztek is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csak erszénytekkel látto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ötétség adja kincsete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jaj-szók glóriáto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utatokat átok fúj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út port szórva rát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álltok majd a szél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már hiába várto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tiportatok már, mi élhetet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 minden szál virágo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73 . Rejtvény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k üres kocka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v í z s z i n t j e       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gysejtjeimet m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űködésbe hozza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hiába néz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</w:t>
        <w:tab/>
        <w:tab/>
        <w:t>l</w:t>
        <w:tab/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</w:t>
        <w:tab/>
        <w:tab/>
        <w:t>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</w:t>
        <w:tab/>
        <w:tab/>
        <w:t>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</w:t>
        <w:tab/>
        <w:t xml:space="preserve">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</w:t>
        <w:tab/>
        <w:tab/>
        <w:t>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</w:t>
        <w:tab/>
        <w:tab/>
        <w:t>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</w:t>
        <w:tab/>
        <w:tab/>
        <w:t>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</w:t>
        <w:tab/>
        <w:tab/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</w:t>
        <w:tab/>
        <w:tab/>
        <w:t>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laszt nem raktároz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gyam egyetlen zuga ...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Pedig nem vagyok but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 kérdés olyan fu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laszt tán m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mpjuter sem tud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nézem merev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gyam erőltet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jd megszólal Kisfiam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íz betű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IN MEMORIA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174.  Majd ők felelne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pohár , mit lerakta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tal pohara vol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kívántam több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mort hozó alkoho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odik  ” pohár ” Életem lesz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tán egy nap majd lerak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Nem hinném , hogy bárkinek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úl nagy zavart okozok 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a könnyen feledtem az ital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ly legalább mámort hozot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g könnyebben adom fel Élete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ly semmi jót nem adot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am tettem le, s önként a pohárt ’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gül tán Életem is magam vetem e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Miért-re Istennél  / ha szólni kell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últam , s Jelenem majd megfele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75.  Nem várhatom Tőle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várhatom Től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eghalld halk szava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rt utazna szekér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nek űrhajója van 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hagyna el Angyal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 Sárkány rút , s fogatl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rt is dőlne koldusbotr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inek palotája va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húzom hát maga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árban idelenn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íg a Nap föntről lesü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nem fáj semmi se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hogy a Nap  fénye melegí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kis porszem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med fénye úgy heví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fáradt , szomorú szívem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76. Éjféli gondolato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jfélt üt most új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gyan az az ór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nél tavaly is készültü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" Nagy fogadalom " - 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jfélt üt most új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mi lenne , ha most vissz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most visszavinne új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últ éjfélek pillanataira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ny , és hány ígéretü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cagna gúnyosan vissz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et tán mi is előre láttu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emmi percére borulva ...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ny , és hány " magasztos " tervü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ne ránk vádolón vissz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nek pár perces " létét " fedte 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let ; a rút , sötét kulissza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ny , és hány kardunk , és tőrü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öfne szívünkbe vissz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kel küzdni indultunk 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 a soha meg nem kezdett útra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lenne , ha most vissz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gondoljunk inkább a Holnapr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tán most az egyszer , előszö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 vágyjunk , csak a mindennapok " babérjaira "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tervezzünk most az  egysz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ha meg nem vívható csatáka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agyjuk bátran az Úristen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" Világ megváltó " Csodáka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gyen elég  szívünk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 mindennapi aláza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a Szeretet ad , hogy megvívju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ütt , és egymásért a Holnapok - adt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~ új holnapokat hozó csaták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77.   Hogy emelt fővel álljunk maj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rökké pergő film az életün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ben vissza ; Sosem léphetün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lyben egy képet sem tehetünk semmissé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így lesz törékeny lényü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nagyszerű Lényeggé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szanézve tán grotesz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~ talán tragikomédi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i kacagva , vagy sírva nézzü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ányszor , de hányszor hullottunk a porb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őt ! - lehet , hogy most ép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j kátyú fenekén vagyun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mindig tovább kell lépni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" film " végére emelt főve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csak így jutu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" kockákból " ítél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het pár tervünk a jövőre nézv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nem élhetünk csakis előre nézve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az újabb kátyút , buktatót lelkünk elkerülj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emelt fővel , Ember - kén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lva fejezzük be az Ut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ne porban csúszó férgekkén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re az Isten csak undorodva mut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78.  Már féle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tszer nyújtottad kezed felé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a Fény felé , a magasba emelj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mire elérhettem volna kezemmel kezed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Téged mindig elnyelt a messzi végtele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ost harmadszorra látom kezedet újr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már nem nyúlok érte ! Már nem mer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élek ; elkap újra a fekete örvény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 bízó szemem elől a Semmibe fut Veled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ár azt sem merem hinni bizto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Isten mutat kiutat Veled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nem az ördögi káprázat nyúlt felé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jabb csillogó , pusztító láng - kötele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egtévessze hitvány lelk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Fény , s a Reménység helye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őrbecsalja újra bízni - kész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zszor is becsapott szíveme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íg Téged újra elnyel a sötét éj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n ott álljak a végső Semmi peremé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nnan már sem Ég , sem Föld nem küldh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íztató , reményteljes fényt felé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179.  Legalább </w:t>
      </w:r>
      <w:r>
        <w:rPr>
          <w:b/>
          <w:bCs/>
          <w:i/>
          <w:iCs/>
          <w:sz w:val="28"/>
          <w:szCs w:val="28"/>
          <w:u w:val="single"/>
        </w:rPr>
        <w:t>ezt</w:t>
      </w:r>
      <w:r>
        <w:rPr>
          <w:b/>
          <w:bCs/>
          <w:sz w:val="28"/>
          <w:szCs w:val="28"/>
          <w:u w:val="single"/>
        </w:rPr>
        <w:t xml:space="preserve"> befejezve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gaz-kereső értelmem el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rva van minden Felelet 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 ha választ kapok mégis </w:t>
      </w:r>
      <w:r>
        <w:rPr>
          <w:i/>
          <w:iCs/>
          <w:sz w:val="24"/>
          <w:szCs w:val="24"/>
        </w:rPr>
        <w:t>egy</w:t>
      </w:r>
      <w:r>
        <w:rPr>
          <w:sz w:val="24"/>
          <w:szCs w:val="24"/>
        </w:rPr>
        <w:t xml:space="preserve"> kérdésre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lasz maga szüli az újabb kérdéseket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a ritka válaszból némileg bár okulv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mégis tudatlan zuhanok a mélybe 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 már nem csak </w:t>
      </w:r>
      <w:r>
        <w:rPr>
          <w:i/>
          <w:iCs/>
          <w:sz w:val="24"/>
          <w:szCs w:val="24"/>
        </w:rPr>
        <w:t xml:space="preserve">nem tudok </w:t>
      </w:r>
      <w:r>
        <w:rPr>
          <w:sz w:val="24"/>
          <w:szCs w:val="24"/>
        </w:rPr>
        <w:t xml:space="preserve">, de </w:t>
      </w:r>
      <w:r>
        <w:rPr>
          <w:i/>
          <w:iCs/>
          <w:sz w:val="24"/>
          <w:szCs w:val="24"/>
        </w:rPr>
        <w:t xml:space="preserve">nem is akaro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őletek gyógyírt kérni a sok , mélyen égő sebre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érek gyógyírt , inkább hagyo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gesse porrá lelkem a kínzó kétely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sse feketére, s pusztítsa el végle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mint síromba is kövessen e métel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usztítson el inkább egész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ha már lelkem át nem adhatom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félig-meddig sem Menny , sem Poko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nékem nem lehet Otthon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órja inkább lelkem is a szél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rladó testemmel egykor Iste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fejezve így a nékem rendelt sorso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Legalább </w:t>
      </w:r>
      <w:r>
        <w:rPr>
          <w:i/>
          <w:iCs/>
          <w:sz w:val="24"/>
          <w:szCs w:val="24"/>
        </w:rPr>
        <w:t xml:space="preserve">EZT  </w:t>
      </w:r>
      <w:r>
        <w:rPr>
          <w:sz w:val="24"/>
          <w:szCs w:val="24"/>
        </w:rPr>
        <w:t xml:space="preserve">befejezve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éhez illőn , s egész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80 . Tiszta szívvel harcolj 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vesztettél , de nyerté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harc közben kitárta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íved - lelked a Fény felé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engedted ; a Tiszta Er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~ mint ezüstpatak , áramoljék belé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engedted , hogy kimossa belő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azt , mi lehúzza , mint rút teher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lytől a szív , s a lélek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önnön árnyékában hever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 harag legyen hát szívedb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a barátság újjáéledő tüze , </w:t>
      </w:r>
    </w:p>
    <w:p>
      <w:pPr>
        <w:pStyle w:val="Normal"/>
        <w:jc w:val="both"/>
        <w:rPr/>
      </w:pPr>
      <w:r>
        <w:rPr>
          <w:sz w:val="24"/>
          <w:szCs w:val="24"/>
        </w:rPr>
        <w:t>hogy a Hol</w:t>
      </w:r>
      <w:r>
        <w:rPr>
          <w:rFonts w:eastAsia="Times New Roman CE" w:cs="Times New Roman CE" w:ascii="Times New Roman CE" w:hAnsi="Times New Roman CE"/>
          <w:sz w:val="24"/>
          <w:szCs w:val="24"/>
        </w:rPr>
        <w:t>napok közelgő terhe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nnyebben nyújthasd az Ég fel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81. Semmit sem tehetünk 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het , hogy mégis cs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k Sors fogja a kezün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het , hogy rajta múl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últunk , s jelenün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het , hogy mi ránk vár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Jövendő   ~ bármit tehet velün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étezik , hogy mi ; értelme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tó emberek ; semmit sem tehetün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végre éltek hát az ősö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s mivégre születik gyermekün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rt nem találunk legalább egy hihető " mesét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 megmagyarázza  múltunk , - jövőnk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főleg jelenün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magyarázat nélkül , /pusztán a Hit-ből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ddig a percig élhetü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íg nem teszi fel az  első kérdé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hitünknek  - Értelmü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ez értelem adta-ad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földön mindennapi életünk 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t csupán az érzelmet nyújtj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a terheket elbírja szellemün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ajd ha nem érjük be egy nap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illanó, halvány érzelemmel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  küzdjünk meg a folyton kérdő ,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álaszt követelő Értelemmel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82 . Pápa-váró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z Hazában ~  mennyi Né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rja most Krisztusunk Követé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t nincsenek fehérek , - sárgák , - feketé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Csak Hit van , s az éltető Remény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 harmadik szó ; a Szerete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jon betölti-e a szíveke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jon " testvérek " lesznek - e az Ember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galább most , hogy várják a Követe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már majd elmegy közülünk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jon a lelkekből sorra s rend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viszi - e a Hitet , s a Remény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íveket hagy - e maga utá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agy megannyi kősziklát 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~ Dacosat , s keményt 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t hagyja -e a lelkek rejtekén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risztus-váró , Élő Fény</w:t>
      </w:r>
      <w:r>
        <w:rPr>
          <w:sz w:val="24"/>
          <w:szCs w:val="24"/>
        </w:rPr>
        <w:t xml:space="preserve">t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bunkerekbe zárja az Emb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rázva magáról a Szeretet hímpor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Jövő millió , s millió Gyermekét 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83 .  Csak  én  vagyok  hibás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vagyok jó házigazda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egy tálból adok Nék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sós kenyeret ", és  " mézes kalácsot "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már csak akkor szelek a " sós kenyér " - bő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az édes " méz "- től már fogatok elváso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m ; ekként vagyok én is ~ mindkettő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egyként mondok átkot , és fohász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int egyazon kézzel teszek kenyérbe , kalácsba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élesztőt , vagy kovász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hogy magamból szórok Elé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~ jót , vagy rossz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úgy adom elétek az egész Világot 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gy adom keserű ~ sós könnyem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reményem ; a " mézeskalácsot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nem ízlik a " falat "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jogos haraggal mindkettő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métredobját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em haragszom meg ért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z tán én vagyok csak hibá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indent oly sötéten láto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ktalan ,  s " felemás " házigazdátok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84.  A  Csönd  Szigete  vár 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önd Szigete az én kis otthon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t béke van ! ~ Jöjj el , ha elfáradtál nagyon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t elkerülheted a rohanó világ zaj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elfeledheted az Idő vad roham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t nem kérdez senki ,  ~  hát nem kell , hogy felelj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kell hogy " jó "  légy , hogy  " modorra "  ügyelj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sem kell , hogy köszönj ; csak jöjj be , és pihenj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Hogy erőd legyen küzdeni , ~ ha már muszáj , hogy menj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let egy küzdőtér , hol vad harcok dúln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hol döntő szerepe van minden órának , és nap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tán még a perced sem lehet egészen a Tiéd 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Föl kell áldoznod azt is ; a túlélés tüzén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érsz rá Szeretni !  ~  Virágot neveln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a gyermeked kérdez ,  --  nincs időd felelni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napi harcod foggal - körömmel vívod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jöjj hát ide pihenni ,  ha már végképp nem  bírod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tt nincs IDŐ ,  nincs  HARC ,  s nincs  HATALOM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t  a  CSEND  lépdel körötted , puha lábakon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t szabad sírni , és szabad semmit sem tenni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tt szabad  csak úgy egyszerűen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EMBERNEK LENNI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85 .   A  Pénz  hatalm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rlátlan hatalma van a Pénz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agyobb az uralma , mint a Szeretetn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é fordul áhítattal , hittel minden lélek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em jut hely , és idő benne végül az Igén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árbavész a Mennyei , az Egy - igaz  Ígér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térbe löki azt ... ~  az anyagi igéz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sorvadnak tőle a szép , Emberi érzés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rátság ; Emberség ;  a szemétre kerüln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taszítja érte az Apa a Fi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hallja , ha végső irgalomért kiál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rván hagyják meghalni a szerető Any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hallanak mást , mint a Pénz hívó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álnok kacaj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186.  Türelmetlen lelkem győz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  türelmetlen lelkem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z kell , hogy segítsen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belém - plántá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koron az Ist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c , és büszkes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ll legyenek erő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nem bírja a gyönge tes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 ha elfullad már tüdőm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mást akar a lelk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erőtlen test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a  " tüzkeresztségen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ár oly régen átestem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y régóta tud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ik kell legyen az Úr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És dacos lelkem fog győzn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ha a test  bele is pusztu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87.   A Legtisztább Szeretet Csillaga 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megfordul a szé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inden " kis " vé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cotokra visszahul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gonosz volt , s büszk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ost mind a földre lapu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de aki Szeretett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z mehet bántatlanu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itt , a Földön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etet  ~  az egyetlen Ú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nek kedvéért Isten megbocsáj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nek szavára eltörli egyk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lkekre súlyosod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űn - emelte Golgot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 Ő  kedvéért emeli fel akk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gkisebbek könnyázott arc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bátran nézzenek az Égre fe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lássák a  Legtisztább  Szeretet  Csillagát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88.   Az utolsó búcsú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jön majd a nap - tudom - hogy szóltok 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Ide ne gyere többé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van már , kinek " szúrja a szemét "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ontod az  " idegenség " lehellet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én nem tehetek más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halkan - csendben feláll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kkor mondom el igaz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utolsó " Isten hozzád " -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egyek , s az ajtót halk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utószor bezár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felsír még múltamból egy darab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de már itt több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nem lesz mit mondano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89.   A  lényeg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 számok teszik ki az Egész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mit soraim adhatnak : az a lénye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leírhatom az ÁBC - 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zszor egymás alá sorb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nem lesz benne semmi s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a lélek görcseit felold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m ha nyolc betűt írok le  S.Z.E.R.E.T.E.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zal megmenthetek ha kell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ezernyi élet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0.  Sosem vagy egymagad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úgy érzed majd egysze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Véled senki sincs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usson eszedbe Jézu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eljött , hogy segíts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jött , és átad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nvedésnek mag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tted járva ki jóv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let - iskolá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ost tapasztalt Testvér  - ké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ött el , hogy segíts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vezesse lelked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kell ; tüzön , és víz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törölje könnyei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z emlékek fájna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ne érezd súly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 Te " keresztfádnak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eld hát fel arcod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d ; nincs miért lázadj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fel a Keresztre , s tudd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sem vagy egymaga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91.  A józan ész   ~ hallgat ott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mi rosszul értelmezett lá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szíti ma lelkem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Bár érzem is talá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tt tervezni  - előre -  már nem leh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kárbavész a ritmu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elvész az igyekez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nem tudom ; holnap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ád - e még kenyere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lkotás helyett tombo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teremtő , józan és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lerombol előre minde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olnaptól való  " félsz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több kéne mindi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ami adatot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ol tombol az örök NINCS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 józan ész  ... hallgat 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192 .  " Igehirdető "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/ egy újkori " próféta" előadása után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sszehangzó , zengő érc szavad ,</w:t>
      </w:r>
    </w:p>
    <w:p>
      <w:pPr>
        <w:pStyle w:val="Normal"/>
        <w:jc w:val="both"/>
        <w:rPr/>
      </w:pPr>
      <w:r>
        <w:rPr>
          <w:sz w:val="24"/>
          <w:szCs w:val="24"/>
        </w:rPr>
        <w:t>de lel</w:t>
      </w:r>
      <w:r>
        <w:rPr>
          <w:rFonts w:eastAsia="Times New Roman CE" w:cs="Times New Roman CE" w:ascii="Times New Roman CE" w:hAnsi="Times New Roman CE"/>
          <w:sz w:val="24"/>
          <w:szCs w:val="24"/>
        </w:rPr>
        <w:t>ked oly sivár , amelyből faka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rdeted hited , és jámbor önmaga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minden " imád "  ~ csak önmagadból faka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ntek szavát súgja ördög - nyelvű ajka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Hit , Remény , és Szeretet  ~  nem igazán uta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 kéne ahoz adnod önnön álmod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teljessé tegye a Lélek  valóságod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kéne ahoz vetned a cifraságok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álmodjon Véled Krisztus  tiszta álmok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 kéne lelned a mély porban uta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ogy szárnyalhasson lelked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~ hogy Boldog legyen , és Szabad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3.  Féle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kan vagytok vele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én mégis fél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lelkemben itt é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égi kísért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ár legyőztem magam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rtó , rút lidérc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érzem szívemb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reszkető gyöngeség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ötét árnyak űzn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ajtanak , míg él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át fogjátok a kez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félek ... oly iszonyúan félek 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4. Veled vagyunk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fájdalmat , s kínt ad életed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sten erőt ad hozzá , hogy viseld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rőt ad hozzá , és társaka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kik megfogják csöndben a keze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dd el nékik bátra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féled a réme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ők imádkoznak Vél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ogy Jézus is fogja a keze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íly oltalom áll maj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olgálódúl Nek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legyőzöl , hidd el , -  minden baj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Szív , és Lélek a fegyvered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 az Úr Jézus lép Veled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ugyan , ki léphet ellened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 vonhat el vajon Attó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Ki Maga a Szeretet ...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5.  Símuljon hát lelkemre 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mítsd el ajkam , ó , Ura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d , hogy a  zokszór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éma legy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engedd hinne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kem fáj csak minden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d , hogy a látásom : tiszta legy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sz bár Tőled jő mind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nehéz perceim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sz vagyok feledni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  <w:u w:val="single"/>
        </w:rPr>
        <w:t>kell ,</w:t>
      </w:r>
      <w:r>
        <w:rPr>
          <w:sz w:val="24"/>
          <w:szCs w:val="24"/>
        </w:rPr>
        <w:t xml:space="preserve"> hogy így legy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sz vagyok feledni 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s </w:t>
      </w:r>
      <w:r>
        <w:rPr>
          <w:i/>
          <w:iCs/>
          <w:sz w:val="24"/>
          <w:szCs w:val="24"/>
        </w:rPr>
        <w:t xml:space="preserve">mindent </w:t>
      </w:r>
      <w:r>
        <w:rPr>
          <w:sz w:val="24"/>
          <w:szCs w:val="24"/>
        </w:rPr>
        <w:t>felad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fagyos lelkem jegé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án rést üt valam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sz vagyok elhin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kínom tengernyi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Kész vagyok szeme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Keresztről leven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ítsd hát látás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tni Téged , Ura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d látnom : a Keres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~  minden szívben ott v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d tudnom halla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nt Fiad jaj-szav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lelkem kell érint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inden szenvedőn 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dj erőt , és hit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elvetve önmaga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zent Fiad szolgálja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hisz életem Benne v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Benne , és Általa , Érette , és Vel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ímuljon hát lelkemre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 xml:space="preserve">az Ő önzetlen erej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96.  A legjobb orvosság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ért kell gyűlöl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 tudunk még szeretni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iért kell sír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 van még min nevetni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énk hoz életü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k faramuci dolgo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lám ; a nevet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ár hány vitát feloldot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ma tán még haragt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jlik szívünk táj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kivel egy jót nevettü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ogy is haragudnánk rája 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röpül egyszer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ink " vad " vitáj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viszi messze a kacagá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ki remlékszik már arra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íg kacajunk elűz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sszi a harago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ózan ész megold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vitát , gond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cagj hát vel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ma tán még fáj is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iselhetőbb lesz az Él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s fénylőbb a napsugár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97.   ... kevesen maradnak az élők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gtelenített szelepen ára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lőlünk egymásra a gyűlöl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ikor már azt hinnénk : nincs tovább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ájövünk ; - ezt még fokozni is leh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fokozzuk is , bár inunk már megszaka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elénk is áradó gyűlölet alat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nem vesszük le mégsem a " nyomást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... s a gyűlölet   őrült erővel szállgul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egyre csak tovább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a az  Úristen majd egysz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elzárja a csapot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 kevesen maradnak az Élő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és igen sok lesz a Halot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ik majd önnön gyűlöletü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gjályán elégn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hamvukat az Úr elébeszórj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 vak szelek dühének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8.   Csak azé a kárhozat 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bocsájt az Úrist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ostoba lépt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gyermekeként szeret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mberiség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bocsájtja mámorun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 szertelenség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egy van , amit nem bocsájt 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>a  szeretetlenséget  !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ostobán lépni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jó céllal is leh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nem minden az  </w:t>
      </w:r>
      <w:r>
        <w:rPr>
          <w:sz w:val="24"/>
          <w:szCs w:val="24"/>
          <w:u w:val="single"/>
        </w:rPr>
        <w:t>eredmény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fő  - </w:t>
      </w:r>
      <w:r>
        <w:rPr>
          <w:sz w:val="24"/>
          <w:szCs w:val="24"/>
          <w:u w:val="single"/>
        </w:rPr>
        <w:t>az igyekezet !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" hibásan " elsü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ószándék / meglehet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pp úgy gyógyít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lkünkön a seb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z Isten mag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z Élő Szeret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csak azt éri kárhoz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i soha sem szerete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99 . Nem örökre búcsúzom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megyek most inne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itt marad Néktek minden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, mi éppen teher vol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z , minek örült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sszú volt a kurta perc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Köztetek leélt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ezer furcsa álomképp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arapodott élt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ra , aki bántot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gondolok haragga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 bánat megfaku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z Idő  -- bevonja arannya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a képzelet szárnyán maj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últba visszaszállo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csak furcsa , keser - éd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lékeket talál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urcsa lesz , hogy gondjai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nem nékem mondját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itt is , ott is nyílnak majd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dőnknek a v</w:t>
      </w:r>
      <w:r>
        <w:rPr>
          <w:sz w:val="24"/>
          <w:szCs w:val="24"/>
        </w:rPr>
        <w:t xml:space="preserve">irágo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egyek , de nem mond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égső  " Isten hozzád " - 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felejtem el címete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sza jövök még Hozzáto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00.  Üzenet  Bozsó Gáborn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rFonts w:eastAsia="Times New Roman CE" w:cs="Times New Roman CE" w:ascii="Times New Roman CE" w:hAnsi="Times New Roman CE"/>
          <w:sz w:val="18"/>
          <w:szCs w:val="18"/>
        </w:rPr>
        <w:t>/ költőtársamnak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vallom ; irigy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vastam versei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Lásd ; nékem elmémb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yenre ... - nem telli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lőlem túl nyers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rnek fel a szava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et ha leíro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 egyik sem ugyan az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mit mondani szeretné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a Gondol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örökkön otthon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 szívben mara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csak attól várd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szívéből kiáltson :  Viv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kinek lelke is ” egy húron 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ndít Véled im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vel az Értel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aránt szaba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Csak az értheti magányo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naszos szavad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hidd el ; a költő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írni is szabad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gy lesz csak őszi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inden Gondola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talom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 Felelet ... </w:t>
        <w:tab/>
        <w:t>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 Átkozott vagyok ...  </w:t>
        <w:tab/>
        <w:t>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. Bár lehettem volna ... </w:t>
        <w:tab/>
        <w:t>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 Nem engedem ... </w:t>
        <w:tab/>
        <w:t>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 A ” boldog " Világ  </w:t>
        <w:tab/>
        <w:t>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 Tegyük a helyére ...  </w:t>
        <w:tab/>
        <w:t>8.</w:t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. Hogy én  - </w:t>
      </w:r>
      <w:r>
        <w:rPr>
          <w:i/>
          <w:iCs/>
          <w:sz w:val="22"/>
          <w:szCs w:val="22"/>
        </w:rPr>
        <w:t>ÉN</w:t>
      </w:r>
      <w:r>
        <w:rPr>
          <w:sz w:val="22"/>
          <w:szCs w:val="22"/>
        </w:rPr>
        <w:t xml:space="preserve"> lehessek   </w:t>
        <w:tab/>
        <w:t>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 Az emberi Szív </w:t>
        <w:tab/>
        <w:t>1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. Ítélkezzetek ...   </w:t>
        <w:tab/>
        <w:t>1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Ha tudnátok ...</w:t>
        <w:tab/>
        <w:t>1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1. Uram , ha eljössz ...   </w:t>
        <w:tab/>
        <w:t>1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Én tudom ...  </w:t>
        <w:tab/>
        <w:t>1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3. Ha elhallgat az ének ... </w:t>
        <w:tab/>
        <w:t>1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4. Mit tudsz Te ...  </w:t>
        <w:tab/>
        <w:t>1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. NEM  CSAK  NÉKIK  ...   </w:t>
        <w:tab/>
        <w:t>1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6. Mért ne szülhetnénk ...  </w:t>
        <w:tab/>
        <w:t>1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7. Az  AGY ...  </w:t>
        <w:tab/>
        <w:t>2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8. Tollammal dolgozom ...  </w:t>
        <w:tab/>
        <w:t>2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9. Oly sok minden voltam már ...  </w:t>
        <w:tab/>
        <w:t>2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0. Ajánlom verseim ...   </w:t>
        <w:tab/>
        <w:t>2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1. Védd magad ...  </w:t>
        <w:tab/>
        <w:t>2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2. Ügyelj a SZÓ tisztaságára !   </w:t>
        <w:tab/>
        <w:t>2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3. Csak a Pokol mosolya ez ...   </w:t>
        <w:tab/>
        <w:t>2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4.  Ne ítélj ...  </w:t>
        <w:tab/>
        <w:t xml:space="preserve"> 2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5. Valamim mégis maradt   </w:t>
        <w:tab/>
        <w:t>2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6. Az egyiknek sikerül ...  </w:t>
        <w:tab/>
        <w:t>2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7. Megismerni a ...  </w:t>
        <w:tab/>
        <w:t>3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8. Mért jó ... ?  </w:t>
        <w:tab/>
        <w:t>3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9. Szerelem , szerelem ...   </w:t>
        <w:tab/>
        <w:t>3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0. Szeretni a Szívet kell  </w:t>
        <w:tab/>
        <w:t>3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1. Hagyd álmodni ...   </w:t>
        <w:tab/>
        <w:t>3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2.  ~  most sem várnak ...   </w:t>
        <w:tab/>
        <w:t>3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3. Tudatlan tanítok   </w:t>
        <w:tab/>
        <w:t>3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4. Inkább itt koldulok   </w:t>
        <w:tab/>
        <w:t>3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5. Inkább hallgass ...   </w:t>
        <w:tab/>
        <w:t>4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6. Csak síromba vágyom ...   </w:t>
        <w:tab/>
        <w:t>4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7. Szerelmes - naptár   </w:t>
        <w:tab/>
        <w:t>4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38. Jövendő  </w:t>
        <w:tab/>
        <w:t xml:space="preserve"> 4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9. Éjféli vendég   </w:t>
        <w:tab/>
        <w:t>4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0. Nem kell ” festeni ”   </w:t>
        <w:tab/>
        <w:t>4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1. Újra , és újra ...   </w:t>
        <w:tab/>
        <w:t>4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2. Félig - meddig  : Nem kell !   </w:t>
        <w:tab/>
        <w:t>4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3. Tévedtem sokat ...   </w:t>
        <w:tab/>
        <w:t>4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4. Vihar    </w:t>
        <w:tab/>
        <w:t>4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5.  ” Önkéntes ” magány   </w:t>
        <w:tab/>
        <w:t>4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6. Az egyetlen Igaz ...   </w:t>
        <w:tab/>
        <w:t>50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7.  ... ha azok papolnak ...    </w:t>
        <w:tab/>
        <w:t>5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8.  MA  harcolj Értük !   </w:t>
        <w:tab/>
        <w:t>5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9.  De valamit várok még ...   </w:t>
        <w:tab/>
        <w:t>5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0. Ébredés   </w:t>
        <w:tab/>
        <w:t>5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1. Elfáradtam ...    </w:t>
        <w:tab/>
        <w:t>5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2. A  ” Balek ” ...   </w:t>
        <w:tab/>
        <w:t>5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3. ~  De ki beszél ... ?    </w:t>
        <w:tab/>
        <w:t>5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4. Példaadó lehet ...   </w:t>
        <w:tab/>
        <w:t>5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5. Ez minden ...   </w:t>
        <w:tab/>
        <w:t>60.</w:t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6. </w:t>
      </w:r>
      <w:r>
        <w:rPr>
          <w:i/>
          <w:iCs/>
          <w:sz w:val="22"/>
          <w:szCs w:val="22"/>
        </w:rPr>
        <w:t xml:space="preserve">OTT </w:t>
      </w:r>
      <w:r>
        <w:rPr>
          <w:sz w:val="22"/>
          <w:szCs w:val="22"/>
        </w:rPr>
        <w:t xml:space="preserve">: Nyugtom lesz ...   </w:t>
        <w:tab/>
        <w:t>6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7. Csövesek  ”  szentháromsága  ”   </w:t>
        <w:tab/>
        <w:t>6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8. Mire valók ...   </w:t>
        <w:tab/>
        <w:t>6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9. Nékik : Kincs    </w:t>
        <w:tab/>
        <w:t>6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0. Csönd kell a léleknek ...   </w:t>
        <w:tab/>
        <w:t>65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61. Ne várj tőlem Csodát    </w:t>
        <w:tab/>
        <w:t>6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62. Szeretni , szívből ...  </w:t>
        <w:tab/>
        <w:t>6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3. Add tovább  </w:t>
        <w:tab/>
        <w:t>6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4. Ünnepváró  </w:t>
        <w:tab/>
        <w:t>7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5. Hogy szebb legyen Holnapod ...   </w:t>
        <w:tab/>
        <w:t>7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6. Megmérettünk ...   </w:t>
        <w:tab/>
        <w:t>7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7. Már hiába kiáltok   </w:t>
        <w:tab/>
        <w:t>7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8. Madaraid   </w:t>
        <w:tab/>
        <w:t>7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69. Kellér Dezső emlékére ...    </w:t>
        <w:tab/>
        <w:t>7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70. S majd pőrén állsz  ...   </w:t>
        <w:tab/>
        <w:t>7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1. Papírra vetni is csak azt tudom !  </w:t>
        <w:tab/>
        <w:t>7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2. Üzenem ...   </w:t>
        <w:tab/>
        <w:t>7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73. Végy hát néha levegőt ...   </w:t>
        <w:tab/>
        <w:t>79.</w:t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74. A leghűbb kísérő   </w:t>
        <w:tab/>
      </w:r>
      <w:r>
        <w:rPr>
          <w:sz w:val="22"/>
          <w:szCs w:val="22"/>
        </w:rPr>
        <w:t>8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5. Ítéletek    </w:t>
        <w:tab/>
        <w:t>8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6. ... szép lassan elhervadok    </w:t>
        <w:tab/>
        <w:t>8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7. Kiégett szívvel   </w:t>
        <w:tab/>
        <w:t>8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8. Takarítok ...   </w:t>
        <w:tab/>
        <w:t>8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9. A " súgó "   </w:t>
        <w:tab/>
        <w:t>8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0. Álnok nyelved  ...   </w:t>
        <w:tab/>
        <w:t>8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1. A  Lényeg  </w:t>
        <w:tab/>
        <w:t>8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2. Alkuszunk  </w:t>
        <w:tab/>
        <w:t>8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3. Az örök ígéret felé </w:t>
        <w:tab/>
        <w:t>8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4. Te szólj  ...   </w:t>
        <w:tab/>
        <w:t>9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5. Nem fáj !  </w:t>
        <w:tab/>
        <w:t>8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6. Legyünk éberek !  </w:t>
        <w:tab/>
        <w:t>9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7. Így kerek-egész ...    </w:t>
        <w:tab/>
        <w:t>9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8. Karácsony - minden  nap    </w:t>
        <w:tab/>
        <w:t>9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9. Majdnem-volt  Gyermekek  átkai ...    </w:t>
        <w:tab/>
        <w:t>9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0. Nosztalgia   </w:t>
        <w:tab/>
        <w:t>9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1. Fene  rossz  szokás !   </w:t>
        <w:tab/>
        <w:t>9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2. Fogadjanak  el ...   </w:t>
        <w:tab/>
        <w:t>9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3.  Jelenné  lesznek ...   </w:t>
        <w:tab/>
        <w:t>10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4.  ...  együtt , és  külön  ...   </w:t>
        <w:tab/>
        <w:t>10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5. Búcsúzni  ~  tudom  ~   </w:t>
        <w:tab/>
        <w:t>10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96. Sorsszerűség  </w:t>
        <w:tab/>
        <w:t>10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7. Mindent , vagy  semmit   </w:t>
        <w:tab/>
        <w:t>10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8. Vagy  az  lesz  csak  a  sorsod  ... ?   </w:t>
        <w:tab/>
        <w:t>10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9. Gazdagok  szegénysége  </w:t>
        <w:tab/>
        <w:t>10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0.  ...  És Tiéid mind a Holnapok  </w:t>
        <w:tab/>
        <w:t>10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1. Tovább kell lépni ...   </w:t>
        <w:tab/>
        <w:t>10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2. Kezeld úgy ...    </w:t>
        <w:tab/>
        <w:t>10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3. Betegen  </w:t>
        <w:tab/>
        <w:t xml:space="preserve"> 11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4. A  Mához szeretnék szólni   </w:t>
        <w:tab/>
        <w:t>11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5. ~  még  büszkén  vallhatja ...  </w:t>
        <w:tab/>
        <w:t>11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6.  ... papírom , és  tollam  nékem ...  </w:t>
        <w:tab/>
        <w:t>11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7. Tizennégy  éve ...   </w:t>
        <w:tab/>
        <w:t>11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08. Bele  kell  törődjön  szívem  ...   </w:t>
        <w:tab/>
        <w:t>11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9. Van  olyan  ...   </w:t>
        <w:tab/>
        <w:t>11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0. Mivé  lesz  ...   </w:t>
        <w:tab/>
        <w:t>11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1. Be kell érjen ...   </w:t>
        <w:tab/>
        <w:t>12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2. A  félelem  börtönében  élek    </w:t>
        <w:tab/>
        <w:t>12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3. Ahová  nem  illik  a  virág  ...   </w:t>
        <w:tab/>
        <w:t>12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4. Ott  már  Isten  is  megtagad  ...   </w:t>
        <w:tab/>
        <w:t>12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5. Egy  igaz  Magyar   </w:t>
        <w:tab/>
        <w:t>12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16. Későn  jöttél !  </w:t>
        <w:tab/>
        <w:t>12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7. Egy  Asszonynak  írok ...  </w:t>
        <w:tab/>
        <w:t>12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8. Hiába  várok  itt  ...   </w:t>
        <w:tab/>
        <w:t>130.</w:t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sz w:val="22"/>
          <w:szCs w:val="22"/>
        </w:rPr>
        <w:t xml:space="preserve">119.  </w:t>
      </w:r>
      <w:r>
        <w:rPr>
          <w:rFonts w:eastAsia="Times New Roman" w:cs="Times New Roman"/>
          <w:sz w:val="22"/>
          <w:szCs w:val="22"/>
        </w:rPr>
        <w:t>~</w:t>
      </w:r>
      <w:r>
        <w:rPr>
          <w:sz w:val="22"/>
          <w:szCs w:val="22"/>
        </w:rPr>
        <w:t xml:space="preserve"> s én nem érem be ...   </w:t>
        <w:tab/>
        <w:t>13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0. Még ott sem biztos ...   </w:t>
        <w:tab/>
        <w:t>13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1. Csak  fölfelé láttok "tisztán"  </w:t>
        <w:tab/>
        <w:t>13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2. Csak magam ellen küzdhetek   </w:t>
        <w:tab/>
        <w:t>13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3. Ó, védj meg, Jézusom !   </w:t>
        <w:tab/>
        <w:t>13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4. Nem fázol ?  </w:t>
        <w:tab/>
        <w:t>13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5. Tedd le végre ostorod   </w:t>
        <w:tab/>
        <w:t>14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6. Jöjj !   </w:t>
        <w:tab/>
        <w:t>14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7. S már hiába küldte ...  </w:t>
        <w:tab/>
        <w:t>14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8. Lassan kiégek  ...   </w:t>
        <w:tab/>
        <w:t>14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9. Azt kell köszönjem ...   </w:t>
        <w:tab/>
        <w:t>14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0. Mint eltört üveggolyó   </w:t>
        <w:tab/>
        <w:t>14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1. Legalább könnyeim ne tudják ...   </w:t>
        <w:tab/>
        <w:t>14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32. ... de már előre érzem ...    </w:t>
        <w:tab/>
        <w:t>15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3. ...s  már bánt a Nap fénye...   </w:t>
        <w:tab/>
        <w:t>15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4. Te még remélj !  </w:t>
        <w:tab/>
        <w:t>15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5. Nyílt levél  Jézushoz  </w:t>
        <w:tab/>
        <w:t>15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6. Itt csak ...   </w:t>
        <w:tab/>
        <w:t>15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37. ... Oly könnyű volt lelkem ...   </w:t>
        <w:tab/>
        <w:t>15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8. A Megváltó serege   </w:t>
        <w:tab/>
        <w:t>15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9. Újabb három óra ...    </w:t>
        <w:tab/>
        <w:t>15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0. Reggeli fohász , úgy félálomban ...   </w:t>
        <w:tab/>
        <w:t>15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1. Csak ha Ember-ként ér utól    </w:t>
        <w:tab/>
        <w:t>16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2. Örökre " hajléktalanul "    </w:t>
        <w:tab/>
        <w:t>16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3. Inkább most harcolok    </w:t>
        <w:tab/>
        <w:t>16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4. Zoltán atya emlékmiséjére </w:t>
        <w:tab/>
        <w:t>16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5. Mért hiszi ...   </w:t>
        <w:tab/>
        <w:t>16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6. Március 15 . - ére   </w:t>
        <w:tab/>
        <w:t>16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7. Oly fáradt vagyok ...   </w:t>
        <w:tab/>
        <w:t>166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8. Tétova álom   </w:t>
        <w:tab/>
        <w:t>167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9. Nem mentségül ...    </w:t>
        <w:tab/>
        <w:t>168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0. Jel-ként állt mellém ...   </w:t>
        <w:tab/>
        <w:t>169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1. A galambok " Atyja "   </w:t>
        <w:tab/>
        <w:t>170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2. Számonkérem ...   </w:t>
        <w:tab/>
        <w:t>172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3. Tán még rosszabb...    </w:t>
        <w:tab/>
        <w:t>17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4. Két éve ...    </w:t>
        <w:tab/>
        <w:t>17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5. Békét az Emebernek !   </w:t>
        <w:tab/>
        <w:t>17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6. Gyászban   </w:t>
        <w:tab/>
        <w:t>17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7. Tán ismétlem szavaim    </w:t>
        <w:tab/>
        <w:t>17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8. Ésszel élj !   </w:t>
        <w:tab/>
        <w:t>17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9. Tétován lépve   </w:t>
        <w:tab/>
        <w:t>18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0. Óvj meg  ...  -   magamtól   </w:t>
        <w:tab/>
        <w:t>18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1. Nem  lesz  más  " jutalma " ...   </w:t>
        <w:tab/>
        <w:t>18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2. Ne alázz meg !   </w:t>
        <w:tab/>
        <w:t>18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3. Misére jöttünk !   </w:t>
        <w:tab/>
        <w:t>18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4. ~ Már védem magam ...    </w:t>
        <w:tab/>
        <w:t>18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5. Csak loppal szállhatnak ...  </w:t>
        <w:tab/>
        <w:t>18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6. Legyen Tiéd ...   </w:t>
        <w:tab/>
        <w:t>18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7. Már ne nézz rám  ...   </w:t>
        <w:tab/>
        <w:t>18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8. Ébredjetek !  </w:t>
        <w:tab/>
        <w:t>19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9. Ábelke beteg   </w:t>
        <w:tab/>
        <w:t>19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0. Kérdezlek én , Uram ...    </w:t>
        <w:tab/>
        <w:t>19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1. Fagyos csókok áramán ...    </w:t>
        <w:tab/>
        <w:t>19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2. Lehet , hogy én is ...    </w:t>
        <w:tab/>
        <w:t>19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3. Rejtvény    </w:t>
        <w:tab/>
        <w:t>19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74. Majd ők felelnek   </w:t>
        <w:tab/>
        <w:t>19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75. Nem várhatom Tőled ...    </w:t>
        <w:tab/>
        <w:t>19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6. Éjféli gondolatok   </w:t>
        <w:tab/>
        <w:t>19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77. Hogy emelt fővel álljunk majd ...   </w:t>
        <w:tab/>
        <w:t>20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8. Már félek ...   </w:t>
        <w:tab/>
        <w:t>202.</w:t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sz w:val="22"/>
          <w:szCs w:val="22"/>
        </w:rPr>
        <w:t xml:space="preserve">179. Legalább </w:t>
      </w:r>
      <w:r>
        <w:rPr>
          <w:i/>
          <w:iCs/>
          <w:sz w:val="22"/>
          <w:szCs w:val="22"/>
        </w:rPr>
        <w:t>ezt</w:t>
      </w:r>
      <w:r>
        <w:rPr>
          <w:sz w:val="22"/>
          <w:szCs w:val="22"/>
        </w:rPr>
        <w:t xml:space="preserve"> befejezve ...     </w:t>
        <w:tab/>
        <w:t>20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0. Tiszta szívvel harcolj  ...    </w:t>
        <w:tab/>
        <w:t>20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1. Semmit sem tehetünk ?   </w:t>
        <w:tab/>
        <w:t>20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2. Pápa-váró   </w:t>
        <w:tab/>
        <w:t>20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3. Csak  én  vagyok  hibás ...   </w:t>
        <w:tab/>
        <w:t>20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4. A  Csönd  Szigete  vár  ...   </w:t>
        <w:tab/>
        <w:t>20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5. A  Pénz  hatalma   </w:t>
        <w:tab/>
        <w:t>20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86. Türelmetlen lelkem győz   </w:t>
        <w:tab/>
        <w:t>210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7. A Legtisztább Szeretet Csillaga  ...   </w:t>
        <w:tab/>
        <w:t>21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. Az utolsó búcsú    </w:t>
        <w:tab/>
        <w:t>21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. A  lényeg ...    </w:t>
        <w:tab/>
        <w:t>21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0. Sosem vagy egymagad !   </w:t>
        <w:tab/>
        <w:t>21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1. A józan ész   ~ hallgat ott    </w:t>
        <w:tab/>
        <w:t>21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92. " Igehirdető "   </w:t>
        <w:tab/>
        <w:t>21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3. Félek ...    </w:t>
        <w:tab/>
        <w:t>21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4. Veled vagyunk !   </w:t>
        <w:tab/>
        <w:t>218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5. Símuljon hát lelkemre  ...    </w:t>
        <w:tab/>
        <w:t>21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6. A legjobb orvosság   </w:t>
        <w:tab/>
        <w:t>22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97.  ... kevesen maradnak az élők  ...   </w:t>
        <w:tab/>
        <w:t>22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8. Csak azé a kárhozat  ...   </w:t>
        <w:tab/>
        <w:t>22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9. Nem örökre búcsúzom  </w:t>
        <w:tab/>
        <w:t>22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. Üzenet  Bozsó Gábornak   </w:t>
        <w:tab/>
        <w:t>22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Tartalom : 226 - 231. ol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52" w:right="3888" w:gutter="720" w:header="0" w:top="590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6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2:00:00Z</dcterms:created>
  <dc:creator>Tandari Éva</dc:creator>
  <dc:description/>
  <dc:language>en-US</dc:language>
  <cp:lastModifiedBy>Aron</cp:lastModifiedBy>
  <dcterms:modified xsi:type="dcterms:W3CDTF">2002-01-05T22:00:00Z</dcterms:modified>
  <cp:revision>2</cp:revision>
  <dc:subject/>
  <dc:title>1. Felelet ... </dc:title>
</cp:coreProperties>
</file>